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kk-KZ"/>
        </w:rPr>
      </w:pPr>
      <w:r>
        <w:rPr>
          <w:lang w:val="kk-KZ"/>
        </w:rPr>
        <w:t>Технологиялық карта</w:t>
      </w:r>
    </w:p>
    <w:p>
      <w:pPr>
        <w:pStyle w:val="Normal"/>
        <w:numPr>
          <w:ilvl w:val="0"/>
          <w:numId w:val="0"/>
        </w:numPr>
        <w:outlineLvl w:val="0"/>
        <w:rPr>
          <w:lang w:val="kk-KZ"/>
        </w:rPr>
      </w:pPr>
      <w:r>
        <w:rPr>
          <w:lang w:val="kk-KZ"/>
        </w:rPr>
        <w:t>Өтілетін күні:24.11.10ж</w:t>
      </w:r>
    </w:p>
    <w:p>
      <w:pPr>
        <w:pStyle w:val="Normal"/>
        <w:numPr>
          <w:ilvl w:val="0"/>
          <w:numId w:val="0"/>
        </w:numPr>
        <w:outlineLvl w:val="0"/>
        <w:rPr>
          <w:lang w:val="kk-KZ"/>
        </w:rPr>
      </w:pPr>
      <w:r>
        <w:rPr>
          <w:lang w:val="kk-KZ"/>
        </w:rPr>
        <w:t>Тәрбиеші:Бекмурзина Г</w:t>
      </w:r>
    </w:p>
    <w:p>
      <w:pPr>
        <w:pStyle w:val="Normal"/>
        <w:numPr>
          <w:ilvl w:val="0"/>
          <w:numId w:val="0"/>
        </w:numPr>
        <w:outlineLvl w:val="0"/>
        <w:rPr>
          <w:lang w:val="kk-KZ"/>
        </w:rPr>
      </w:pPr>
      <w:r>
        <w:rPr>
          <w:lang w:val="kk-KZ"/>
        </w:rPr>
        <w:t>Білім беру саласы «Таным»</w:t>
      </w:r>
    </w:p>
    <w:p>
      <w:pPr>
        <w:pStyle w:val="Normal"/>
        <w:numPr>
          <w:ilvl w:val="0"/>
          <w:numId w:val="0"/>
        </w:numPr>
        <w:outlineLvl w:val="0"/>
        <w:rPr>
          <w:lang w:val="kk-KZ"/>
        </w:rPr>
      </w:pPr>
      <w:r>
        <w:rPr>
          <w:lang w:val="kk-KZ"/>
        </w:rPr>
        <w:t>ҰОІӘ: Экология негізде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outlineLvl w:val="0"/>
        <w:rPr>
          <w:lang w:val="kk-KZ"/>
        </w:rPr>
      </w:pPr>
      <w:r>
        <w:rPr>
          <w:lang w:val="kk-KZ"/>
        </w:rPr>
        <w:t>Тақырыбы:Ау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ақсаты:Балаларға әсемдікті,әдемілікті көре білуге үйрету,табмғатты қорғап аялауға  үйрету.Өлі және тірі табиғат туралы білімдерін тиянақтау,ауа туралы түсініктерін қалыптастыру.Табиғатқа деген сүйіспеншілігін арттыру.Табиғат құбылысының әсемдігін көре білуге,қабылдауға,оған қамқорлық ,аяушылық жасауға тәрбиеле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403"/>
        <w:gridCol w:w="292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с-әрекет кезеңдер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рбиешінің і-әрекет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дың іс-әрекеті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ОІӘ дайындық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ОІӘ тілек шеңберімен ұйымдастырамын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айлап таң атты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тын сәуле таратты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қырайды күніміз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қырайды даламыз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ырлы таң балалар!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ырлы таң қонақтар!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ОІӘ өткізілу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Балалар осы табиғат дегеніміз не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абиғат нешеге бөлінеді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Өлі табиғатқа нелер жатады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Тірі табиғатқа нелер жатады?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Тосын сә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ік қағылып ішке Дымбілмес кіре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Бәрі мені ренжітеді,мен судың астында балықтармен бірге өмір сүргім келеді,ал маған бәрі судың астында өмір сүре алмайсын дейді.Сен балық емессін,адамсын,ал адам ауамен дем алады дей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 біздер судың астында өмір сүре алмаймыз,бізге ауа қажет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ымбілмес:Ал,мен,ол ауаны қайдан аламын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-Дымбілмес саған ауаны беру керек емес.Ауа әр қашанда біздің қасымызда,бірақ ол көрінбей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 жасау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1</w:t>
            </w:r>
            <w:r>
              <w:rPr>
                <w:lang w:val="kk-KZ"/>
              </w:rPr>
              <w:t>Балалар алақанымызды ауызымыздың қасына апарып,алақанымызға демалайық.Демалғаннан алақан жылыйды,енді ауамен демалып тұрғанымызды көрдікпе?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2</w:t>
            </w:r>
            <w:r>
              <w:rPr>
                <w:lang w:val="kk-KZ"/>
              </w:rPr>
              <w:t>Қолымызбен,аузымызбен,мұрнымызды жауып дем алмай тұрайық,Қиынба?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3 </w:t>
            </w:r>
            <w:r>
              <w:rPr>
                <w:lang w:val="kk-KZ"/>
              </w:rPr>
              <w:t>Ауаны қалтаға үрлеу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4</w:t>
            </w:r>
            <w:r>
              <w:rPr>
                <w:lang w:val="kk-KZ"/>
              </w:rPr>
              <w:t xml:space="preserve"> су құйылған ыдысқа түтікше салып оны үру,су көпіршіктері пайда болады.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ергіту сәті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зді қоршаған орт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м,су,тас,мұ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,жануар,ада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 алақандарына үрлейд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 алақандарымен аузы,мұрындарын жауып дем алмай тұр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 ауаны қалтаға үрлеп,оны қолмен ұстап көрд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тікшемен үрлеп,көпіршіктер шығард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гіту сәтін ұйымшылдықпен орында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н: «Алтын күз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алар әнді қызығушылықпен орындады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тілетін нәтиж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lang w:val="kk-KZ"/>
        </w:rPr>
        <w:t>Нені біледі</w:t>
      </w:r>
      <w:r>
        <w:rPr>
          <w:lang w:val="kk-KZ"/>
        </w:rPr>
        <w:t>:Сайқымызақт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Қандай түсініктерді игереді</w:t>
      </w:r>
      <w:r>
        <w:rPr>
          <w:lang w:val="kk-KZ"/>
        </w:rPr>
        <w:t>:Ауа туралы,оның пайдасы турал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Меңгерген дағдылары мен іскерліктері:</w:t>
      </w:r>
      <w:r>
        <w:rPr>
          <w:lang w:val="kk-KZ"/>
        </w:rPr>
        <w:t>Ауа ұстау,көру тәжірибес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1:00Z</dcterms:created>
  <dc:creator>пользователь</dc:creator>
  <dc:description/>
  <cp:keywords/>
  <dc:language>en-US</dc:language>
  <cp:lastModifiedBy>пользователь</cp:lastModifiedBy>
  <dcterms:modified xsi:type="dcterms:W3CDTF">2011-05-24T15:21:00Z</dcterms:modified>
  <cp:revision>2</cp:revision>
  <dc:subject/>
  <dc:title>Технологиялық карта</dc:title>
</cp:coreProperties>
</file>