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Қызғалдақ» балабақшасының мектепалды даярлық тобының ата-аналарымен бірлесіп өткізілген « Ал,кәне, Әжелер» сайысының бағдарлама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үргізуші:Басталды, міне ,тойымыз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  <w:lang w:val="kk-KZ"/>
        </w:rPr>
        <w:t>Ұнады ән мен ойымы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  <w:r>
        <w:rPr>
          <w:sz w:val="28"/>
          <w:szCs w:val="28"/>
          <w:lang w:val="kk-KZ"/>
        </w:rPr>
        <w:t>Наурыз бақыт әкеліп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  <w:r>
        <w:rPr>
          <w:sz w:val="28"/>
          <w:szCs w:val="28"/>
          <w:lang w:val="kk-KZ"/>
        </w:rPr>
        <w:t>Тойға ұлассын тойымы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рекелік ертеңгілігіміз «Ал,кәне әжелер» сайысын бастаймыз.Алдымен әжелеріміз балабақшадағы немерелерімен ортаға шыға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ртадағы қоржыннан әжелеріміз реттік сандарын немерелерінің көмегі арқылы суырады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№</w:t>
      </w:r>
      <w:r>
        <w:rPr>
          <w:sz w:val="28"/>
          <w:szCs w:val="28"/>
          <w:lang w:val="kk-KZ"/>
        </w:rPr>
        <w:t>1.Нағима Уалиева-----немересі Злихаме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№</w:t>
      </w:r>
      <w:r>
        <w:rPr>
          <w:sz w:val="28"/>
          <w:szCs w:val="28"/>
          <w:lang w:val="kk-KZ"/>
        </w:rPr>
        <w:t>2.Жания  Сапарова----немересі Ақботаме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№</w:t>
      </w:r>
      <w:r>
        <w:rPr>
          <w:sz w:val="28"/>
          <w:szCs w:val="28"/>
          <w:lang w:val="kk-KZ"/>
        </w:rPr>
        <w:t>3Жаңыл Сырымбаева---немересі Сырымме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№</w:t>
      </w:r>
      <w:r>
        <w:rPr>
          <w:sz w:val="28"/>
          <w:szCs w:val="28"/>
          <w:lang w:val="kk-KZ"/>
        </w:rPr>
        <w:t>4Алма Дүзбаева        ----немересі Фархат ,Парасатпе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№</w:t>
      </w:r>
      <w:r>
        <w:rPr>
          <w:sz w:val="28"/>
          <w:szCs w:val="28"/>
          <w:lang w:val="kk-KZ"/>
        </w:rPr>
        <w:t>5Күнсұлу Масаева-------немересі Айланаме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үргізуші: Маған ақыл беретін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  <w:r>
        <w:rPr>
          <w:sz w:val="28"/>
          <w:szCs w:val="28"/>
          <w:lang w:val="kk-KZ"/>
        </w:rPr>
        <w:t>Әжем менің асыл 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  <w:r>
        <w:rPr>
          <w:sz w:val="28"/>
          <w:szCs w:val="28"/>
          <w:lang w:val="kk-KZ"/>
        </w:rPr>
        <w:t>Сипап жақсы көретін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  <w:r>
        <w:rPr>
          <w:sz w:val="28"/>
          <w:szCs w:val="28"/>
          <w:lang w:val="kk-KZ"/>
        </w:rPr>
        <w:t>«Құлыным» деп басымна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н: «Немерем»---орын: Ақбот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үргізуші әжелерге сайыс шарттарын таныстырды және әділ-қазы құрамын сайла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үргізуші: Әділ-қазы береді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</w:t>
      </w:r>
      <w:r>
        <w:rPr>
          <w:sz w:val="28"/>
          <w:szCs w:val="28"/>
          <w:lang w:val="kk-KZ"/>
        </w:rPr>
        <w:t>Өздеріңе билікт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</w:t>
      </w:r>
      <w:r>
        <w:rPr>
          <w:sz w:val="28"/>
          <w:szCs w:val="28"/>
          <w:lang w:val="kk-KZ"/>
        </w:rPr>
        <w:t>Өнерде кім жеңеді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</w:t>
      </w:r>
      <w:r>
        <w:rPr>
          <w:sz w:val="28"/>
          <w:szCs w:val="28"/>
          <w:lang w:val="kk-KZ"/>
        </w:rPr>
        <w:t>Алады сол сыйлықт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«.Шаңырағым-шаттығым»--Өзін, өз отбасын танысты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н: «Қоғалыай—орынд.: Нұрхат,Назарбек,Нұрхан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2. «Ойлы болсаң озып көр»--Ырым-тиым туралы сөздер  айта отырып,мағынасын айт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н: «Қуанышым қазынам»---орынд:Мағжан,Айхан, Фархат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 . «Өнерлі өрге жүзер» --өз өнерлерін көрсету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: «Айгөлек» --Орынд:Бишілер тоб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4  . «Шебердің қолы ортақ»---Қолөнер бұйымдарымен танысты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(Өздерінің қолдан жасаған заттарын көрсету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н: «Қызылқұмда ауылым» --орынд: Айлана, Назерке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«Ас адамның арқауы» --Ұлттық тағамдардың жасалу жолдарымен таныстыру. (Үйден пісіріп әкеліп көрерменге көрсету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н: «Қазақтың дастарханы» --орынд:Ақтыныс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ғылшынша ертегіден қойылым: «Мысық пен тышқан» ---ролдегілер: Нұрхан, Алмаз,Аилана.</w:t>
      </w:r>
    </w:p>
    <w:p>
      <w:pPr>
        <w:pStyle w:val="Normal"/>
        <w:rPr/>
      </w:pPr>
      <w:r>
        <w:rPr>
          <w:sz w:val="28"/>
          <w:szCs w:val="28"/>
          <w:lang w:val="kk-KZ"/>
        </w:rPr>
        <w:t>6. «Ескірмеген есті сөздер»----Тиым сөздер мен мақал-мәтелдің жалғасын таб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: «Адай» ---ер балалар тоб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Ән: «Көктем» ----Орынд: Әділхан,Дильназ,Жандарбек,Нұрсұлтан,Парасат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үргізуші: Жақсылыққа үйреткен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  <w:r>
        <w:rPr>
          <w:sz w:val="28"/>
          <w:szCs w:val="28"/>
          <w:lang w:val="kk-KZ"/>
        </w:rPr>
        <w:t>Жамандықтан шектейд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  <w:r>
        <w:rPr>
          <w:sz w:val="28"/>
          <w:szCs w:val="28"/>
          <w:lang w:val="kk-KZ"/>
        </w:rPr>
        <w:t>Ертегі айтып беретін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  <w:r>
        <w:rPr>
          <w:sz w:val="28"/>
          <w:szCs w:val="28"/>
          <w:lang w:val="kk-KZ"/>
        </w:rPr>
        <w:t xml:space="preserve">Әжеге ешкім жетпейді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рытынды сөз: Әділ-қазыларға беріп,әжелерге атақтар беріп,марапатталад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Нағима әжеге  -« Өнегелі әже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Жәния әжеге- «Шебер әже»</w:t>
      </w:r>
    </w:p>
    <w:p>
      <w:pPr>
        <w:pStyle w:val="Normal"/>
        <w:rPr/>
      </w:pPr>
      <w:r>
        <w:rPr>
          <w:sz w:val="28"/>
          <w:szCs w:val="28"/>
          <w:lang w:val="kk-KZ"/>
        </w:rPr>
        <w:t>3Жаңыл әжеге—«Балқаймақ әже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Алма әжеге—«Зерек әже»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Күнсұлу әжеге –«Өнерлі әже» атақтары беріліп сыйлықтар ұсыныл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тырау облысы .Индер ауданы. Елтай ауылы. «Қызғалдақ» балабақша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лабақша әдіскері: Қарабалина Дин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8:55:00Z</dcterms:created>
  <dc:creator>Elli 2.0 special for GeniEwgen)</dc:creator>
  <dc:description/>
  <cp:keywords/>
  <dc:language>en-US</dc:language>
  <cp:lastModifiedBy>Elli 2.0 special for GeniEwgen)</cp:lastModifiedBy>
  <cp:lastPrinted>2010-04-16T01:50:00Z</cp:lastPrinted>
  <dcterms:modified xsi:type="dcterms:W3CDTF">2003-12-31T19:57:00Z</dcterms:modified>
  <cp:revision>8</cp:revision>
  <dc:subject/>
  <dc:title>Жүргізуші:Басталды, міне ,тойымыз,</dc:title>
</cp:coreProperties>
</file>