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ма урока: С.А.Есенин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  <w:lang w:val="kk-KZ"/>
        </w:rPr>
        <w:t>( Жизнь и творчество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Цели урока: 1) Познакомить учащихся с жизнью и творчеством великого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</w:t>
      </w:r>
      <w:r>
        <w:rPr>
          <w:sz w:val="28"/>
          <w:szCs w:val="28"/>
          <w:lang w:val="kk-KZ"/>
        </w:rPr>
        <w:t>русского поэта;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  <w:lang w:val="kk-KZ"/>
        </w:rPr>
        <w:t xml:space="preserve">2) Развить устную и письменную речь учащихся, пополнить             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</w:t>
      </w:r>
      <w:r>
        <w:rPr>
          <w:sz w:val="28"/>
          <w:szCs w:val="28"/>
          <w:lang w:val="kk-KZ"/>
        </w:rPr>
        <w:t>их лексический багаж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  <w:lang w:val="kk-KZ"/>
        </w:rPr>
        <w:t>3) Привить интерес к изучению жизни и творчества поэт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Наглядность: интерактивная доска, портреты семьи С. Есенина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ип урока: комбинированный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Межпредметная связь:    с казахской литературой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од урока: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 Оргмомент ( подготовка учащихся к уроку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ІІ Опрос домашнего задания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                                              </w:t>
      </w:r>
      <w:r>
        <w:rPr>
          <w:sz w:val="28"/>
          <w:szCs w:val="28"/>
          <w:lang w:val="kk-KZ"/>
        </w:rPr>
        <w:t>повторени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ІІІ Объяснение новой темы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</w:t>
      </w:r>
      <w:r>
        <w:rPr>
          <w:sz w:val="28"/>
          <w:szCs w:val="28"/>
          <w:lang w:val="kk-KZ"/>
        </w:rPr>
        <w:t xml:space="preserve">1 слово учителя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                             </w:t>
      </w:r>
      <w:r>
        <w:rPr>
          <w:sz w:val="28"/>
          <w:szCs w:val="28"/>
          <w:lang w:val="kk-KZ"/>
        </w:rPr>
        <w:t xml:space="preserve">Сегодня мы познакомимся с великим русским поэтом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</w:t>
      </w:r>
      <w:r>
        <w:rPr>
          <w:sz w:val="28"/>
          <w:szCs w:val="28"/>
          <w:lang w:val="kk-KZ"/>
        </w:rPr>
        <w:t xml:space="preserve">Сергеем Александровичем    Есениным.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</w:t>
      </w:r>
      <w:r>
        <w:rPr>
          <w:sz w:val="28"/>
          <w:szCs w:val="28"/>
          <w:lang w:val="kk-KZ"/>
        </w:rPr>
        <w:t xml:space="preserve">Расскажем о жизни и творчестве  этого чистого, искреннего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                             </w:t>
      </w:r>
      <w:r>
        <w:rPr>
          <w:sz w:val="28"/>
          <w:szCs w:val="28"/>
          <w:lang w:val="kk-KZ"/>
        </w:rPr>
        <w:t>и истинно русского поэта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</w:t>
      </w:r>
      <w:r>
        <w:rPr>
          <w:sz w:val="28"/>
          <w:szCs w:val="28"/>
          <w:lang w:val="kk-KZ"/>
        </w:rPr>
        <w:drawing>
          <wp:inline distT="0" distB="0" distL="0" distR="0">
            <wp:extent cx="1941830" cy="168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 xml:space="preserve">Родился в селе Константиново Рязанской губернии в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 xml:space="preserve">крестьянской семье. Его родители- отец Александр Никитич, 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>мать- Татьяна Федоровна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  <w:drawing>
          <wp:inline distT="0" distB="0" distL="0" distR="0">
            <wp:extent cx="4457700" cy="3326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етство прошло в семье деда по матери, человека зажиточного и предприимчивого, знатока церковных книг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. Есенин с отличием окончил училище (1909), Продолжил обучение в Спас-Клепиковской учительской школе ( 1909-1912),  из которой вышел "учителем школы грамоты."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етом 1912 г Есенин приехал в Москву, некоторое время служил в мясной ловка, где приказчиком работал его отец. После конфликта с отцом, работал в книгоиздательстве, затем в типографин. В этот период он примкнул к революционно настроенным рабочим и оказался под  надзором полиции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Он несколько раз был женат. Одна из его жен-Айседора Дункан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</w:t>
      </w:r>
      <w:r>
        <w:rPr>
          <w:sz w:val="28"/>
          <w:szCs w:val="28"/>
          <w:lang w:val="kk-KZ"/>
        </w:rPr>
        <w:drawing>
          <wp:inline distT="0" distB="0" distL="0" distR="0">
            <wp:extent cx="2171700" cy="176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к творческая личность начинает печататься с 1914 г. В его произведениях 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ивотные, растения, явления природы очеловечиваются поэтом, образуя вместе с людыми свой прекрасный гармоничный мир. Последние два года жизни Есенина прошли в постоянных разъездах. Он  трижды совершил  путешествие на Кавказ, 7 раз в Константиново. В конце ноября 1925 г измученный скитальчеством, поэт попадает в психоневрологическую клинику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 xml:space="preserve">Прервав курс лечения 23 декабря Есенин едет в Ленинград, где в ночь на 28 декабря в состоянии глубокой депрессии в гостинице "Англетер", покончил жизнь самоубийством. Существуют и др. версии о его смерти.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 Словарная работа.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житочный- бай куатты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kk-KZ"/>
        </w:rPr>
        <w:t>Предприимчивый- пысық, тапқыр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Личность- тұлға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.Чтение  стихов поэта учащимися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( опережающее задание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kk-KZ"/>
        </w:rPr>
        <w:t>4. Работа по стратегии Инсер</w:t>
      </w:r>
      <w:r>
        <w:rPr/>
        <w:t>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Что я знал?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Что я узнал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Что я усвои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Мы с ним знакомы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kk-KZ"/>
              </w:rPr>
              <w:t>Знаем его стих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Что он великий русский поэт, судьба его схожа с судьбой каз. поэта Мукагали Макатае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kk-KZ"/>
              </w:rPr>
              <w:t>Что его стихи очень лиричны и на его стихи написаны романсы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ри работе со ІІ-колонкой – выслушать сообщение ученика о жизни каз поэта М.Макатаева.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и работе с ІІІ колонкой – прослушать романс на стихи Есенина в исполнени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kk-KZ"/>
        </w:rPr>
        <w:t xml:space="preserve">5. Составление хронологической таблицы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( для лучшего запоминания материала)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8107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40"/>
        <w:gridCol w:w="319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8" w:firstLine="288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г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сновные событ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одился в селе  Константинов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кончил училищ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ачал печататьс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І сборник стихов Радуниц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Умер в возрасте 30 лет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. Прослушивание</w:t>
      </w:r>
      <w:r>
        <w:rPr>
          <w:sz w:val="28"/>
          <w:szCs w:val="28"/>
          <w:lang w:val="kk-KZ"/>
        </w:rPr>
        <w:t xml:space="preserve"> записи стихиворения С.Есенина "Шаганэ, ты моя Шаганэ" в исполнени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kk-KZ"/>
        </w:rPr>
        <w:t xml:space="preserve"> Закрепление </w:t>
      </w:r>
    </w:p>
    <w:p>
      <w:pPr>
        <w:pStyle w:val="Normal"/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</w:t>
      </w:r>
      <w:r>
        <w:rPr>
          <w:sz w:val="28"/>
          <w:szCs w:val="28"/>
          <w:lang w:val="kk-KZ"/>
        </w:rPr>
        <w:t>Составление кластера</w:t>
      </w:r>
    </w:p>
    <w:p>
      <w:pPr>
        <w:pStyle w:val="Normal"/>
        <w:spacing w:lineRule="auto" w:line="360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691515</wp:posOffset>
                </wp:positionV>
                <wp:extent cx="148590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54.45pt;width:116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148715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0.45pt" to="305.95pt,9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2001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45pt" to="198pt,5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148715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0.45pt" to="134.95pt,9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720215</wp:posOffset>
                </wp:positionV>
                <wp:extent cx="0" cy="6858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5.45pt" to="198pt,18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00" w:leader="none"/>
        </w:tabs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то эт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00" w:leader="none"/>
        </w:tabs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гда он родил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00" w:leader="none"/>
        </w:tabs>
        <w:spacing w:lineRule="auto" w:line="360"/>
        <w:rPr/>
      </w:pPr>
      <w:r>
        <w:rPr>
          <w:sz w:val="28"/>
          <w:szCs w:val="28"/>
          <w:lang w:val="kk-KZ"/>
        </w:rPr>
        <w:t>Кто он по професс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00" w:leader="none"/>
        </w:tabs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то его родител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00" w:leader="none"/>
        </w:tabs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дно из его стихотвор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00" w:leader="none"/>
        </w:tabs>
        <w:spacing w:lineRule="auto" w: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гда он умер?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kk-KZ"/>
        </w:rPr>
        <w:t xml:space="preserve"> Оценивание</w:t>
      </w:r>
    </w:p>
    <w:p>
      <w:pPr>
        <w:pStyle w:val="Normal"/>
        <w:tabs>
          <w:tab w:val="clear" w:pos="708"/>
          <w:tab w:val="left" w:pos="2600" w:leader="none"/>
        </w:tabs>
        <w:spacing w:lineRule="auto" w:line="360"/>
        <w:rPr>
          <w:sz w:val="28"/>
          <w:szCs w:val="28"/>
          <w:lang w:val="kk-KZ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kk-KZ"/>
        </w:rPr>
        <w:t xml:space="preserve"> Домашнее задание</w:t>
      </w:r>
      <w:r>
        <w:rPr>
          <w:sz w:val="28"/>
          <w:szCs w:val="28"/>
          <w:lang w:val="kk-KZ"/>
        </w:rPr>
        <w:t xml:space="preserve"> чтение текста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b/>
          <w:bCs/>
          <w:sz w:val="28"/>
          <w:szCs w:val="28"/>
          <w:lang w:val="kk-KZ"/>
        </w:rPr>
        <w:t xml:space="preserve">                                        </w:t>
      </w:r>
      <w:r>
        <w:rPr>
          <w:b/>
          <w:bCs/>
          <w:sz w:val="28"/>
          <w:szCs w:val="28"/>
          <w:lang w:val="kk-KZ"/>
        </w:rPr>
        <w:t xml:space="preserve">Имашева   Алмажай   Сапаргалиевна    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sz w:val="28"/>
          <w:szCs w:val="28"/>
          <w:lang w:val="kk-KZ"/>
        </w:rPr>
        <w:t xml:space="preserve">                                                 </w:t>
      </w:r>
      <w:r>
        <w:rPr>
          <w:b/>
          <w:bCs/>
          <w:sz w:val="28"/>
          <w:szCs w:val="28"/>
          <w:lang w:val="kk-KZ"/>
        </w:rPr>
        <w:t>Атырауская   область</w:t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>
          <w:b/>
          <w:bCs/>
          <w:sz w:val="28"/>
          <w:szCs w:val="28"/>
          <w:lang w:val="kk-KZ"/>
        </w:rPr>
        <w:t xml:space="preserve">                                                </w:t>
      </w:r>
      <w:r>
        <w:rPr>
          <w:b/>
          <w:bCs/>
          <w:sz w:val="28"/>
          <w:szCs w:val="28"/>
          <w:lang w:val="kk-KZ"/>
        </w:rPr>
        <w:t>Кзылкогинский  район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                                          </w:t>
      </w:r>
      <w:r>
        <w:rPr>
          <w:b/>
          <w:bCs/>
          <w:sz w:val="28"/>
          <w:szCs w:val="28"/>
          <w:lang w:val="kk-KZ"/>
        </w:rPr>
        <w:t>Кенбайская  средняя школа</w:t>
      </w:r>
    </w:p>
    <w:p>
      <w:pPr>
        <w:pStyle w:val="Normal"/>
        <w:tabs>
          <w:tab w:val="clear" w:pos="708"/>
          <w:tab w:val="left" w:pos="2600" w:leader="none"/>
        </w:tabs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25:00Z</dcterms:created>
  <dc:creator>СервисМега</dc:creator>
  <dc:description/>
  <cp:keywords/>
  <dc:language>en-US</dc:language>
  <cp:lastModifiedBy>XP GAME 2007</cp:lastModifiedBy>
  <cp:lastPrinted>2011-10-16T21:53:00Z</cp:lastPrinted>
  <dcterms:modified xsi:type="dcterms:W3CDTF">2012-03-11T15:43:00Z</dcterms:modified>
  <cp:revision>35</cp:revision>
  <dc:subject/>
  <dc:title/>
</cp:coreProperties>
</file>