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Разработка урока по теме:  «Мир Галогенов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9-й класс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Алдабергенова Л.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учитель хим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Средняя Школа № 26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город Актоб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разователь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условия для формирования знаний о галогенах, обобщенного умения давать характеристику элементов по их положению в Периодической системе и строению атома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торить, обобщить и закрепить, конкретизировать на материале химии галогенов такие важнейшие химические понятия, как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химическая связь, кристаллические решетки, окисление и восстановление, скорость химической реакции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дальнейшему развитию логического мышления учащихся – формировать умение сравнивать, обобщать, продолжить развитие навыков самообразова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твердить на примере изучения данной темы причинно-следственные связи: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остав – строение – свойства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условия для воспитания навыков сотрудничества, умения слуша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 и реактив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цы галогенов – простых веществ: бром и йод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делия с содержанием галогенов: фторсодержащие зубные пасты, бромсодержащие лекарства, йодная настойка, поваренная соль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удование к опыту – возгонка й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уроку прилагается презентац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тапы уро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Активизация учащихся к учебной деятельно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продолжаем изучение большой и важной темы «Неметаллы».  Сегодняшний урок будет посвящен изучению самых активных неметаллов.  Попробуйте определить, о каком химическом элементе идет реч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адай элемент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ое вещество  впервые было получено  шведским химиком К. Шееле в 1774 г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время первой мировой войны это вещество применяли в качестве боевого отравляющего средства. При содержании этого вещества в воздухе количеством 0,9 мл/л смерть наступает в течении пяти минут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го слабый запах можно ощущать в  водопроводной воде (им обеззараживают воду)  и при применении отбеливателя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Хло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адай элемент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1811г. Б.Куртуа, сыном известного селитровара,  из золы морских водорослей было  получено это вещество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екулы этого вещества обладают уникальной способностью проникать в организм даже через неповрежденную кожу. Поэтому спиртовую настойку этого вещества применяют для лечения внутрикожных воспалений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пользовался спиртовой настойкой  этого вещества как кровоостанавливающим и обеззараживающим средством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Йо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адай элемент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ие данного вещества  произошло в 1826г. Антуаном Баларом, двадцатичетырехлетним  лаборантом  хим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ы этого вещества очень ядови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о соединения применяют в фотографии в качестве светочувствительного вещест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ие соединения обладают успокоительным действием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Бром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адай элемент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ободном состоянии это очень ядовитый газ. Некоторые ученые, когда получали и изучали его свойства, поплатились своим здоровьем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1886 году А. Муассан  (Нобелевская премия) впервы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ил это вещество  в свободном состоянии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т химический элемент входит в состав костной ткани и зубной эмал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го соединения добавляют в зубную пасту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Фто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адай элемент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можность существования этого химического элемента  было предсказано Менделеевым, давшим ему имя  «экайод»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мент оказался неуловимым. В 30-40-е годы 20-го столетия появилось несколько сообщений об открытии этого элемента, но каждый раз открытия оказывались ложными. Поэтому одно название элемента сменялось другим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 это был «дакин» – от названия древней страны даков,  то «алабамий» – по имени штата Алабама в США; то «гельвеций» – в честь старинного имени Швейцарии; то «лептин» – в переводе с греческого – слабый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 этот элемент только в 1940 г. итальянским физиком Э.-Д. Сегре. Свое название элемент получил позднее, в 1947 г. В переводе с греческого  означает  «неустойчивый»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ый долгоживущий изотоп  имеет период полураспада всего 8,3 ч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Аста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какому семейству соединений относятся эти вещества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Галогены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урока: Галогены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 одно время галогены называли солеродами. Почему такое название дано этим веществам? Как это название соотносится с названием поваренной соли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ождают соли при взаимодействии с металлами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 1811 г. И.К.Швейгер предложил химикам называть эти элементы галогенами («галос» – соль, «генес» – рождаю)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вы думаете с чего необходимо начинать изучение любых химических элементов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ложения в Периодической системе, строения атома, изменения свойств по группам и периодам, физических и химических свойств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25742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нашего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ь характеристику семейства галогенов по их  положению  в Периодической системе и строению атом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ить состав и строение молекул, физические  и   химические свойства    галогенов в свете ОВ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Изучение нового материа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 Характеристика  химического элемен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Положение в периодической системе Д.И.Менделеева. </w:t>
        <w:br/>
        <w:t xml:space="preserve">2. Строение (схема электронного строения). </w:t>
        <w:br/>
        <w:t xml:space="preserve">3. Свойства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томный радиус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ислительно-восстановительная способность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зможные степени окисл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доски составить электронные формулы хлора и фтор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общего в строении всех атомов галогенов?</w:t>
        <w:br/>
        <w:t>– Чем отличаются атомы галогенов по строению?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чему  возрастает атомный радиус в группе?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ие возможные степени окисления могут быть у галогенов?</w:t>
        <w:br/>
        <w:t xml:space="preserve">– Почему фтор является самым электроотрицательным элементом? </w:t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64"/>
        <w:gridCol w:w="2273"/>
        <w:gridCol w:w="2471"/>
        <w:gridCol w:w="2027"/>
      </w:tblGrid>
      <w:tr>
        <w:trPr/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ClO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лорноватистая кислота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 Cl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лористая кислота</w:t>
            </w:r>
          </w:p>
        </w:tc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Cl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лорноватая кислота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Cl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лорная кисло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алогены – простые веще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ова этимология (происхождение) названий галогенов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названии использованы свойства веществ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троение молекулы.  Записать формулы галогенов.</w:t>
        <w:br/>
        <w:t>2. Вид химической связи. Какой вид химической связи в молекулах галогенов? Составить схему образования химической связи.</w:t>
        <w:br/>
        <w:t>3. Тип кристаллической решетки</w:t>
        <w:br/>
        <w:t>– Зависят ли свойства вещества  от типа кристаллической решетки?</w:t>
        <w:br/>
        <w:t>– Какими свойствами должны обладать вещества с молекулярной кристаллической решеткой?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йода характерно такое физическое явление как возгонка, т.е.переход вещества из твердого состояния в газообразное, минуя жидкую фазу. При возгонке в нагреваемой части прибора кристаллическое вещество испаряется, а в охлажденной снова конденсируется.  (Опы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Физические свойства галогенов (работа с таблицей учебни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ую закономерность вы выявили при изменении агрегатного состояния и цвета веществ?</w:t>
        <w:br/>
        <w:t>– Какова закономерность при изменении температур плавления и кипе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Химические свой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заимодействие галогенов с металлами (с хлором, медью, сурьмой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монстрация видеофрагментов. Записать уравнение реакции, составить окислительно-восстановительный процес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во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алогены окислители в реакции с металл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заимодействие с водородом 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= 2HF + Q (со взрывом) </w:t>
        <w:br/>
        <w:t>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C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= 2HCl  + Q (на свету) </w:t>
        <w:br/>
        <w:t>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B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 2HBr + Q</w:t>
        <w:br/>
        <w:t>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= 2HI – Q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можно сказать о скорости химических реакций?  Какой фактор химической реакции оказывает влияние на скорос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Наиболее активные галогены вытесняют из растворов солей менее активные галоген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емонстрация видеофрагментов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ислительная способность галогенов снижается в ряду C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  B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– 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Наиболее активные галогены вытесняют из растворов солей менее активные галогены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чему для фтора эта реакция нехарактерн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тор  взаимодействует с  водой, вытесняя из нее кислород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+  2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  =   4HF  +  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йод способен вытеснить другие галоген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Рефлекс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еперь вернемся к целям нашего урока? Достигли ли мы их?</w:t>
        <w:br/>
        <w:t>– А что вы еще хотели бы узнать о галогенах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Домашнее задание по учебни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 Индивидуально – подготовить сообщение об истории открытия, биологической роли и областях применения галогенов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51:00Z</dcterms:created>
  <dc:creator>777</dc:creator>
  <dc:description/>
  <cp:keywords/>
  <dc:language>en-US</dc:language>
  <cp:lastModifiedBy>777</cp:lastModifiedBy>
  <dcterms:modified xsi:type="dcterms:W3CDTF">2012-11-13T12:28:00Z</dcterms:modified>
  <cp:revision>5</cp:revision>
  <dc:subject/>
  <dc:title/>
</cp:coreProperties>
</file>