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 урока «Железо и его свойства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дабергенова Л.А. учитель хими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Актобе, СШ № 26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</w:rPr>
        <w:t>«Всякое вещество - от самого простого до сложного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меет три различные, но взаимосвязанные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роны: строение, состав, свойство…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.М.Кедр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урока: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овать общее представление об химическом элементе железо, сформировать представление о физических и химических свойствах железа в зависимости от проявляемой им степени окисления и природы окислител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дальнейшие  умения составлять молекулярные и окислительно - восстановительные химические реакци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межпредметные связи история - география - биология- химия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работы с реактивами, развивать понятийное мышление таких операций, как анализ, сравнение, обобщ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Реактивы и 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периодическая система химических элементов Д.И. Менделеева, кристаллическая решетка железа, физическая карта Казахстана, минералы, содержащие железо, пробирки, спиртовка, спички, ложка для сжигания горючих веществ, растворы </w:t>
      </w:r>
      <w:r>
        <w:rPr>
          <w:rFonts w:cs="Times New Roman" w:ascii="Times New Roman" w:hAnsi="Times New Roman"/>
          <w:sz w:val="24"/>
          <w:szCs w:val="24"/>
          <w:lang w:val="en-US"/>
        </w:rPr>
        <w:t>KSC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CN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]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CN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], </w:t>
      </w:r>
      <w:r>
        <w:rPr>
          <w:rFonts w:cs="Times New Roman" w:ascii="Times New Roman" w:hAnsi="Times New Roman"/>
          <w:sz w:val="24"/>
          <w:szCs w:val="24"/>
          <w:lang w:val="en-US"/>
        </w:rPr>
        <w:t>Cu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! Сегодня мы с вами отправимся в путешествие в страну «Железо». Во время путешествия нам с вами предстоит сделать несколько остановок по требованию, а вам необходимо составить опорный конспект  по данной тем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елезо – это основа  всей металлургии, машиностроения, железнодорожного транспорта, судостроения, грандиозных инженерных сооружений.  Чугун и сталь – сплавы, основу которых составляет железо. Железо – это металл созида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ая остановка «Историческа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общение учащихся о появлении  железа на земле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ое железо, попавшее в руки человека, очевидно, было небесного происхождения, т.е. метеоритное. Об этом говорит наличие изделий из железа у жителей Гренланд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Само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пное скопление самородного железа было найдено на берегу острова Диско у берегов Гренландии. В отличии от метеоритного оно содержит не более 2% никеля, до 0,3% кобальта, около 0,4% меди и до 0,1% платины.</w:t>
      </w:r>
      <w:r>
        <w:rPr>
          <w:rFonts w:cs="Times New Roman" w:ascii="Times New Roman" w:hAnsi="Times New Roman"/>
          <w:sz w:val="24"/>
          <w:szCs w:val="24"/>
        </w:rPr>
        <w:t>. В древности железо ценилось очень высоко. В документах древнегреческого оратора и поэта Страбона (90 г до н.э.)сказано, что у африканских народов железо стоило в 20 раз дороже серебра и в 6400 раз дороже меди. Метеоритное железо всегда самородное. Оно относится к сверхчистому железу. Правда, из-за содержащейся примеси никеля почти не поддается ковке. Как ни странно, его следует обрабатывать только в холодном виде, а не в разогретом, как обычное железо. Согласно легенде, оружейники, которые не знали этого секрета и не сумели отковать меч из «небесного камня», были безжалостно казнены. Только спустя много столетий эта загадка была разгадана. В Х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в. оружие из никелистого железа появилось у индийского раджи, сабли из уникального металла были у легендарного героя Боливара, у русского царя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ое железо не ржавеет. Классический пример – Кутубская колонна в Индии, которая стоит уже 1,5 тыс. лет и не разрушается, несмотря на влажный и жаркий климат. В гробницах египетских фараонов вместе  с золотыми украшениями находят железные изделия, кинжалы, бусы. Железо обнаружено даже на Марсе и на Луне, причем в лунном грунте оно присутствует также в самородном состояни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езо в самородном состоянии встречается на земле главным образом в виде метеоритного: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1908 году упал Тунгусский метеорит весом 50 тыс. тонн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1916 году в Дальневосточном крае наблюдали падение метеорита, два осколка весили по 256 кг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1920 году на Юге Запада Африке, нашли метеорит «Гоба» весом 60 тонн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ая остановка «Теоретическа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ение железа в ПСХЭ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ыясняем положение железа в ПСХЭМ, заряд ядра и распределение электронов в атом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ени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елезо - элемент побочной подгруппы VIII группы. Электронная формула атома железа следующая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Fe 1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p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p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d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томе железа в возбужденном состоянии 6 неспаренных электронов, так как происходит распаривание s-электронов и один из них переходит на 4-р орбиталь, поэтому известны соединения железа со степенью окисления +6. Например, феррат калия К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Fe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ко для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еза более характерны соединения со степенью окисления +2 и +3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2 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→ F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2+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3 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→ F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3+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вы физические свойства желез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ени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езо – серебристо-серый металл, температура плавления -1539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пластичный, поэтому легко обрабатывается, куется, прокатывается, штампуется. Железо обладает способностью намагничиваться и размагничиваться, поэтому применяется в качестве сердечников электромагнитов в различных электрических машинах и аппаратах. Ему можно придать большую прочность и твердость методами термического и механического воздействия, например, с помощью закалки и прокатк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личают химически чистое и технически чистое железо. Технически чистое железо, по сути, представляет собой низкоуглеродистую сталь, оно содержит 0,02 -0,04% углерода, а кислорода, серы, азота и фосфора – еще меньше. Химически чистое железо содержит менее 0,01% примесей. Химически чистое железо – серебристо-серый, блестящий, по внешнему виду очень похожий на платину металл. Железо имеет две формы кристаллических решеток - объемно-центрированный куб и гранецентрированный куб. В первом случае атомы железа расположены в вершинах куба и один в центре, во втором случае - в вершинах куба и в центре каждой грани. Химически чистое железо устойчиво к коррозии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тья остановка «Географическа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монстрация коллекции минералов желез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, используя знания географии, давайте вспомним минералы железа и их местонахождение в нашей республике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Учащиеся называю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: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ет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зическая карта Казахстана). В природе железо встречается виде минералов (демонстрируется коллекция). По распространенности среди металлов железо занимает второе место, после алюминия. В настоящее время известны несколько сотен месторождений и рудопроявлений железа. Состав, местонахождение и общая характеристика важнейших минералов железа представлены в таблиц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1427"/>
        <w:gridCol w:w="3359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минера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ая форму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железа в %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жнейшие месторожд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ет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72</w:t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ый Казахстан (Лисаковское, Соколово- Сарбайское, Карачарское, Аятское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Казахстан (Кентобе, Каражалы, Каратас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мат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65</w:t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мон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F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60</w:t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ер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e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</w:t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ри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F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47</w:t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ематит, или красный железня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сновная руда главного металла современности – железа. Содержание железа достигает в нем 70%. Гематит известен с давних пор. В Вавилоне и Древнем Египте он использовался в украшениях, для изготовления печатей, наряду с халцедоном служил излюбленным материалом в качестве резного камня. У Александра Македонского был перстень с вставкой из гематита, который, как он полагал, делал его неуязвимым в бою. В древности и в Средние века гематит слыл лекарством, останавливающим кровь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гнетит, или магнитный железня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минерал, содержащий 72% железа. Это самая богатая железная руда. Замечательное в этом минерале его природный магнетизм – свойство, благодаря которому он был открыт. Как сообщал римский ученый Плиний, магнетит назван в честь греческого пастуха Магнеса. Магнес пас стадо возле холма над р. Хинду в Фессалии. Неожиданно посох с железным наконечником и подбитые гвоздями сандалии притянула к себе гора, сложенная сплошным серым камнем. Минерал магнетит дал в свою очередь название магнит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ир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дин из тех минералов, увидев который хочется воскликнуть: "Неужели это так и было?" Трудно поверить, что высший класс огранки и полировки, поражающий нас в рукотворных изделиях, в кристаллах пирита – щедрый дар природы. Пирит получил свое название от греческого слова "пирос" – огонь, что связано с его свойством искрить при ударе стальными предметами. Этот красивый минерал поражает золотистым цветом, ярким блеском на почти всегда четких гранях. Благодаря своим свойствам пирит известен с глубокой древности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вертая остановка «Химическая»</w:t>
      </w:r>
    </w:p>
    <w:p>
      <w:pPr>
        <w:pStyle w:val="Normal"/>
        <w:tabs>
          <w:tab w:val="clear" w:pos="708"/>
          <w:tab w:val="left" w:pos="3909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Как получают железо?</w:t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: </w:t>
      </w:r>
      <w:r>
        <w:rPr>
          <w:rFonts w:cs="Times New Roman" w:ascii="Times New Roman" w:hAnsi="Times New Roman"/>
          <w:sz w:val="24"/>
          <w:szCs w:val="24"/>
        </w:rPr>
        <w:t>Получают железо восстановлением его оксидов водородом, алюминием или оксидом углерода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eO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→ Fe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+ 2 Al→ 2 Fe+ A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+ 4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→ 3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+ 4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Железо, как и большинство металлов побочных подгрупп, является металлом средней активности. Поэтому рассмотрим его химические свойства, составим электронный баланс некоторых реакции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ые неметаллы окисляют железо: 2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+3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→ 2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3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ухой атмосфере железо покрывается защитной оксидной пленкой. Такую пленку можно искусственно, прокаливая железо. Так получают вороненую сталь, которая не ржавеет. Раскаленное железо взаимодействует с парами воды: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1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→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↑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лажном воздухе железо покрывается ржавчиной, смесью продуктов окисления, этот процесс называется корроз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F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3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 6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 = 4F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+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O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елезо восстанавливает водород из обычных кислот, а само окисляется при этом до степени окисления +2: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+ 2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+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→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+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+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 концентрированных азотной и серной кислотах железо пассивируется, так как покрывается защитной пленкой нерастворимых соединений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елезо восстанавливает менее активные металлы из их солей: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+ Cu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+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→F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+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+ Cu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0</w:t>
      </w:r>
    </w:p>
    <w:p>
      <w:pPr>
        <w:pStyle w:val="Normal"/>
        <w:tabs>
          <w:tab w:val="clear" w:pos="708"/>
          <w:tab w:val="left" w:pos="390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Теперь познакомимся важнейшими соединениями железа. Для железа характерны два ряда соединений со степенями окисления +2 и +3.  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СИ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e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сид желез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сид желез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рошок черного цвета, не растворим в воде. Проявляет основные свойств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сно- бурый порошок, нерастворим в воде. Для него также наиболее характерны основные свойства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→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при высоких температурах он может вести себя как амфотерный оксид, соединяясь с основными оксидами и щелочами при сплавлении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→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Fe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>
          <w:trHeight w:val="138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ДРОКСИ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идроксид желез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олучают при взаимодействии соответствующей соли со щелочами, растворяется в кислотах, проявляя основные свойства, при нагревании разлагается, неустойчив на воздухе, медленно окисляется кислородом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2 KOH= Fe 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↓ +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 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2 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 Fe 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2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 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 FeO+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Fe 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2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=4Fe 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идроксид желез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олучают при взаимодействии соответствующей соли со щелочами, проявляет слабые амфотерные свойства, растворяясь в кислотах и конц. щелочах при нагревании,  при нагревании разлагается, устойчив на воздухе, не окисляется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3 KOH= Fe 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↓ + 3K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 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3 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 Fe (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3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Fe 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= 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3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ятая  остановка «Экспериментальная»</w:t>
      </w:r>
    </w:p>
    <w:p>
      <w:pPr>
        <w:pStyle w:val="Normal"/>
        <w:spacing w:lineRule="auto" w:line="360" w:before="0" w:after="0"/>
        <w:jc w:val="center"/>
        <w:rPr/>
      </w:pPr>
      <w:r>
        <w:rPr/>
        <w:t>(демонстрация опы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+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+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 железа можно узнать по качественным реакциям со щелоч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оватый осад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↓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 – бурый осадок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распознавание кати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комплексное соединение железа гексацианоферрат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калия (красная кровяная соль), образует темно – синий осадок (турнбулева синь)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Fe (CN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↔ 3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[Fe (CN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-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[Fe (CN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43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Fe (CN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↓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распознавание кати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ют комплексное соединение железа гексацианоферрат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калия (желтая кровяная соль), образует темно – синий осадок (берлинская лазурь)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Fe (CN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↔ 4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[Fe (CN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4-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[Fe (CN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4 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Fe (CN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↓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наружения ионов трехвалентного железа используют также реактив – тиоцианат калия, образует раствор кроваво- красного цвет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3 KSCN= Fe (SCN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3 KCl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стая  остановка «Биологическая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демонстрация таблицы «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Содержание железа в продуктах питания</w:t>
      </w:r>
      <w:r>
        <w:rPr>
          <w:rFonts w:cs="Times New Roman" w:ascii="Times New Roman" w:hAnsi="Times New Roman"/>
          <w:i/>
          <w:sz w:val="24"/>
          <w:szCs w:val="24"/>
        </w:rPr>
        <w:t>»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Какова роль железа в жизни человека и растений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химики открыли важную роль железа в жизни растений, животных и человека. Железо обусловливает красную окраску гемоглобина, от которого зависит цвет крови человека и животных. В организме взрослого человека содержится 3 г чистого железа, 75% которого входит в состав гемоглобина. Основная роль гемоглобина – перенос кислорода из легких к тканям, а в обратном направлении – C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Железо необходимо и растениям. Оно входит в состав цитоплазмы, участвует в процессе фотосинтеза. Растения, выращенные на субстрате, не содержащем железа, имеют белые листья. Маленькая добавка железа к субстрату – и они приобретают зеленый цвет. Если белый лист смазать раствором соли, содержащей железо, то вскоре смазанное место зеленеет. Так от одной и той же причины – наличия железа в соках и тканях –весело зеленеют листья растений и ярко румянятся щеки челове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рганизм железо поступает вместе с пищей. В пищевых продуктах содержится трехвалентное железо. А клетки кишечника пропускают только двухвалентное. Попав в кишечник, F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+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станавливается в F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+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Если человек плохо пережевывает пищу, F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+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восстанавливается и остается недоступным. На усвоение влияет и состав пищи. В присутствии витамина С и фруктозы способствуют растворению и усвоению Fe. Но есть враги железа – это чай, кофе, яичные желтки. В их присутствии железо образует труднорастворимые соединения. У человека, страдающего недостатком железа, развивается малокровие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дьмая  остановка «Закрепительна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ьте уравнения реакций, с помощью которых можно осуществить следующие превращ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→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eC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→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→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e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→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eC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3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→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→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e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берите правильные отве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Железо – это активный щелочной метал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Железо легко куетс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Железо взаимодействует с разбавленными кислота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Железо не подвергается коррози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Температура плавления железа - 1539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Железо взаимодействует с концентрированными кислотами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H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грева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Атомы железа проявляют окислительные свойств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Железо не обладает способностью намагничиватьс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Близ г. Дели в Индии стоит железная колонна без малейшего пятнышка ржавчины, хотя ее возраст почти 2800 л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Чистое железо не подвергается корроз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Охарактеризуйте железо как химический элемент, основываясь на его положении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СХЭ Д.И. Менделеев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метьте заряд ядра, число электронных облаков, число электронов на последнем электронном сло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ние к лабораторному опы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 2-х пробирках находятся растворы F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+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F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+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распознать их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и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и за уро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машнее зад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7:11:00Z</dcterms:created>
  <dc:creator>Customer</dc:creator>
  <dc:description/>
  <cp:keywords/>
  <dc:language>en-US</dc:language>
  <cp:lastModifiedBy>Customer</cp:lastModifiedBy>
  <dcterms:modified xsi:type="dcterms:W3CDTF">2012-11-10T07:11:00Z</dcterms:modified>
  <cp:revision>1</cp:revision>
  <dc:subject/>
  <dc:title>Тема  урока «Железо и его свойства»</dc:title>
</cp:coreProperties>
</file>