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а-лицей №41 им. А.С. Макар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kk-KZ"/>
        </w:rPr>
        <w:t>Учитель химии: Абдурахманова Д</w:t>
      </w:r>
      <w:r>
        <w:rPr>
          <w:b/>
          <w:sz w:val="32"/>
          <w:szCs w:val="32"/>
        </w:rPr>
        <w:t>ариха Испан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биологии: Жулекеева Мария Кульжабековна</w:t>
      </w:r>
    </w:p>
    <w:p>
      <w:pPr>
        <w:pStyle w:val="Normal"/>
        <w:tabs>
          <w:tab w:val="clear" w:pos="708"/>
          <w:tab w:val="left" w:pos="7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7pt;width:466.85pt;height:46.9pt;mso-wrap-style:none;v-text-anchor:middle;mso-position-vertical:top" type="_x0000_t136">
            <v:path textpathok="t"/>
            <v:textpath on="t" fitshape="t" string="Интегрированный урок химии и биологии по теме:&#10;&quot;МЕТАЛЛЫ&quot;" style="font-family:&quot;Arial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75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Тип урока: </w:t>
      </w:r>
      <w:r>
        <w:rPr>
          <w:sz w:val="32"/>
          <w:szCs w:val="32"/>
        </w:rPr>
        <w:t>Обобщающий урок.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Обобщить полученные на уроках химии и биологии знания о единстве процессов, протекающих в живой и неживой природе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Задачи: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-  </w:t>
      </w:r>
      <w:r>
        <w:rPr>
          <w:sz w:val="32"/>
          <w:szCs w:val="32"/>
        </w:rPr>
        <w:t>Развивать умения, применять и обобщать полученные знания;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 Развивать интерес к предметам естественно-научного цикла;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 Развивать навыки составления плана и конспекта урока;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Оборудование:</w:t>
      </w:r>
    </w:p>
    <w:p>
      <w:pPr>
        <w:pStyle w:val="Normal"/>
        <w:tabs>
          <w:tab w:val="clear" w:pos="708"/>
          <w:tab w:val="left" w:pos="7520" w:leader="none"/>
        </w:tabs>
        <w:ind w:left="660" w:hanging="0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Интерактивная дос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робирки с реактивами для проведения качественной реакции на катион железа: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сульфат железа (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расная кровяная соль;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желтая кровяная соль.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орм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Таблица «Свойства металл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прощенная схема свертывания крови.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 нашего урока – повторить и обобщить сведения о металлах, полученные вами на уроках химии, и о составе и функциях крови, биологической роли металлов в живых организмах,  которые вы изучали на уроках биологии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так, первый вопрос: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. Расположение металлов в периодической системе.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з 109 химических элементов 88 являются металлами. Металлы расположены в основном в левой и нижней части периодической системы, в главных подгруппах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групп, а также во всех побочных подгруппах.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2. Отличие атомов металлов от неметаллов.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томы металлических элементов в отличие от неметаллических обладают значительно большими размерами атомных радиусов. Поэтому атомы металлических элементов сравнительно легко отдают валентные электроны. Вследствие этого они обладают способностью образовывать положительно заряженные ионы, а в соединениях проявляют только положительную степень окисления. Многие металлические элементы, например медь </w:t>
      </w:r>
      <w:r>
        <w:rPr>
          <w:sz w:val="32"/>
          <w:szCs w:val="32"/>
          <w:lang w:val="en-US"/>
        </w:rPr>
        <w:t>Cu</w:t>
      </w:r>
      <w:r>
        <w:rPr>
          <w:sz w:val="32"/>
          <w:szCs w:val="32"/>
        </w:rPr>
        <w:t xml:space="preserve">, железо 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 xml:space="preserve">, хром </w:t>
      </w:r>
      <w:r>
        <w:rPr>
          <w:sz w:val="32"/>
          <w:szCs w:val="32"/>
          <w:lang w:val="en-US"/>
        </w:rPr>
        <w:t>Cr</w:t>
      </w:r>
      <w:r>
        <w:rPr>
          <w:sz w:val="32"/>
          <w:szCs w:val="32"/>
        </w:rPr>
        <w:t xml:space="preserve">, титан </w:t>
      </w:r>
      <w:r>
        <w:rPr>
          <w:sz w:val="32"/>
          <w:szCs w:val="32"/>
          <w:lang w:val="en-US"/>
        </w:rPr>
        <w:t>Ti</w:t>
      </w:r>
      <w:r>
        <w:rPr>
          <w:sz w:val="32"/>
          <w:szCs w:val="32"/>
        </w:rPr>
        <w:t>, проявляют в соединениях разную степень окисления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3. Металлы являются восстановителями. 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ак как атомы металлов сравнительно легко отдают валентные электроны, то в свободном состоянии они являются восстановителями. Восстановительная способность разных металлов неодинакова. В электрохимическом ряду напряжений металлов она возрастает от золота </w:t>
      </w:r>
      <w:r>
        <w:rPr>
          <w:sz w:val="32"/>
          <w:szCs w:val="32"/>
          <w:lang w:val="en-US"/>
        </w:rPr>
        <w:t>Au</w:t>
      </w:r>
      <w:r>
        <w:rPr>
          <w:sz w:val="32"/>
          <w:szCs w:val="32"/>
        </w:rPr>
        <w:t xml:space="preserve"> до калия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4. Физические свойства металлов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Общность физических свойств металлов (высокая электрическая проводимость, теплопроводность, ковкость, пластичность) объясняется общностью строения их кристаллических решеток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5. Химические свойства металлов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Взаимодействие металлов с простыми веществами;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Взаимодействие металлов со сложными веществами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Химические элементы образуют вещества, которые входят в состав клеток и тканей. Кровь-это тоже ткань. Вспомните, разновидностью какой ткани является кровь? Действительно, кровь-это разновидность соединительной ткани. Охарактеризуйте кратко этот вид ткани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 знаете, что в состав плазмы крови входят разные соли. Их концентрация поддерживается на определенном уровне. Одна из солей плазмы - это поваренная соль. Концентрация этой соли в плазме крови – 0,9% и называется физиологический раствор. Поваренная соль в растворе находится в виде ионов. Напишите уравнение реакции диссоциации хлорида натрия.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теперь решим задачу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Сколько грамм соли необходимо для получения 250г физиологического раствора?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В каких продуктах содержится много калия? (курага, изюм, сухофрукты). Решив задачу, мы узнаем, сколько надо съесть кураги, чтобы восполнить суточную потребность организма калии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Задача: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sz w:val="32"/>
          <w:szCs w:val="32"/>
        </w:rPr>
        <w:t>В 50г кураги содержится 1,017г калия. Сколько грамм кураги надо съесть, чтобы получить суточную норму калия? Суточная норма равна 3,5г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Следующий вопрос нашего урока </w:t>
      </w:r>
      <w:r>
        <w:rPr>
          <w:b/>
          <w:sz w:val="32"/>
          <w:szCs w:val="32"/>
        </w:rPr>
        <w:t>«Гемоглобин, его химический состав».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Основной металл гемоглобина – железо. Чем же отличается строение атома железа от строения атомов натрия или калия? Напишите строение атома железа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чественные реакции на определение ионов железа 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 xml:space="preserve">²+ и 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 xml:space="preserve">³+ определяют с помощью желтой и красной кровяной соли. 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Какие продукты нужно употреблять, чтобы организм получал кальций в нужном количестве?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теперь представьте больного потерявшего много крови. В состоянии ли он что-то есть? Нет, поэтому все необходимые элементы вводятся больному внутривенно в растворенном виде. Попробуем рассчитать, сколько надо хлорида кальция, чтобы помочь больному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а: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колько грамм хлорида кальция надо организму при кровотечении для того, чтобы восполнить его суточную норму кальция?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 Викторина «Угадайте металл?»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b/>
          <w:sz w:val="32"/>
          <w:szCs w:val="32"/>
        </w:rPr>
        <w:t xml:space="preserve">1.  </w:t>
      </w:r>
      <w:r>
        <w:rPr>
          <w:sz w:val="32"/>
          <w:szCs w:val="32"/>
        </w:rPr>
        <w:t>1.В организме человека его содержится около 3 г, из них примерно 2 г- в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 распространению в земной коре он уступает лишь кислороду, кремнию и алюми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ервоначально источником соответствующего этому элементу простого вещества были упавшие на Землю метеориты, которые содержали его почти в чистом ви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ервобытный человек стал использовать орудия из этого вещества за несколько тысячелетий до н.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честь этого элемента был назван целый период человеческой истории.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(Железо)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2.    </w:t>
      </w:r>
      <w:r>
        <w:rPr>
          <w:sz w:val="32"/>
          <w:szCs w:val="32"/>
        </w:rPr>
        <w:t xml:space="preserve">1. В организме человека этот элемент присутствует в тканях зубов, печени, клетках нервной системы. 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2. Вещество, содержащее этот элемент входит в состав пудры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Его сплав используют в предметах домашнего обихода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. Этот металл не окисляется кислородным воздухом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5. Сплав этого металла с медью называется латунь.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(Цинк)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    1. За 350 лет до н.э. Аристотель в своих трудах упоминает об этом металле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. Алхимики называют этот элемент – меркурием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Этот металл растворяет другие металлы, образует амальгамы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4. Пары металла ядовиты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5. Находится внутри градусника.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(Ртуть).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>
          <w:b/>
          <w:sz w:val="32"/>
          <w:szCs w:val="32"/>
        </w:rPr>
        <w:t xml:space="preserve">4.     </w:t>
      </w:r>
      <w:r>
        <w:rPr>
          <w:sz w:val="32"/>
          <w:szCs w:val="32"/>
        </w:rPr>
        <w:t>1. Это очень ковкий металл.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Это один из первых металлов, известных человеку.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С незапамятных времен притягивала человеческий взор редкая красота этого металла.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 Самые агрессивные кислоты не способны растворить его.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. Его называют царем металлов.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(Золото).</w:t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Сообщения учащихся о биологической роли металлов в жизнедеятельности живых организмов. 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0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101" w:hRule="atLeast"/>
        </w:trPr>
        <w:tc>
          <w:tcPr>
            <w:tcW w:w="9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snapToGrid w:val="false"/>
              <w:ind w:left="72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snapToGrid w:val="false"/>
              <w:ind w:left="72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Углеводороды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ind w:left="720" w:hanging="0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189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ind w:left="720" w:hanging="0"/>
              <w:jc w:val="both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Алканы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ind w:left="720" w:hanging="0"/>
              <w:jc w:val="both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Алкены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ind w:left="720" w:hanging="0"/>
              <w:jc w:val="both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Алкадиены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ind w:left="720" w:hanging="0"/>
              <w:jc w:val="both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Алкины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ind w:left="720" w:hanging="0"/>
              <w:jc w:val="both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Арены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ind w:left="72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Ф.И. уч/ся:________________________________________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троение атомов: натрия, кальция, калия, железа.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Расположение электронов на энергетических уровнях.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Электронные формулы.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Задача №1 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колько грамм соли необходимо для получения 250г физиологического раствора?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№2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50г кураги содержится 1,017г калия. Сколько грамм кураги надо съесть, чтобы получить суточную норму калия? Суточная норма равна 3,5г?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№3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колько грамм хлорида кальция надо организму при кровотечении для того, чтобы восполнить его суточную норму кальция?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Качественные реакции на ионы 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²+ ,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³+. Напишите уравнения реакций.</w:t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tabs>
          <w:tab w:val="clear" w:pos="708"/>
          <w:tab w:val="left" w:pos="75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6:25:00Z</dcterms:created>
  <dc:creator>РАЙХАН</dc:creator>
  <dc:description/>
  <cp:keywords/>
  <dc:language>en-US</dc:language>
  <cp:lastModifiedBy>Мажитова Нышанкуль</cp:lastModifiedBy>
  <cp:lastPrinted>2007-11-21T19:55:00Z</cp:lastPrinted>
  <dcterms:modified xsi:type="dcterms:W3CDTF">2012-03-24T16:25:00Z</dcterms:modified>
  <cp:revision>2</cp:revision>
  <dc:subject/>
  <dc:title> </dc:title>
</cp:coreProperties>
</file>