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  <w:tab w:val="left" w:pos="7455" w:leader="none"/>
        </w:tabs>
        <w:jc w:val="center"/>
        <w:rPr>
          <w:lang w:val="ru-RU"/>
        </w:rPr>
      </w:pPr>
      <w:r>
        <w:rPr>
          <w:lang w:val="ru-RU"/>
        </w:rPr>
        <w:t>10 сынып.</w:t>
        <w:tab/>
        <w:t>Мұғалімі: Қ.Ах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бақтың тақырыбы:       Натрий және калий қосылыста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lang w:val="ru-RU"/>
        </w:rPr>
        <w:t xml:space="preserve">Сабақтың мақсаты:      1. Металдар жөнінде алған теориялық білімді нақтылау,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натрий және калий қосылыстарын табиғатта таралуы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қолданылуы, физикалық, химиялық қасиеттері жайл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білім беру.</w:t>
      </w:r>
    </w:p>
    <w:p>
      <w:pPr>
        <w:pStyle w:val="Normal"/>
        <w:tabs>
          <w:tab w:val="clear" w:pos="708"/>
          <w:tab w:val="left" w:pos="2790" w:leader="none"/>
        </w:tabs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2. Шығармашылық ізденістерін, іскерлік дағдыларын, пәнге, </w:t>
      </w:r>
    </w:p>
    <w:p>
      <w:pPr>
        <w:pStyle w:val="Normal"/>
        <w:tabs>
          <w:tab w:val="clear" w:pos="708"/>
          <w:tab w:val="left" w:pos="2790" w:leader="none"/>
        </w:tabs>
        <w:rPr>
          <w:lang w:val="ru-RU"/>
        </w:rPr>
      </w:pPr>
      <w:r>
        <w:rPr>
          <w:lang w:val="ru-RU"/>
        </w:rPr>
        <w:tab/>
        <w:t xml:space="preserve">   білімге қызығушылықтарын арттыра отырып өз бетімен </w:t>
      </w:r>
    </w:p>
    <w:p>
      <w:pPr>
        <w:pStyle w:val="Normal"/>
        <w:tabs>
          <w:tab w:val="clear" w:pos="708"/>
          <w:tab w:val="left" w:pos="2790" w:leader="none"/>
        </w:tabs>
        <w:rPr>
          <w:lang w:val="ru-RU"/>
        </w:rPr>
      </w:pPr>
      <w:r>
        <w:rPr>
          <w:lang w:val="ru-RU"/>
        </w:rPr>
        <w:tab/>
        <w:t xml:space="preserve">   білім ала білуге тәрбиелеу.</w:t>
      </w:r>
    </w:p>
    <w:p>
      <w:pPr>
        <w:pStyle w:val="Normal"/>
        <w:tabs>
          <w:tab w:val="clear" w:pos="708"/>
          <w:tab w:val="left" w:pos="2790" w:leader="none"/>
        </w:tabs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3. Өз бетінше ойлап , өз ойларын ғылыми түрде жеткізу </w:t>
      </w:r>
    </w:p>
    <w:p>
      <w:pPr>
        <w:pStyle w:val="Normal"/>
        <w:tabs>
          <w:tab w:val="clear" w:pos="708"/>
          <w:tab w:val="left" w:pos="279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дағдысын, жан-жақты білімдерін дамы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90" w:leader="none"/>
          <w:tab w:val="left" w:pos="3195" w:leader="none"/>
        </w:tabs>
        <w:rPr>
          <w:lang w:val="ru-RU"/>
        </w:rPr>
      </w:pPr>
      <w:r>
        <w:rPr>
          <w:lang w:val="ru-RU"/>
        </w:rPr>
        <w:t>Сабақтың типі:</w:t>
        <w:tab/>
        <w:t xml:space="preserve">   Аралас сабақ (түсіндіру, салыстыру, қорытындылау).</w:t>
        <w:tab/>
      </w:r>
    </w:p>
    <w:p>
      <w:pPr>
        <w:pStyle w:val="Normal"/>
        <w:tabs>
          <w:tab w:val="clear" w:pos="708"/>
          <w:tab w:val="left" w:pos="3120" w:leader="none"/>
          <w:tab w:val="left" w:pos="39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20" w:leader="none"/>
          <w:tab w:val="left" w:pos="3900" w:leader="none"/>
        </w:tabs>
        <w:rPr>
          <w:lang w:val="ru-RU"/>
        </w:rPr>
      </w:pPr>
      <w:r>
        <w:rPr>
          <w:lang w:val="ru-RU"/>
        </w:rPr>
        <w:t xml:space="preserve">Құрал-жабдықтар:           Химиялық элементтердің Д.И.Менделеев жасаған </w:t>
      </w:r>
    </w:p>
    <w:p>
      <w:pPr>
        <w:pStyle w:val="Normal"/>
        <w:tabs>
          <w:tab w:val="clear" w:pos="708"/>
          <w:tab w:val="left" w:pos="3120" w:leader="none"/>
          <w:tab w:val="left" w:pos="390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периодтық жүйесі; негіздердің, қышқылдардың және              </w:t>
      </w:r>
    </w:p>
    <w:p>
      <w:pPr>
        <w:pStyle w:val="Normal"/>
        <w:tabs>
          <w:tab w:val="clear" w:pos="708"/>
          <w:tab w:val="left" w:pos="3120" w:leader="none"/>
          <w:tab w:val="left" w:pos="390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тұздардың судағы ерігіштік кестесі; 1-10 кестелер; </w:t>
      </w:r>
    </w:p>
    <w:p>
      <w:pPr>
        <w:pStyle w:val="Normal"/>
        <w:tabs>
          <w:tab w:val="clear" w:pos="708"/>
          <w:tab w:val="left" w:pos="3060" w:leader="none"/>
          <w:tab w:val="left" w:pos="390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еактивтер; сынауқтар.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ru-RU"/>
        </w:rPr>
        <w:t xml:space="preserve">Күтілетін нәтиже:        1. Натрий және калий қосылыстарының қасиеттерін сипаттай 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білу.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2. Өзгерістер тізбегін, химиялық реакциялар теңдеулерімен 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жаза білу.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3. Есептерді шығара білу.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4. Теориялық білімдерін жүйелей білу.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  <w:t xml:space="preserve">Сабақ барысы:                 Сынып оқушыларын үш топқа бөліп, бағалау парағын 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үлестіру.</w:t>
      </w:r>
    </w:p>
    <w:p>
      <w:pPr>
        <w:pStyle w:val="Normal"/>
        <w:tabs>
          <w:tab w:val="clear" w:pos="708"/>
          <w:tab w:val="left" w:pos="2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lang w:val="ru-RU"/>
        </w:rPr>
      </w:pPr>
      <w:r>
        <w:rPr>
          <w:lang w:val="ru-RU"/>
        </w:rPr>
        <w:t xml:space="preserve">І. Қызығушылықты ояту.  </w:t>
      </w:r>
      <w:r>
        <w:rPr>
          <w:b/>
          <w:lang w:val="ru-RU"/>
        </w:rPr>
        <w:t>Ой қозғау стратегияс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Үй жұмысын тексеру:    1. Есеп №6  152 бет.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2. Блиц сұрақтар. (14 сұрақ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І топқа.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1. Периодтық кестеде неше металл неше бейметал бар? (87м, 22бм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2. Металдар қандай топтарда орналасқан? (І, ІІ, ІІІ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3. Ең ауыр металл? (осмий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4. Ең жеңіл металл? (литий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5. Ең қатты металл? (хром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 xml:space="preserve">6. Электролиз дегеніміз не? 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7. Атом радиусының өлшем бірлігі? (нм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ІІ топқа.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1. Металдарға тән қасиеттерді ата.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2. Ең жұмсақ металдар? (сілтілік м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3. Ең иілгіштік металл? (алтын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 xml:space="preserve">4. Тығыздығы жоғары металдар? (тантал, вольфрам) 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5. Электроттық потенциал дегеніміз не?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>6. Иондану энергиясының өлшем бірлігі? (кДж/моль)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 xml:space="preserve">7. Д.И.Менделеев болжап ашқан №87 элемент қалай аталады? (франций)       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Венн диаграммасын құрастыру.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41148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               ІІІІ периодты бастай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                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қа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 760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ба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 63,57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Теңіз суының 1л-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0,38гр болад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клетканың ішінде калий                иондары болад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pt;width:323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               ІІІІ периодты бастай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                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қа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 760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ба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 63,57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Теңіз суының 1л-д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0,38гр болад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клетканың ішінде калий                иондары болад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3543300" cy="2171700"/>
                <wp:effectExtent l="5080" t="5080" r="5715" b="203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ІІІ периодты бастайды,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қа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 xml:space="preserve"> 886С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а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 xml:space="preserve"> 97,83С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теңіз суының 1л-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10,6гр болад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клеткааралық кеңі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тікте болады.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9pt;width:27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ІІІ периодты бастайды,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қа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 xml:space="preserve"> 886С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ба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 xml:space="preserve"> 97,83С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теңіз суының 1л-д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10,6гр болад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клеткааралық кеңіс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тікте болады.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lang w:val="en-US"/>
        </w:rPr>
        <w:t>K</w:t>
      </w:r>
    </w:p>
    <w:p>
      <w:pPr>
        <w:pStyle w:val="Normal"/>
        <w:tabs>
          <w:tab w:val="clear" w:pos="708"/>
          <w:tab w:val="left" w:pos="3825" w:leader="none"/>
        </w:tabs>
        <w:rPr>
          <w:lang w:val="ru-RU"/>
        </w:rPr>
      </w:pPr>
      <w:r>
        <w:rPr/>
        <w:t xml:space="preserve">         </w:t>
      </w:r>
      <w:r>
        <w:rPr>
          <w:lang w:val="en-US"/>
        </w:rPr>
        <w:t>Na</w: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lang w:val="ru-RU"/>
        </w:rPr>
        <w:t xml:space="preserve">ІІ. Мағынаны тану.            </w:t>
      </w:r>
      <w:r>
        <w:rPr>
          <w:b/>
          <w:lang w:val="ru-RU"/>
        </w:rPr>
        <w:t>Топтастыру стратегиясы</w:t>
      </w:r>
      <w:r>
        <w:rPr>
          <w:b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Дәптерге кесте сыз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41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Қосылыстың ф-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талуы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Қолданылуы.</w:t>
            </w:r>
          </w:p>
        </w:tc>
      </w:tr>
      <w:tr>
        <w:trPr>
          <w:trHeight w:val="10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en-US"/>
              </w:rPr>
              <w:t>NaCl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рий хлориді</w:t>
            </w:r>
          </w:p>
          <w:p>
            <w:pPr>
              <w:pStyle w:val="Normal"/>
              <w:rPr/>
            </w:pPr>
            <w:r>
              <w:rPr/>
              <w:t>(ас тұзы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қты тұздауға, консервілеуге</w:t>
            </w:r>
          </w:p>
          <w:p>
            <w:pPr>
              <w:pStyle w:val="Normal"/>
              <w:rPr/>
            </w:pPr>
            <w:r>
              <w:rPr/>
              <w:t xml:space="preserve">тоңазытқыш ретінде </w:t>
            </w:r>
          </w:p>
          <w:p>
            <w:pPr>
              <w:pStyle w:val="Normal"/>
              <w:rPr/>
            </w:pPr>
            <w:r>
              <w:rPr/>
              <w:t>қолданылады.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Na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карбонаты</w:t>
            </w:r>
          </w:p>
          <w:p>
            <w:pPr>
              <w:pStyle w:val="Normal"/>
              <w:rPr/>
            </w:pPr>
            <w:r>
              <w:rPr/>
              <w:t>(кальцейленген сода)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ын қайнатуда, мата, тері шыны өндеуде, дәрі-дәрмек өнеркәсібінде.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sz w:val="18"/>
                <w:szCs w:val="18"/>
              </w:rPr>
              <w:t>2</w:t>
            </w:r>
            <w:r>
              <w:rPr/>
              <w:t>SO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сульфаты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ыны, сода өндеуде</w:t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N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селитрасы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үрделі тыңайтқыш ретінде қолданылады.</w:t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карбонаты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лық шыны.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nO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перманганаты</w:t>
            </w:r>
          </w:p>
          <w:p>
            <w:pPr>
              <w:pStyle w:val="Normal"/>
              <w:rPr/>
            </w:pPr>
            <w:r>
              <w:rPr/>
              <w:t>(марганцовка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да дәрі ретінде, лабораторияда оттек алу үшін қолданылады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ІІІ.  Зертханалық жұмыс. </w:t>
      </w:r>
    </w:p>
    <w:p>
      <w:pPr>
        <w:pStyle w:val="Normal"/>
        <w:rPr>
          <w:b/>
          <w:b/>
        </w:rPr>
      </w:pPr>
      <w:r>
        <w:rPr/>
        <w:t>Натрий және калий қосылыстарын анықтау.</w:t>
      </w:r>
    </w:p>
    <w:p>
      <w:pPr>
        <w:pStyle w:val="Normal"/>
        <w:rPr>
          <w:b/>
          <w:b/>
        </w:rPr>
      </w:pPr>
      <w:r>
        <w:rPr/>
        <w:t xml:space="preserve">Реакция теңдеулерін молекулалық, иондық, қысқартылған иондық теңдеуін   </w:t>
      </w:r>
    </w:p>
    <w:p>
      <w:pPr>
        <w:pStyle w:val="Normal"/>
        <w:rPr>
          <w:b/>
          <w:b/>
        </w:rPr>
      </w:pPr>
      <w:r>
        <w:rPr/>
        <w:t>жаз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V. Есептер шығару.          </w:t>
      </w:r>
      <w:r>
        <w:rPr>
          <w:b/>
        </w:rPr>
        <w:t>Білімді жүйелеу стратегиясы.</w:t>
      </w:r>
    </w:p>
    <w:p>
      <w:pPr>
        <w:pStyle w:val="Normal"/>
        <w:rPr/>
      </w:pPr>
      <w:r>
        <w:rPr/>
        <w:t>Есеп №1 Натрий тобына.</w:t>
      </w:r>
    </w:p>
    <w:p>
      <w:pPr>
        <w:pStyle w:val="Normal"/>
        <w:rPr/>
      </w:pPr>
      <w:r>
        <w:rPr/>
        <w:t>Натрий гидроксидінің балқымасының электролиз сызбанұсқасын құрын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п №2 Калий тобына.</w:t>
      </w:r>
    </w:p>
    <w:p>
      <w:pPr>
        <w:pStyle w:val="Normal"/>
        <w:rPr/>
      </w:pPr>
      <w:r>
        <w:rPr/>
        <w:t>калий хлоридінің ерітіндісінің электролиз сызбанұсқасын құрын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п №3 Натрий тобына</w:t>
      </w:r>
    </w:p>
    <w:p>
      <w:pPr>
        <w:pStyle w:val="Normal"/>
        <w:rPr/>
      </w:pPr>
      <w:r>
        <w:rPr/>
        <w:t>Натрий гидрокарбонатындағы натрийдің массалық үлесін есеп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еп №4 Калий тобына</w:t>
      </w:r>
    </w:p>
    <w:p>
      <w:pPr>
        <w:pStyle w:val="Normal"/>
        <w:rPr/>
      </w:pPr>
      <w:r>
        <w:rPr/>
        <w:t>Калий перманганатындағы калийдің массалық үлесін есеп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V. Қорытындылау бөлімі.   </w:t>
      </w:r>
      <w:r>
        <w:rPr>
          <w:b/>
        </w:rPr>
        <w:t>Білімді қорытындылау стратегиясы.</w:t>
      </w:r>
    </w:p>
    <w:p>
      <w:pPr>
        <w:pStyle w:val="Normal"/>
        <w:rPr/>
      </w:pPr>
      <w:r>
        <w:rPr/>
        <w:t xml:space="preserve">Сабақ соңында оқушылардың берген жауаптары бағалана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Үйге тапсырма беру.</w:t>
      </w:r>
    </w:p>
    <w:p>
      <w:pPr>
        <w:pStyle w:val="Normal"/>
        <w:rPr/>
      </w:pPr>
      <w:r>
        <w:rPr/>
        <w:t xml:space="preserve">№ </w:t>
      </w:r>
      <w:r>
        <w:rPr/>
        <w:t>1,2,7- есептері</w:t>
      </w:r>
    </w:p>
    <w:p>
      <w:pPr>
        <w:pStyle w:val="Normal"/>
        <w:rPr/>
      </w:pPr>
      <w:r>
        <w:rPr/>
        <w:t>№</w:t>
      </w:r>
      <w:r>
        <w:rPr/>
        <w:t>6.4 тақыры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20:00Z</dcterms:created>
  <dc:creator>Комп</dc:creator>
  <dc:description/>
  <cp:keywords/>
  <dc:language>en-US</dc:language>
  <cp:lastModifiedBy>User</cp:lastModifiedBy>
  <cp:lastPrinted>2009-02-02T21:57:00Z</cp:lastPrinted>
  <dcterms:modified xsi:type="dcterms:W3CDTF">2012-01-24T10:05:00Z</dcterms:modified>
  <cp:revision>10</cp:revision>
  <dc:subject/>
  <dc:title/>
</cp:coreProperties>
</file>