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167640</wp:posOffset>
            </wp:positionV>
            <wp:extent cx="1188085" cy="1866900"/>
            <wp:effectExtent l="76200" t="0" r="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1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4310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Мен</w:t>
      </w:r>
      <w:r>
        <w:rPr>
          <w:sz w:val="28"/>
          <w:szCs w:val="28"/>
        </w:rPr>
        <w:t>ің сынып жетекші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та-анам алғаш Жамбыл орта жалпы білім беретін мектеп-балабақшасына алып келгенде, күлімдей қарсы алған алғашқы ұстазым – Касимов Казбек ағай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ң алғаш қолыма қалам ұстатып, дүниені танытып,білім кемесіне жол ашты. Казбек ағайдың әр сабағы қызықты, әрі көптеген ертегілер оқып,математикадан логикалық есептер шығарып, оқушылармен жарысамыз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нің сынып жетекшім мектепішілік кештерге, спорттық жарыстарға қатыстырады. «Толағай» отбасылық спорттық жарыс ұйымдастырып,өткізгені менің әлі есімд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іздің сынып оөушылары тату. Сабақты жақсы оқиды. Бізді итерактивті сыныпқа апарып, әліппе,математика сабақтарында электронды оқулықтармен жұмыс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Ұстазымыз Казбек ағай білімді, өнерлі, еңбекқор, әрқашанда бізге жаны ашып, көмектесіп жүреді. Ағайымыз ата-ананы сыйлауға, тәртіпті болуға үйретеді. Тағылым аларлық «Сөз анасы-сәлем», «Әдептілік-әдемілік» т.б тәрбие сағаттарынан жақсы тәрбие аламыз. Ата-аналарымызбен бірге «Рақмет, әліппе!», «Қош келдің,Наурыз!», «Анашым-ақ гүлімсің!» ертеңгіліктері өте жақсы өтті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Ұстазы жақсының , ұстамы жақсы» дегенлей , алдынан шыққан шәкірттері өз ісінің білімді мамандар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Ұстазым менің ұстазым,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еледі сізге ұқсағы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ыйлаймын сізді әрқашан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Үлгіңді алға ұстады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 ұстазымды мақтан тұтамы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7515</wp:posOffset>
            </wp:positionH>
            <wp:positionV relativeFrom="paragraph">
              <wp:posOffset>45720</wp:posOffset>
            </wp:positionV>
            <wp:extent cx="951230" cy="1866900"/>
            <wp:effectExtent l="76200" t="7620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943100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ұл шығарманы жазған   1 сынып оқушысы  Азаматов Қайс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мбыл орта мектеп-балабақшасы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14:00Z</dcterms:created>
  <dc:creator>Asar</dc:creator>
  <dc:description/>
  <cp:keywords/>
  <dc:language>en-US</dc:language>
  <cp:lastModifiedBy>Asar</cp:lastModifiedBy>
  <dcterms:modified xsi:type="dcterms:W3CDTF">2012-05-10T22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4000000000000010250500207b74006b004c800</vt:lpwstr>
  </property>
</Properties>
</file>