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Школа и учитель будущего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/>
        <w:tab/>
      </w:r>
      <w:r>
        <w:rPr>
          <w:sz w:val="28"/>
          <w:szCs w:val="28"/>
          <w:lang w:val="kk-KZ"/>
        </w:rPr>
        <w:t xml:space="preserve">Учитель... За этим понятием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человек благороднейшей профессии, посвятивший свою жизнь  великому делу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сеять доброе, разумное, вечное. Профессию педагога невозможно сравнить ни  с какой другой, потому что это не только работа, это редкий дар души. Это самоотверженность и желание отдавать свое тепло, свою энергию десяткам, сотням детей. В своем Послании народу Казахстана Глава государства подчеркнул, что в «перспективе профессия учителя должна стать одной из самых престижных и высокооплачиваемых. Разумеется, что и сам учитель должен соответствовать времен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ab/>
        <w:t>В деле образования , наконец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то произошла революция: гуманизация образования, путь восхождения к личности. Сегодня школа повернулась лицом к лицу к ученику  как к субъекту учения, как к «цветку», который выращивает «садовник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учитель» , как к факелу, который надо зажечь. Педагогическая наука называет такое образование личностно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ориентированным, предполагающим, прежде всего развитие познавательных способностей учащихся. Постепенно меняется и позиция ученика к школ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временная жизнь поставила перед учителями иную задачу: сформировать личность мыслящую, творческую, активную, здоровую, саморазвивающуюся с гибкими, осознанными знаниями, т.е. гармоническую лич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ХІ век</w:t>
      </w:r>
      <w:r>
        <w:rPr>
          <w:sz w:val="28"/>
          <w:szCs w:val="28"/>
        </w:rPr>
        <w:t>-век Информацион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коммуникационных технологии (ИКТ). В ХХІ веке многие существующие технологии обучения морально устарели и гражданское общество оказалось в тупике. Но в то же время гражданское общество созрело для использования достижении ИКТ и создали новые предпосылки. В будущем я хочу видеть современную школу, полностью оснащенными компьютерными и мультимедийными кабинетами, интерактивными досками, чтобы каждый ученик имел свой персональный компьютер. Компьютер дает возможность максимально индивидуализаровать обучение, сделать процесс обучения творческим, исследовательским. При помощи онлайн 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уроков учителя и учащиеся могут войти в сайты каждой школы, каждой библиотеки, музеев,  театров. Ученик может войти в сайт любого учителя и присутствовать на его урок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дна из серьезных проблем сегодняшней школы </w:t>
      </w:r>
      <w:r>
        <w:rPr>
          <w:sz w:val="28"/>
          <w:szCs w:val="28"/>
        </w:rPr>
        <w:t>–</w:t>
      </w:r>
      <w:r>
        <w:rPr>
          <w:sz w:val="28"/>
          <w:szCs w:val="28"/>
          <w:lang w:val="kk-KZ"/>
        </w:rPr>
        <w:t xml:space="preserve"> резкое падение интереса учащихся к русскому языку и, как следствие, снижение грамотности, косноязычие, неумение правильно логически выразить свою мысль. Общение с компьютером, выполняя задания по предмету,  прививает интерес к русскому языку как предмету изучения, так как применение ряда упражнений текстового характера в сочетании современной методикой дает положительный результат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 в капле росы отражается весь мир, так в учителе должна отражаться вся культура. Каждый педагог должен нести в себе все богатство культуры, как любой кусочек голограммы хранит информацию о целом. Только тогда учитель получает право стать образцом, матрицей, передающей эстафету знаний,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  <w:t>Средняя школа №251 имени М.Ауэзова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144"/>
          <w:szCs w:val="144"/>
          <w:lang w:val="kk-KZ"/>
        </w:rPr>
      </w:pPr>
      <w:r>
        <w:rPr>
          <w:i/>
          <w:sz w:val="144"/>
          <w:szCs w:val="144"/>
          <w:lang w:val="kk-KZ"/>
        </w:rPr>
        <w:t>Эссе на тему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center"/>
        <w:rPr>
          <w:szCs w:val="28"/>
          <w:lang w:val="kk-KZ"/>
        </w:rPr>
      </w:pPr>
      <w:r>
        <w:rPr>
          <w:i/>
          <w:szCs w:val="28"/>
          <w:lang w:val="kk-KZ"/>
        </w:rPr>
        <mc:AlternateContent>
          <mc:Choice Requires="wps">
            <w:drawing>
              <wp:inline distT="0" distB="0" distL="0" distR="0">
                <wp:extent cx="5659120" cy="1723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200" cy="172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Школа и учитель будуще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35.75pt;width:445.55pt;height:135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Школа и учитель будущего</w:t>
                      </w:r>
                    </w:p>
                  </w:txbxContent>
                </v:textbox>
                <v:path textpathok="t"/>
                <v:textpath on="t" fitshape="t" string="Школа и учитель будущего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читель русского языка и литературы</w:t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  <w:t>Калжанова Сабира</w:t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  <w:t>Сарсенбаевна</w:t>
      </w:r>
    </w:p>
    <w:sectPr>
      <w:type w:val="nextPage"/>
      <w:pgSz w:w="11906" w:h="16838"/>
      <w:pgMar w:left="1134" w:right="926" w:gutter="0" w:header="0" w:top="1134" w:footer="0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4:00Z</dcterms:created>
  <dc:creator>Loner-XP</dc:creator>
  <dc:description/>
  <cp:keywords/>
  <dc:language>en-US</dc:language>
  <cp:lastModifiedBy>Grey Wolf</cp:lastModifiedBy>
  <cp:lastPrinted>2011-09-07T13:07:00Z</cp:lastPrinted>
  <dcterms:modified xsi:type="dcterms:W3CDTF">2011-11-28T16:35:00Z</dcterms:modified>
  <cp:revision>4</cp:revision>
  <dc:subject/>
  <dc:title>Школа и учитель будущего</dc:title>
</cp:coreProperties>
</file>