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 xml:space="preserve">Ақтөбе облысы. Әйтеке би ауданы, Сарат орта мектебінің ІІ санатты физика пәні мұғалімі. </w:t>
      </w:r>
      <w:r>
        <w:rPr>
          <w:rFonts w:cs="Times New Roman" w:ascii="Times New Roman" w:hAnsi="Times New Roman"/>
          <w:b/>
        </w:rPr>
        <w:t>Сабақ тақырыбы:</w:t>
      </w:r>
      <w:r>
        <w:rPr>
          <w:rFonts w:cs="Times New Roman" w:ascii="Times New Roman" w:hAnsi="Times New Roman"/>
        </w:rPr>
        <w:t xml:space="preserve">  «Жүзден жүйрік, мыңнан тұлпар»  ойыны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Сабақ мақсаты:</w:t>
      </w:r>
      <w:r>
        <w:rPr>
          <w:rFonts w:cs="Times New Roman" w:ascii="Times New Roman" w:hAnsi="Times New Roman"/>
        </w:rPr>
        <w:t xml:space="preserve"> Әрбір оқушының физика пәніне деген қызығушылығын арттыру, шығармашылық қабілетін дамыту, өз бетінше және топпен жұмыс жасай білуге үйрету. Шапшаңдыққа, ұқыптылыққа, зеректікке тәрбиеле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Сабақ түрі:</w:t>
      </w:r>
      <w:r>
        <w:rPr>
          <w:rFonts w:cs="Times New Roman" w:ascii="Times New Roman" w:hAnsi="Times New Roman"/>
        </w:rPr>
        <w:t xml:space="preserve"> сайыс сабақ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Көрнекілігі: </w:t>
      </w:r>
      <w:r>
        <w:rPr>
          <w:rFonts w:cs="Times New Roman" w:ascii="Times New Roman" w:hAnsi="Times New Roman"/>
        </w:rPr>
        <w:t>плакаттар, суреттер, бағалау жетондары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абақ барыс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. Ұйымдастыру бөлім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айыс кзеңдері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. «Білім минуты» сұрақ-жауап сайы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І. «Кім жылдам?» сөзжұмбақ шеш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ІІ. «Ойлан, тап!» есептер шығар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V. «Кім жүйрік?» физикалық жұмбақтар шеш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V.  «Білімді мыңды жығар» мақал-мәтелдер сайы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абақ барысы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йла-ойла тереңнен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Жақсы емес көп бөгелген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ңдылықты білмесең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Өте алмайсың көпірден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. «Білім минуты» сұрақ-жауап сайыс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Балқу температурасы жоғары металл   (Вольфрам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ок күшінің өлшем бірлігі   (Ампер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емператураны өлшейтін құрал (Термометр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Балқу температурасы төмен металл (Сынап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Өткізгіштер тізбектей жалғанған, кедергілері 5 Ом, 15 Ом. Жалпы кедергісі неге тең? (20 Ом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Жылудың ауа және сұйық ағыны арқылы берілуі қалай аталады? (Конвекция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Бір зат молекулаларының екінші заттың молекулаларымен араласуы (Диффузия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Молекулалары белгілі тәртіппен орналасқан зат күйі (қатты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Табиғи жарық көзіне не жатады? (Күн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Электрленуді байқауға арналған ең ыңғайлы аспап  (Электроскоп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Бөлінбейтін ең аз теріс заряды бар бөлшек  (Электрон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Ядроның құрамына кіретін оң зарядталған бөлшек (Протон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Ашық ыдыстағы су неге азаяды?  (Буланады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Күннің көзі жылына неше рет шығады?  (365 күн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Бірінші бу машинасын ойлап тапқан кім?  (Папен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Электрсыйымдылығының өлшем бірлігі (Фарад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Кернеуді өлшейтін құрал (Вольтметр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Амперметрді тізбекке қалай жалғаймыз?  (Тізбектей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Ең алғаш қыздыру шамын кім ойлап тапты?  (Лодыгин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Металдардағы еркін электр зарядын тасымалдаушылар (Электрондар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ынның да сыны бар ғой сыналатын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Әр түрлі білім сырын ұға алатын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Жылдамдық керек мұнда әрі өткірлік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ыналып әр секундпен жүре алаты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ІІ. «Кім жылдам?»</w:t>
      </w:r>
      <w:r>
        <w:rPr>
          <w:rFonts w:cs="Times New Roman" w:ascii="Times New Roman" w:hAnsi="Times New Roman"/>
        </w:rPr>
        <w:t xml:space="preserve"> сөзжұмбақ шеш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97"/>
        <w:gridCol w:w="379"/>
        <w:gridCol w:w="390"/>
        <w:gridCol w:w="395"/>
        <w:gridCol w:w="395"/>
        <w:gridCol w:w="414"/>
        <w:gridCol w:w="394"/>
        <w:gridCol w:w="391"/>
        <w:gridCol w:w="395"/>
        <w:gridCol w:w="391"/>
        <w:gridCol w:w="395"/>
        <w:gridCol w:w="390"/>
        <w:gridCol w:w="397"/>
        <w:gridCol w:w="389"/>
        <w:gridCol w:w="390"/>
        <w:gridCol w:w="392"/>
        <w:gridCol w:w="390"/>
      </w:tblGrid>
      <w:tr>
        <w:trPr>
          <w:trHeight w:val="267" w:hRule="atLeast"/>
        </w:trPr>
        <w:tc>
          <w:tcPr>
            <w:tcW w:w="1212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121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Ы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121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0            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96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4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96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4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Ө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4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4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4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4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</w:t>
            </w:r>
          </w:p>
        </w:tc>
        <w:tc>
          <w:tcPr>
            <w:tcW w:w="235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Сұрақтары: 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ұмыстың өлшем бірлігі  (Джоуль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радпен өлшенетін физикалық шама (сыйымдылық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ядтың өлшем бірлігі (Кулон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ьтметрмен өлшенетін физикалық шама  (кернеу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дергінің өлшем бірлігі   (Ом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лдар мен диэлектриктердің қасиеттерінен өзгеше, біршама электрлік қасиеттері бар және олардың арасында аралық орынға ие заттар қалай аталады? (шалаөткізгіштер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ұздардың, қышқылдардың және сілтілердің ерітінділері, сонымен қоса тұздар мен металдардың қорытпалары қалай аталады? (Электролиттер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өлемі және массасы  бойынша бұл планета Жерден аз ғана кіші. (Шолпан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ың сұйыққа айналу құбылысы (Конденсация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Газдың көлемі тұрақты, яғни V=const, ал температура (T) мен қысым (p) өзгеретін термодинамикалық процесс (Изохоралық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Өткізгіштің көлденең қимасы арқылы қандай да бір уақыт аралығында тасымалданатын электр мөлшерінің сол уақыт аралығына қатынасын қандай шама болып табылады?  (ток күші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алауатты мақсатың өмір сүру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Өмірдің мағынасын керек біл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Өмірің болсын десең сенің сәнді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йланып, айналаңа қара мәнді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дам бол білімі асқан, өнері асқан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Өзіңе сүйсіндірер барлық жанд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үйкімді, ақылды бол, иман жүзді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Ғылымды үйрене біл, небір түрлі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ІІІ. «Ойлан, тап!» </w:t>
      </w:r>
      <w:r>
        <w:rPr>
          <w:rFonts w:cs="Times New Roman" w:ascii="Times New Roman" w:hAnsi="Times New Roman"/>
        </w:rPr>
        <w:t>есептер шығар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-топтың есебі.</w:t>
      </w:r>
    </w:p>
    <w:p>
      <w:pPr>
        <w:pStyle w:val="Normal"/>
        <w:spacing w:before="0" w:after="0"/>
        <w:rPr/>
      </w:pPr>
      <w:r>
        <w:rPr/>
        <w:t>Параллель қосылған тізбектің кедергісі 12 Ом, кернеуі 120В, 2 минут ішінде осы өткізгіште өндірілген токтың жұмыс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ілген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/>
              <w:drawing>
                <wp:inline distT="0" distB="0" distL="0" distR="0">
                  <wp:extent cx="64770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189" r="-5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drawing>
                <wp:inline distT="0" distB="0" distL="0" distR="0">
                  <wp:extent cx="6096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189" r="-5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/>
              <w:drawing>
                <wp:inline distT="0" distB="0" distL="0" distR="0">
                  <wp:extent cx="89535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189" r="-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drawing>
                <wp:inline distT="0" distB="0" distL="0" distR="0">
                  <wp:extent cx="457200" cy="361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00" r="-7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/>
              <w:drawing>
                <wp:inline distT="0" distB="0" distL="0" distR="0">
                  <wp:extent cx="4286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89" r="-8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800225" cy="361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00" r="-2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/к: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57175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-топтың есебі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дергілері 4 Ом және 6 Ом болатын өткізгіштер параллель жалғанған. Өткізгіштің жылпы кедергісі неге тең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ілген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/>
              <w:drawing>
                <wp:inline distT="0" distB="0" distL="0" distR="0">
                  <wp:extent cx="647700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189" r="-5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/>
              <w:drawing>
                <wp:inline distT="0" distB="0" distL="0" distR="0">
                  <wp:extent cx="609600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189" r="-5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/>
              <w:drawing>
                <wp:inline distT="0" distB="0" distL="0" distR="0">
                  <wp:extent cx="895350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189" r="-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/>
              <w:drawing>
                <wp:inline distT="0" distB="0" distL="0" distR="0">
                  <wp:extent cx="457200" cy="3619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100" r="-7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428625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4" t="-189" r="-8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800225" cy="3619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00" r="-2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/к: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57175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 xml:space="preserve">Сергіту сәті. «Суреттер сыр шертеді». </w:t>
      </w:r>
      <w:r>
        <w:rPr>
          <w:rFonts w:cs="Times New Roman" w:ascii="Times New Roman" w:hAnsi="Times New Roman"/>
        </w:rPr>
        <w:t>Суретпен жұмыс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изиканың елінд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изиканың тілінд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Жұмбақ шешіп ауысып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Шабыт тасып шалқысып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ақал-мәтел айтысып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өңілді күй жасайық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ІV. «Кім жүйрік?» </w:t>
      </w:r>
      <w:r>
        <w:rPr>
          <w:rFonts w:cs="Times New Roman" w:ascii="Times New Roman" w:hAnsi="Times New Roman"/>
        </w:rPr>
        <w:t>физикалық жұмбақтар шеш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еземе ақ моншақ ұрып жатыр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ген бетте түк қалмай сынып жатыр.</w:t>
        <w:tab/>
        <w:tab/>
        <w:t>(Жаңбыр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ұрық құс самғад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өктен өтіп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йға жетіп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ңілдеді салмағы.</w:t>
        <w:tab/>
        <w:tab/>
        <w:tab/>
        <w:t>(Космос кемесі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үйрік өзі тұлпардан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Ұшқыр өзі сұңқардан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үні-түні жүйткиді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ң далада бір тарлан.  </w:t>
        <w:tab/>
        <w:tab/>
        <w:t>(Жел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ияның ортасында екі жайын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ірі кетсе бірі дайын.</w:t>
        <w:tab/>
        <w:tab/>
        <w:tab/>
        <w:t>(Күн мен Ай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Қара атым қалтырауық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Қабырғасы жалтырауық.</w:t>
        <w:tab/>
        <w:tab/>
        <w:t>(Көл суы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йнымайды шыныдан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Қорқады тек жылыдан.</w:t>
        <w:tab/>
        <w:tab/>
        <w:t>(Мұз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ір емен, жеті терек, алты қайың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ұтағы толып жатыр дайым-дайым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шінде шынар текер, үш қарағай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Өңгесін айта беріп не қылайын.</w:t>
        <w:tab/>
        <w:tab/>
        <w:t>(Шолпан, Жетіқарақшы, Үркер, Үш таразы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рде туып, көкте өледі.</w:t>
        <w:tab/>
        <w:tab/>
        <w:tab/>
        <w:t>(Түтін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V.  «Білімді мыңды жығар» </w:t>
      </w:r>
      <w:r>
        <w:rPr>
          <w:rFonts w:cs="Times New Roman" w:ascii="Times New Roman" w:hAnsi="Times New Roman"/>
        </w:rPr>
        <w:t>мақал-мәтелдер сайыс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өсеу ұзын болса, қол күймес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Шапшың жүрсең шаң жұқпас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Жел болмаса, шөптің басы қимылдамайд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узы күйген үрлеп ішеді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Азықсыз адам алысқа бармайд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Найза салу ерліктен, ат жауыры терліктен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аусақ бірікпей, ине ілікпейді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Ескі мұз ерігіш, жаңа жос жерігіш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қа салса, темір де балқид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Терек қисайған жағына жығылады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Қазан отпен, адам әрекетпен қызад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Жұпарды жасыра алмайсың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030-дың біз барысымыз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олашаққа бастайды әр ісіміз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Егемен елімізді көркейтетін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ілім шыңына шығу-парызымыз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</w:rPr>
        <w:t>Қорытынды:</w:t>
      </w:r>
      <w:r>
        <w:rPr>
          <w:rFonts w:cs="Times New Roman" w:ascii="Times New Roman" w:hAnsi="Times New Roman"/>
          <w:i/>
        </w:rPr>
        <w:t xml:space="preserve">  Кеш соңында жеңіске жеткен марапатталады. Мектеп әкімшілігіне сөз берілед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kk-KZ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20:00Z</dcterms:created>
  <dc:creator>Акнура</dc:creator>
  <dc:description/>
  <cp:keywords/>
  <dc:language>en-US</dc:language>
  <cp:lastModifiedBy>Акнура</cp:lastModifiedBy>
  <dcterms:modified xsi:type="dcterms:W3CDTF">2012-11-26T06:45:00Z</dcterms:modified>
  <cp:revision>3</cp:revision>
  <dc:subject/>
  <dc:title/>
</cp:coreProperties>
</file>