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Соңғы қоңырау» салтанаты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( «С. Бекбосынов атындағы орта мектебінде» өткен мектеп бітірушілердің «Соңғы қоңырау» салтанатын алғашқы ұстаз-Әмірханова Атлас Медеуқызы мен сынып жетекшісі-Арай Самжанқызы жүргізді.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. /Алғы сөз/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  <w:lang w:val="kk-KZ"/>
        </w:rPr>
        <w:t>Атлас мұғалім</w:t>
      </w:r>
      <w:r>
        <w:rPr>
          <w:rFonts w:cs="Arial" w:ascii="Arial" w:hAnsi="Arial"/>
          <w:sz w:val="28"/>
          <w:szCs w:val="28"/>
          <w:lang w:val="kk-KZ"/>
        </w:rPr>
        <w:t>: Менің Қазақстаным! Туған жерім! Алтын ұя мектебім! Сен бізге күш-жігер, қайрат, сенім беріп отырасың! Сенің бауырыңда талай ұлттың баласы ер жетіп, өзіңнің жүрек жылуың мен мейіріміңді сезінеді. Балапандай баптап,ұядан қияға өз қолыңмен мыңдаған ұлдарың мен қыздарыңды биіккке самғаттың!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  <w:lang w:val="kk-KZ"/>
        </w:rPr>
        <w:t>Арай мұғалім:</w:t>
      </w:r>
      <w:r>
        <w:rPr>
          <w:rFonts w:cs="Arial" w:ascii="Arial" w:hAnsi="Arial"/>
          <w:sz w:val="28"/>
          <w:szCs w:val="28"/>
          <w:lang w:val="kk-KZ"/>
        </w:rPr>
        <w:t xml:space="preserve"> Қайырлы күн құрметті қонақтар, ата-аналар, ұстаздар және оқушылар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үгін мектеп табалдырығын «тарыдай болып аттап, таудау болып» түлеп ұшқалы отырған, мектеп түлектері мен қаншама білім нәрін сусындатқан ардақты ұстаздарымыздың ұлы мерекесі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ұл мереке – дүрліктірген ел іші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ұл мереке - жас түлектер  сен үші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ең болсыншы қанат жаяр кеңісің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өрсін ұстаздар еңбегінің жемісі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с жүректің өмірлік құштары-гүл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ғбан-ұстаз баулыған құстары бұл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оштасып бүгінгі күн ұясына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ол құстардың бір тобы ұшқалы тұр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Алдарыңызда,  2011 жылдың, мектеп бітіруші, жас түлектері, қарсы алыңыздар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. /Оқушыларды шақыру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Тірлігіңді тербетеді сан арма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өңіл-айдын ақ тілекпен тазарға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қыл-ойдың жетегіне жете бер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Елбасымен аттас біздің Нұрсұлтан!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Әпіш Нұрсұлтан)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«Алтын белгі» үміткері Жұлдызым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иік болсын әрқашанда жұлдызың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қ тілеумен тек сәттілік тілеймі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Үлгі болып, соңыңнан ерт ауылдың барлық ұл-қызы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р істе де сан қырыңмен танылдың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рбір кеште жүргізуші, биші болып алындың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Білім министрі» және жүлдегер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Математикадай ірі пәннің көтеріп барлық ауырын.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Бейбітханқызы Жұлдыз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Нәзік те әсем қимылме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лауса, балғын тілмене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ерең ойды жеткізге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отагөз сұлу бимене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уантып қайт біздерді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БТ-да жүлдеме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әкіртім деп мақтанып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Айтайын сонда елге мен.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Берікболқызы Ботагөз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4. Жаттап өскен жырларын алыптардың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уат алып, сол жырлардан талаптанды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Поэзия әлеміне қанат сермеп-Ботагөз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Балапандай қияға талаптанды.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(Досымханова Ботагөз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5. Жүлделері аз емес Мақпалдың да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еңімпазы олимпиада, сайыстың да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қтайды деп сенеміз-біліміне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енімін ата – ана мен ұстаздың да!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(Ебін Мақпал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 Біртоға мінезімен бізге жаққа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Үн-түнсіз сабағына ынта қойға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адинадай талапты оқушымыз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Орындалсын мақсатың алға қойға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(Жаппарова Мадин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 Жымиып күлген күлкісі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үрісі мен тұрысы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Өзіне тартып ортасы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расымды қылығы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БТ-да балл жинап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қталсын ұстаз үміті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Тәртіп министрі» болған Се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Болсын маман білікті.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(Қасымов Серік)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 Ата-ананың тұңғышы үміт күтер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шық мінез, жайдары, күліп жүрер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Үлгілі оқушының қатарында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Ерке қызымыз бар, ол-Дана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Құрманғалиева Дана)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9. Талапты қыз – сыныпта Мөлдіріміз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ғалаймыз оның білімін біз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қсы ұпай жинап сынақта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Оқуға түс, біздің ақ тілегіміз.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Мусина Мөлдір)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0. Айдостың да орны бөлек сыныпта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алапты, еңбекшіл ол сабақта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алабыңа нұр жаусын деп тілейміз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тудент боп, жеңіске жет сынақта.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Сәкенұлы Айдос)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1. Өнер десе ішкен асын қояты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стаздардың көңілі әбден толаты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Алтын белгі» үміткері Айжаным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ҰБТ-да күнің тусын, жұлдыздайын жанатын.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Сембаева Айжан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2. Ақырын жүріп Ақбота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рлық істі тындырад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еңіп ал деп тілейміз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Оқуда жақсы бір грант.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Серікханқызы Ақбот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3. Сан қырымен үлгі болар баршаға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ектебімнің Президенті мақтаным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үргізуші, суретші, әрі спортшы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нші, биші, сегіз қырлы Асқарым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ртық сөзге ешуақытта баспаға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өкірек керіп, құр мақтанып таспаға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уыз тола мақтан етем мен бүгі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Биіктерден сүрінбей өт, Асқарым.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(Советжанов Асқар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4. Сахнаның төрінде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німен жұртты баураға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Ермегім ол бір төбе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енімді әркез ақтаған.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  </w:t>
      </w:r>
      <w:r>
        <w:rPr>
          <w:rFonts w:cs="Arial" w:ascii="Arial" w:hAnsi="Arial"/>
          <w:sz w:val="28"/>
          <w:szCs w:val="28"/>
          <w:lang w:val="kk-KZ"/>
        </w:rPr>
        <w:t>(Тілеубеков Ермек)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3. / «Жас түлек» туын көтеру/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рпақсыз мына өмірде кім түледі?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қсы ұрпақ-еліміздің шын тірег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Жас түлек» туын көтеруге шықсын қане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ыныптың маңдай алды түлектері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Арай: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иылғы жылы мектебімізде, «Алтын белгіге»-2 оқушы мен «Үздік аттестатқа»-1 оқушы ұсынылуда. Олар, 11 жыл бойы, өз білімдерін тек биіктен көрсете білді. Сондықтан осы 3 оқушыға «Жас түлек» туын көтеру құрметі беріледі. Әр жыл сайын мектебімізден осындай белгілерге үміткер оқушылар ұшып шыға берсін, ақ жол сізге жас түлек деп, ортаға Жұлдыз, Айжан, Мақпалды шақырамыз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4. /Құттықтау сөз: Жұлдыз, Айжан, Мақпал; мектепке сыйлық беру/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Жұлдыз:</w:t>
      </w:r>
      <w:r>
        <w:rPr>
          <w:rFonts w:cs="Arial" w:ascii="Arial" w:hAnsi="Arial"/>
          <w:sz w:val="28"/>
          <w:szCs w:val="28"/>
          <w:lang w:val="kk-KZ"/>
        </w:rPr>
        <w:t xml:space="preserve"> Құрметті бүгінгі соңғы қоңырау салтанатына жиналған қадірлі ұстаздарымыз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Айжан:</w:t>
      </w:r>
      <w:r>
        <w:rPr>
          <w:rFonts w:cs="Arial" w:ascii="Arial" w:hAnsi="Arial"/>
          <w:sz w:val="28"/>
          <w:szCs w:val="28"/>
          <w:lang w:val="kk-KZ"/>
        </w:rPr>
        <w:t xml:space="preserve"> Ата-аналарымыз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Мақпал:</w:t>
      </w:r>
      <w:r>
        <w:rPr>
          <w:rFonts w:cs="Arial" w:ascii="Arial" w:hAnsi="Arial"/>
          <w:sz w:val="28"/>
          <w:szCs w:val="28"/>
          <w:lang w:val="kk-KZ"/>
        </w:rPr>
        <w:t xml:space="preserve"> Сыныптас достарымыз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Ж</w:t>
      </w:r>
      <w:r>
        <w:rPr>
          <w:rFonts w:cs="Arial" w:ascii="Arial" w:hAnsi="Arial"/>
          <w:sz w:val="28"/>
          <w:szCs w:val="28"/>
          <w:lang w:val="kk-KZ"/>
        </w:rPr>
        <w:t>:  Міне, біз бүгін « тарыдай болып кіріп, таудай болып шыққан» алтын ұя мектебімізбе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А:</w:t>
      </w:r>
      <w:r>
        <w:rPr>
          <w:rFonts w:cs="Arial" w:ascii="Arial" w:hAnsi="Arial"/>
          <w:sz w:val="28"/>
          <w:szCs w:val="28"/>
          <w:lang w:val="kk-KZ"/>
        </w:rPr>
        <w:t xml:space="preserve">  бізді 11 жыл оқытып, білім нәрін сіңірген, аяулы да, ардақты ұстаздарымызбе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М:</w:t>
      </w:r>
      <w:r>
        <w:rPr>
          <w:rFonts w:cs="Arial" w:ascii="Arial" w:hAnsi="Arial"/>
          <w:sz w:val="28"/>
          <w:szCs w:val="28"/>
          <w:lang w:val="kk-KZ"/>
        </w:rPr>
        <w:t xml:space="preserve"> Құлын-тайдай тебіскен, бірге оқыған достарымызбен қоштасқалы отырмыз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Ж</w:t>
      </w:r>
      <w:r>
        <w:rPr>
          <w:rFonts w:cs="Arial" w:ascii="Arial" w:hAnsi="Arial"/>
          <w:sz w:val="28"/>
          <w:szCs w:val="28"/>
          <w:lang w:val="kk-KZ"/>
        </w:rPr>
        <w:t>:  Енді біздің құлағымызға күмбірлеген күміс қоңыраудың үні естілмейд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А:</w:t>
      </w:r>
      <w:r>
        <w:rPr>
          <w:rFonts w:cs="Arial" w:ascii="Arial" w:hAnsi="Arial"/>
          <w:sz w:val="28"/>
          <w:szCs w:val="28"/>
          <w:lang w:val="kk-KZ"/>
        </w:rPr>
        <w:t xml:space="preserve">  Енді біз, ең қызықты сәттерімізді өткізген мынау- мектеп ауласында жарыса жүгіріп, сынып парталарына таласа-тармаса отырмаймыз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М:</w:t>
      </w:r>
      <w:r>
        <w:rPr>
          <w:rFonts w:cs="Arial" w:ascii="Arial" w:hAnsi="Arial"/>
          <w:sz w:val="28"/>
          <w:szCs w:val="28"/>
          <w:lang w:val="kk-KZ"/>
        </w:rPr>
        <w:t xml:space="preserve"> Енді біз, 11 жыл бойы «еркелігіміз бен тентектігімізді» көтерген ұстаздарымыздың сабақтарында отырмаймыз, тақтаға шығып сабақ айтпаймыз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Ж:</w:t>
      </w:r>
      <w:r>
        <w:rPr>
          <w:rFonts w:cs="Arial" w:ascii="Arial" w:hAnsi="Arial"/>
          <w:sz w:val="28"/>
          <w:szCs w:val="28"/>
          <w:lang w:val="kk-KZ"/>
        </w:rPr>
        <w:t xml:space="preserve">  Біз осы мектептен тәлім-тәрбие ала жүріп, болашағымыздың іргетасын қаладық. Дәл қазір сол күндерге деген қимастық сезімді бастан өткеріп мұңайсақ та, ертеңгі келешегімізді ойлап, жүрегіміз лүпіл қағып тұр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А:</w:t>
      </w:r>
      <w:r>
        <w:rPr>
          <w:rFonts w:cs="Arial" w:ascii="Arial" w:hAnsi="Arial"/>
          <w:sz w:val="28"/>
          <w:szCs w:val="28"/>
          <w:lang w:val="kk-KZ"/>
        </w:rPr>
        <w:t xml:space="preserve">  Сыныптас достар! Барлығымыз күш- жігерімізді аянбай салып, білімнің шыңына шығуға, Ұстаздарымыз бен ата-аналарымыздың  сенімін ақтауға тырысып,  мектебіміздің  мерейін көтеріп, мақтанышы болайық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М:</w:t>
      </w:r>
      <w:r>
        <w:rPr>
          <w:rFonts w:cs="Arial" w:ascii="Arial" w:hAnsi="Arial"/>
          <w:sz w:val="28"/>
          <w:szCs w:val="28"/>
          <w:lang w:val="kk-KZ"/>
        </w:rPr>
        <w:t xml:space="preserve"> Бізге алғаш рет әліппені ұстатып, әріптерді танытқан, алғашқы ұстазымыз-Атлас Медеуқызына;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Ж</w:t>
      </w:r>
      <w:r>
        <w:rPr>
          <w:rFonts w:cs="Arial" w:ascii="Arial" w:hAnsi="Arial"/>
          <w:sz w:val="28"/>
          <w:szCs w:val="28"/>
          <w:lang w:val="kk-KZ"/>
        </w:rPr>
        <w:t>:  Және біз десе ішкен асын жерге қоятын жанашыр жетекшіміз-Арай Самжанқызына;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А:</w:t>
      </w:r>
      <w:r>
        <w:rPr>
          <w:rFonts w:cs="Arial" w:ascii="Arial" w:hAnsi="Arial"/>
          <w:sz w:val="28"/>
          <w:szCs w:val="28"/>
          <w:lang w:val="kk-KZ"/>
        </w:rPr>
        <w:t xml:space="preserve">  Осы уақытқа дейін білім мен тәрбие беріп, үлкен өмір жолына дайындаған қымбатты ұстаздар қауымына, ата-аналарымызға  үлкен алғысымызды білдіреміз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М:</w:t>
      </w:r>
      <w:r>
        <w:rPr>
          <w:rFonts w:cs="Arial" w:ascii="Arial" w:hAnsi="Arial"/>
          <w:sz w:val="28"/>
          <w:szCs w:val="28"/>
          <w:lang w:val="kk-KZ"/>
        </w:rPr>
        <w:t xml:space="preserve">  Білесің бе, уақыттың зулайтыны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Ж</w:t>
      </w:r>
      <w:r>
        <w:rPr>
          <w:rFonts w:cs="Arial" w:ascii="Arial" w:hAnsi="Arial"/>
          <w:sz w:val="28"/>
          <w:szCs w:val="28"/>
          <w:lang w:val="kk-KZ"/>
        </w:rPr>
        <w:t>:  Уақыт шіркін, бір орнында тұрмайтыны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А:</w:t>
      </w:r>
      <w:r>
        <w:rPr>
          <w:rFonts w:cs="Arial" w:ascii="Arial" w:hAnsi="Arial"/>
          <w:sz w:val="28"/>
          <w:szCs w:val="28"/>
          <w:lang w:val="kk-KZ"/>
        </w:rPr>
        <w:t xml:space="preserve"> Он жыл бойы сіңірдік білім нәрі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kk-KZ"/>
        </w:rPr>
        <w:t>Бірге</w:t>
      </w:r>
      <w:r>
        <w:rPr>
          <w:rFonts w:cs="Arial" w:ascii="Arial" w:hAnsi="Arial"/>
          <w:sz w:val="28"/>
          <w:szCs w:val="28"/>
          <w:lang w:val="kk-KZ"/>
        </w:rPr>
        <w:t>: Қош бол мектеп, аяулы ұстаздарым!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5. /Ұстаздарды құттықтау: тақпақ айту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Тіл маманы-мектебімнің басшыс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ауаттылық, шешендікке талап қояд ол кіс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йбұлан ұстаз, өзіңіздей болса еге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әкірттердің алға басар бар ісі! (Асқар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2. Тәрбие мен білім егіз қашанда,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ықты тірек керек әрбір ұжымға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әкірттерің мектеп атын шығара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йман, Айжан апайларым сіз барда. (Ақбота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Білім басы басталар бастауышт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ліппені оқытып, әріптерді танытқа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тластай алғашқы ұстазымд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ұрметтейміз бас иіп, біз әрқашан! (Мөлдір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4. Бізбен бірге мұңайып, бізбен бірге қуанғ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География маманы, Арай апай ізгі жа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з тілейміз ұстазым әрқашанда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лдыңыздан күліп атсын, аппақ таң! (Ермек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5. Математика-күрделі пән мектепте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стаздарым үйретеді еңбекпе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Үміт, Бақыт, Теңдік атты апайла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Рахмет» деп бас иеміз сіздерге! (Жұлдыз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 Интернеттен ақпаратты қарайд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Нұрпан мұғалім сайыстардан қалмайд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Еңбегіңіз жана берсін әрқаш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усындатып біліміңмен талайды! (Б. Ботагөз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 Ана тілдің қасиетін үйретке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өз сөйлетіп, жыр жаттатып, мәнерме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Гүлнәр, Жамбы ұстаздарым сіздерд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ығармайды шәкірттерің мәңгі естен! (Д. Ботагөз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 Өміріме қажетті орыс тіл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өп тіл білу-артық емес бұл күн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Нүргүл ұстаз әрқашан еңбектеніп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иын тілдің үйретті қыр мен сырын. (Нүргүл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9. Ағылшын тілі-жаңа заман талаб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дыра, Гүлнұр, апайлар, сол саланың маман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Болашақты» жеңіп алған Айнұр апай сияқт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ет елден білім алу- әр баланың арманы. (Дана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0. Ізденімпаз мұғалім-Әсел апай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әкіртері қалған емес жүлде алмай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стаздардың бәрі болса тек сіздей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етістіктер біз алатын бар талай! (Асқар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1. Жаратылыстың сырын бізге ұқтырғ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Химия мен биология қызықты пә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Гүлжан, Айнұр сіздерге де мың алғыс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Элементтер қасиетін жаттатқан. (Мақпал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2. Оқушының сүйікті бір пәндер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урет, еңбек, музыкалық өнер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еруерт, Сырым, Армангүлдей ұстазда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әкірттерің  сіздерге табыс тілейді! (Айдос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3. Шәкірт үшін әркез тыным таппағ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Өнерліні өрге сүйреп баптаға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Қымбат мұғалім үйреткен» деп мен ертең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айда жүрсем өнеріммен мақтанам! (Ермек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4. Шынықтырып денен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ау болсын деп деніміз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ъезд, Алтай ағайла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алап қоя б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үгіру де, секіру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аңғы тепкен күндер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лім алған шәкіртте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ркез еске алады! (Нұрсұлтан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5. Мектебіме келді биыл жас мам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скери ант, сап түзеуді жаттатқа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заматқа жемісті еңбек тілейміз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Ең алғашқы шәкірттердің атынан! (Серік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6. Бастауыштың мамандары-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қыт, Меңсұлу, Гуля, Әсел апайлар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етістіктер толып жаты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ақтан тұтып айта алар. (Мадина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7. Бала мінез, жаны жайсаң, адамда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үлдіршінге ең сүйікті апайла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Зияш, Шолпан, Жұмағайша, Жанат, Айнұрлар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ын жүректен ақ тілекті қабыл ал! (Айжан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8. Қара сөздің дауыл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ұрмет еткен ауыл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ыйымызға риза бол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ұғалімдер қауымы! (Жұлдыз)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Атлас: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шырса да өмірдің сан түлегі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стаз ғалым, толастамас мәңгі сы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ыншымайтын асыл жандар аяул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ыңдаңыздар шәкірттердің сәлемін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с түлектердің ұстаздар қауымына арнаған алғыс-сәлемін қабыл алыңыздар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6. /Хор «Ұстазым, менің»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ұғалім, ғазиз мұғалім-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арқылмас мәңгі бұлағым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әкірттерің тойыңда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Арнайды саған бұл әнін.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7. / «Жас түлек» лентасын тағу/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стаздарым, неткен асыл жандарсың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ілегім сол, үміттерің ақталсы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үздеріңді мұң шалмасын ешқаш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ызметіңе талай ұрпақ таңдансы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с ұрпақтардың қанатын қатайтып, біліммен сусындатуға өз үлесін қосып жүрген аяулы ұстаздарымызға «Жас түлек» лентасын тағу рәсімі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Бейбітханқызы Жұлдыз-оқу озаты, «Алтын белгіге» үміткер оқушы, «Білім министрі», математика пәні бойынша аудандық пәндік олимпиаданың жүлдегері, жүргізуші, әрі биші. Таңдау пәні-география. Жұлдызға «Жас түлек» лентасын тағу рәсімі математика пәнінің мұғалімі Шаянбаева Үміт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2. Сембаева Айжан-оқу озаты, «Алтын белгіге» үміткер оқушы, күміс көмей әнші қызымыз. Орыс тілі пәні бойынша аудандық пәндік олимпиада жеңімпазы, аудандық «XXI ғасыр көшбасшысы» сайысының жүлдегері. Таңдау пәні-биология. Айжанға «Жас түлек» лентасын тағу рәсімі орыс тілі пәнінің мұғалімі Тілеубаева Нүргүл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3.  Ебін Мақпал-оқу озаты, «Үздік аттестатқа» үміткер оқушы, «Денсаулық министрі»,  әнші, әрі биші. Химия пәні бойынша аудандық, аймақтық пәндік олимпиада жүлдегері. Таңдау пәні-химия. Мақпалға «Жас түлек» лентасын тағу химия пәнінің мұғалімі Ғабдуллина Айнұр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4. Советжанов Асқар-оқу екпіндісі, Мектебіміздің Президенті, әнші, биші, жүргізуші, құқық пәні бойынша аудандық пәндік олимпиаданың жеңімпазы,осы пән бойынша облыстық олимпиадаға барып білімін сынап қайтты.Таңдау пәні-физика.  «Жас түлек» лентасын тағу тарих пәнінің мұғалімі Жүнісова Әсел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5. Құрманғалиева Дана-оқу екпіндісі, биші, ең сүйікті пәні-ағылшын тілі. Сыныптағы ең белсенді, зерек, салауатты оқушылардың бірі. Аудандық пәндік олимпиадаға ағылшын тілі пәні бойынша қатысып қайтты.Таңдау пәні-биология. «Жас түлек» лентасын тағу ағылшын тілі пәнінің мұғалімі Абишева Жадыра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6. Серікханқызы Ақбота-оқу екпіндісі, сыныптағы ақырын жүріп, анық басатын, ең қамқор оқушысы, биология пәні бойынша ауданды пәндік олимпиада жүлдегері. Таңдау пәні-биология. «Жас түлек» лентасын тағу биология пәнінің мұғалімі Нығыметжанова Гүлжан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7. Жаппарова Мадина-оқу екпіндісі, сыныптағы ең кішіпейіл, тәртібі-үлгілі,  жауапкершілігі мол оқушылардың бірі. Таңдау пәні-биология. «Жас түлек» лентасын тағу технология пәнінің мұғалімі Күмісхан Меруерт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 Берікболқызы Ботагөз-оқу екпіндісі, мың бұралған биші, аудандық пәндік олимпиаданың информатика пәні бойынша жүлдегері. Таңдау пәні-биология. Ботагөзге «Жас түлек» лентасын тағу рәсімі информатика пәнінің мұғалімі Әзімбаева Нұрпан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9. Мусина Мөлдір-сыныптағы ең шығармашыл оқушылардың бірі, өте қарапайым, әдеби шығармаларды сүйіп оқиды. Аудандық пәндік олимпиадаға қазақ тілі пәні бойынша қатысып, білімін сынап қайтты.Таңдау пәні-биология. «Жас түлек» лентасын тағу математика пәнінің мұғалімі Тлеубаева Бақыт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10. Досымханова Ботагөз-«Баспасөз министрі», аудандық, аймақтық көркем сөз оқуларының жеңімпазы, анасының жанашыры. Таңдау пәні-биология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«Жас түлек» лентасын тағу қазақ тілі пәнінің мұғалімі Абдуахитқызы Гүлнәр ханым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11. Мектебіміздің «Спорт министрі», оқушылар арасында өткен футболдың, волейболдың ең үздік ойыншысы, ең салауатты оқушылардың бірі-Әпіш Нұрсұлтан. Таңдау пәні-биология. Нұрсұлтанға «Жас түлек» лентасын тағу рәсімі, мектебіміздің дене шынықтыру пәнінің мұғалімі Шаянбаев Алтай мырзағ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2. Қасымов Серік-сыныптағы ең үлгілі, тәрбиелі оқушылардың бірі, әрі биші «Тәртіп министрі» Таңдау пәні-биология. «Жас түлек» лентасын тағу рәсімі «Ырғақ-би» отауының жетекшісі Төлепқазықызы Қымбатқа беріледі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13. Тілеубеков Ермек-сегіз қырлы, бір сырлы оқушы. Қоғамдық жұмыстардың барлығына атсалысып жүреді. Мектепте «Мәдениет министрі» қызметін абыроймен атқарды. Таңдау пәні-биология. «Жас түлек» лентасын тағу музыка пәнінің мұғалімі Имашева Армангүл ханымға беріледі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4. Сәкенұлы Айдос-өте еңбекқор, тиянақты оқушылардың бірі. «Еңбек министрі» қызметін атқарды. Таңдау пәні-география. «Жас түлек» лентасын тағу Алғашқы әскери дайындық пәнінің мұғалімі Қабиденов Азаматқ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8. /Шашу/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үлектердің бақыт гүлі ашылсы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қылына әлем халқы бас ұрсы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Деген асыл ниетпенен ағайы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қ жолына той шашуы шашылсын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Той деп бүгін - көңіл шіркін тасады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Той деп бүгін - көңіл шіркін асад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Ендігі кезекте аналарымыз дайындағ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әтті шашуларын шашад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Шашу шашудың салтанатты құрметі, бір әулеттің ұйытқысы, аяулы ана, құрметті әже, Мәуітхан апа бастаған, сыныптың барлық аналарына ұсынылады.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kk-KZ"/>
        </w:rPr>
        <w:t>9. /«Достарым» әні/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елесі кезекте жас түлектер бір-біріне деген қимастық, достық сезімдерін әсем әуенмен жеткізеді. Ән «Достарым», қабыл алыңыздар. / Ұлдар /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0. /Ата-ана тілегі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та-ана секілді таза бұлақ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Перзентің бауырында жайнар құрақ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ұттықтау сөз кезегін алады енд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та-ана, ұл-қызына тілек арнап-деп, құттықтау сөз- Мусина Мөлдірдің жанұясын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1. /Ән «Асыл ана»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та-ананың бауыр еті балас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ла деген көздің ақ пен қарас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ын жүректен алғысымды білдірем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Рахмет сізге, сыныбымның анасы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Анасы мен баласының орындауындағы ән «Асыл ана». Бұл ән барлық аналарға арналады. /Армангүл мұғалім, Нұрсұлтан/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2. /«Қара жорға» биі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Қара жорға» биі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3. /Студенттер құттықтауы/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ағыныш сазы толқытқ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еліп тұр сөздің мәйегі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әкірттерің оқытқ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еліп тұр жолдап сәлемін,-деп ортаға студенттерді шақырамыз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/Студенттердің құттықтау сөзі, әнімен/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4. /Ботагөздің өз шығармашылығынан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тіргелі отырған оқушылар ішінде өзінің ақындығымен көзге түсіп, шығармашылығын шыңдап жүрген шәкіртіміз барын жиылған қауым біле ме екен?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рине, біледі деп ойлаймын. Ол біздің шәкіртіміз-Досымханова Ботагөз. Ботагөздің өлеңдері газет беттерінде жарық көріп, аудандық поэзия күндерінде 3-жүлделі орынға ие болып, мектебіміздің мерейін асырд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Олай болса ортаға Ботагөзді шақырамыз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/Өз шығармашылығын оқиды/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М Е К Т Е Б І М 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Білімнің нәрін сеуіп бойыма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Көп нәрсені ұялатқан ойыма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Мың алғыс сіздерге ұстазым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Мен бүгін ұямнан ұшамын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Мерейімді үстем еткен - мектебім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Көңілімді көркем еткен - мектебім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Білмедім-ау, сезбедім-ау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Балалықтың бал шағын- тек өзіңде өткенін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Бақыттың баспалдағын мектептен бастадым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Мен бүгін мәңгілікке, балалықты тастадым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Ержетіп - есейіп, көркейіп - көктедім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Жақсы еді-ау, алаңсыз балалық көктемім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Қош енді, қош мектебім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Балалық шақтың бақытын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Өзіңде ғана өткердім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Қош енді, қош ұстазым!</w:t>
      </w:r>
    </w:p>
    <w:p>
      <w:pPr>
        <w:pStyle w:val="Normal"/>
        <w:ind w:hanging="36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(Досымханова Ботагөз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5. /Көгершін ұшыру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Атлас: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азақ баласын «балапаным» деп еркелетіп, «қанаты қатайды» деп қуанады. Еліміздің қасиетті көк туында да қыран құс бейнеленген. Сондықтан да құс атаулы-нәзіктік пен бостандықтың символы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Арай: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Дұрыс айтасыз, ал көгершін-бейбітшілік пен татулықтың, болашақ пен арманның символы. Әр шәкіртіміздің армандары-асқақ, болашағы-зор болсын деген ниетпен мектеп түлектері осы құстарды ізгі тілекпен, ақ жүрекпен  көк аспанға самғатады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Атлас: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әт сапар, түлектерім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олдарың болсын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Армандарың орындалып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қ-дәулет бастарыңа қонсын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өгершіндей самғаңдар түлектерім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Арай: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Орындалсын өмірде тілектерің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6. / Ән «Саған халқым»/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kk-KZ"/>
        </w:rPr>
        <w:t>Армангүл ұстаз бен шәкірттерінің орындауындағы ән - «Саған халқым»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7. /Вальс «Соңғы қоңырау»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ерекеде басты қостық бәріміз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расады әніміз бен сәніміз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Әуенімен тербелейік вальстің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рге толқып әсем сазбен жанымыз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8. /Ақ жаю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анаттарын қағып ұшқалы отырған түлектерге сәттілік, жақсылық, ақ жол тілей отырып, ортаға ата-ана мен бала тілегіндей таза, ақ жаю құрметі сыныптың ата-анасы, ардақты ұстаз, «Болашақ» степендиясының иегері Мұхтарғалиева Айнұрдың сынып жетекшісі Нұрпан Мұсабайқызына беріледі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9. /Бата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қсы шәкірт азамат атанад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Халқынан, ата-анадан бата алад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рпағына айтсын деп ақ тілегі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Ортаға шақырайық ата-ананы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та беру құрметі Қасымов Серіктің жанұясына беріле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Мектеп бітірушілерге бата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лтын ұя мектеп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ектепке не жетпек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үгін бір топ қыра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ядан ұшып кетпек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қсылығын асырып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мандығын шектеп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лім берген ұстаздарға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йтамыз алғыс көптеп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тірген ұл, қыздарға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еремін ақ бата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рманыңа жет деп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Оңыңнан күн шықсы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олыңнан ай тусы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өздің жауын алып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ұлпырып бәрің тұрсың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Оқуға түгел түсіп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kk-KZ"/>
        </w:rPr>
        <w:t>Ата-аналарың қуансын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олсаңдар үміт ақтар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ендерге қонар бақ бар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ілекті құдай берсін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умин, Аллаху әкпар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0. /Оқушыларды ақ матамен жүргізу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лім-теңіз, мектеп кеме десед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стаздардан тәлім алып есел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рхатымның жалын атқан жастары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Өзгелерден тұрады ылғи көш елі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ттандырып жаңа өмір бастауға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та-ананың ақ үмітін ақтауға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лтын ұя-мектеп берген білімме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ықсын бәрі биік шыңға, асқарға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қ жол тілеп түлектердің бағына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уақ тілеп алда атар таңына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р түлекті баласындай  аялап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стаз ана жанардан жас ағыла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Арай: 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Өмір өзі шын мықтыны ұнатқан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Нәр алдыңдар мектептегі бұлақта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стаздардың ақ батасы осындай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үрінбеңдер алдағы үлкен сынақтан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1. /Соңғы сөз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тлас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ойытпасын қиындықтар сендерд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тылдықпен асыңдар сан белдерді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ліміңмен қуантсаңдар мектепті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ақсы іспен қуантыңдар елді енді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рай: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оштасады алтын ұя мектебің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Маңдайыңнан сипап өтсін көктен күн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Сәт сапар!» -деп қол бұлғайық бәріміз,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ілейік біз армандарға жеткенін!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2. /Қоңырау соғу: Мектебіміздің Президенті-Советжанов Асқар мен «Алтын белгіге» үміткер оқушы Бейбітханқызы Жұлдызға берілді.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Самжанқызы Арай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1 сыныптың жетекшісі,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«С. Бекбосынов атындағы орта мектебінің,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тарих және география пәндерінің мұғалімі,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Шығыс Қазақстан облысы, Абай ауданы, Архат ауылы,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5 мамыр, 2011 жыл.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080" w:right="566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34:00Z</dcterms:created>
  <dc:creator>User</dc:creator>
  <dc:description/>
  <cp:keywords/>
  <dc:language>en-US</dc:language>
  <cp:lastModifiedBy>User</cp:lastModifiedBy>
  <dcterms:modified xsi:type="dcterms:W3CDTF">2011-05-26T19:08:00Z</dcterms:modified>
  <cp:revision>3</cp:revision>
  <dc:subject/>
  <dc:title>«Соңғы қоңырау» салтанаты</dc:title>
</cp:coreProperties>
</file>