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Ақпараттар  әлемі»  атты интеллектуалдық сайы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қушылардың информатика пәніне қызығушылығын арттыру, ой-өрісін және танымдық  қабілетін дамыту, шығармашылыққа баулу,  өз ойын еркін жеткізе білу және өткенді жылдам еске түсіру дағдыларын қалыптасты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үргізуш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Құрметті ұстаздар, оқушылар!   Бүгінгі М.И.Ф.  пәндері апталығына байланысты өткізгелі отырған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Ақпараттар  әлемі»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 сайысына қош келдіңіздер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рмысыңдар,жас толқын білім қуғ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ім жолы-қашанда ол бір дум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ш келіпсіңдер информатика кешімізг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ның жаратылған жолы нұр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імменен бар әлемді көмкеріңіз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ендерменен нұрлы болар көктемімі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Ақпараттар әлемінде» деген тақырыб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үгінгі кешімізге қош келдіңіздер. Жарысқа қатысып отырған оқушыларға сәттілік тілей отырып, сайысымызды бастаймы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йыстың шар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Сайысқа 2 топ қатысады. І топ «Тапқырлар», ІІ топ «Қыран». Сайыс  7  кезеңнен тұрады: Сайыскерлердің ұпайын есептеп отыратын 1 адам тағайындайм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Жоспа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нысты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kk-KZ"/>
        </w:rPr>
        <w:t>Бәйге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kk-KZ"/>
        </w:rPr>
        <w:t>Қатесін анықта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kk-KZ"/>
        </w:rPr>
        <w:t>Кім епті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ім тапқыр”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kk-KZ"/>
        </w:rPr>
        <w:t>Кім алғыр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өрермендермен ойын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Ендеше сайысымызды бастайық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-ші кезе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«Таныстыру» кезең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ныстырып таңдамалы команда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шталсын деп тілейік қаламд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інші айналым да басталыпты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әтті болсын иллайым қадамдарың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-ші кезе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«Бәйге» кезең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үргізуш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Бәйге деген жүйрік аттар жарыс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Жүйріксіңдер сендер осы жарыст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үйрік озып келеді қатарынан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Біреу қалып жатады асығыс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Тәуелсіздігіміздің 20 жылдық» мерей тойына байланысты  сайыскерлерге 20 сұраққа жауап беру тапсырылады,яғни әр топқа 10 сұрақтан қойылады. Бір дұрыс жауапқа 1 ұпай берілед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-топтың сұрақта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лектронды кесте ұяшығына қандай мәліметтер енгізуге бола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1 мен С3 аралығындағы мәндердің қосындысын есептеуге арналған  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функцияны көрсетіңі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3. Адам мен компьютер арасындағы қатын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4. Беттерді нөмірлеу үшін қандай әрекет жасаймы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5. Кестені сызудың тәсілдерін а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6. Паскальда дәрежелеуді қалай белгілеймі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14 DIV 5 – функциясының мәні неге тең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8. Электрондық поштамен жұмыс істеу үшін қандай бағдарламалық жасақтам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ызмет етеді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bks@mail.online.kz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мекен жайының домендік бөлігі қайсы елді көрсетеді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0. Нақты тип операторын ат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-топтың сұрақт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Кестедегі баған және жолдарды қалай қосуға бол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Қосымша баған,қатарларды қалай қосып немесе алып тастауға бола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Var  қызметші сөзі не үшін қолданыла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Тармақталу операторы қалай жазыла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аскаль тіліне Х санының бүтін бөлігін алу үшін қндай функция қолданылад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Write  операто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12 mod 5 функциясының мәнін та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nss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@mail.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ru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кен жайының домендік бөлігі қайсы елді көрсетеді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Internet E-mail-дың тағайындалған қызметі –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val="kk-KZ"/>
        </w:rPr>
        <w:t>-де формула қандай символдан басталады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3-ші кезең: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Қатесін анықта»  кезең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тернет желісіндегі электронды почтамызға екі топқа хаттар келіп тұр екен.Ондағы сөйлемдерді ретімен ,мағынасына қарай құрастырып  қоям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І-то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  <w:t>1-хат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канер мен пернетақтаны іске қосып, компьютерді қосу керек.Монитормен мәтін жазып,суретті компьютерге енгізу үшін принтерді пайдаланамын.Жазылған ақпаратты қағазға басып шығару  үшін жүйелік блок қолданамы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2-хат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пьютерде мәтін жазу үшін Paint текстік редакторы пайдалануға болады..Мәтін жазу үшін сызғыш,өшіргіш құралдарын пайдаланамын.Ал сурет салғым келсе  Wortpad стандартты программасымен сала аламын.Мұнда Word Art панелі  арқылы әр түрлі суреттерді саламы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-то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3-хат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н пернетақтамен жұмыс істегенді ұнатамын.Өйткені онда көптеген құжаттарды сақтауға,сканерлеуге болады.пернетақтаның үш түрі бар:Лазерлік,матрицалық,сия бүріккіш.Сақталған құжаттарды Shift  пернесін басып, жоюға болады.Функционалдық  пернелерге әріптер блогы жата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4-хат.</w:t>
      </w:r>
      <w:r>
        <w:rPr>
          <w:rFonts w:cs="Times New Roman" w:ascii="Times New Roman" w:hAnsi="Times New Roman"/>
          <w:sz w:val="28"/>
          <w:szCs w:val="28"/>
          <w:lang w:val="kk-KZ"/>
        </w:rPr>
        <w:t>Мен электронды кестемен жұмыс істегенді ұнатамын.Онда әр түрлі кестелер мен слайдтар жасауға болады.Дыбыс жазып, видео  роликтерді көруге болады.Және де бұл программа арқылы интернет жүйесіне шыға аламы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8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-ші кезең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«Кім епті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ұл кезеңде компьютермен жұмыс беріледі. Қазақстан Республикасы Тәуелсіздігінің 20 жылдығына  байланысты өз шығармаларын көрс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92BFD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492BFD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ші кезең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«Кім тапқыр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л кезеңде әр топқа 10 сөз беріледі. Берілген әріптердің орны ауысқан, сол сөздерден дұрыс информатикалық сөз құрастыру қажет.</w:t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І топ</w:t>
        <w:tab/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ІІ т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tbl>
      <w:tblPr>
        <w:tblW w:w="9464" w:type="dxa"/>
        <w:jc w:val="left"/>
        <w:tblInd w:w="-118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1560"/>
        <w:gridCol w:w="2693"/>
      </w:tblGrid>
      <w:tr>
        <w:trPr>
          <w:trHeight w:val="33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рчествин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еди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цеспро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нот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тпьюком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Қаншы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et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Cl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UaPpe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pagow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edet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Sth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psCoac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te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mh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рамгор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еди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ню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доем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-шы кезең: </w:t>
      </w:r>
      <w:r>
        <w:rPr>
          <w:rFonts w:cs="Times New Roman" w:ascii="Times New Roman" w:hAnsi="Times New Roman"/>
          <w:sz w:val="28"/>
          <w:szCs w:val="28"/>
          <w:lang w:val="kk-KZ"/>
        </w:rPr>
        <w:t>«Кім алғыр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Төмендегі амалдардың мағынасы  бар  ма?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І-топ 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                           </w:t>
        <w:tab/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ІІ-топ :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a)  2.5div7.                                       a) 5.2div3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b)  7mod2.5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)10mod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7-ші кезең: </w:t>
      </w:r>
      <w:r>
        <w:rPr>
          <w:rFonts w:cs="Times New Roman" w:ascii="Times New Roman" w:hAnsi="Times New Roman"/>
          <w:sz w:val="28"/>
          <w:szCs w:val="28"/>
          <w:lang w:val="kk-KZ"/>
        </w:rPr>
        <w:t>«Көрермендермен ойы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рермендерге сұрақ қойылады. Сол сұрақтың жауабын тауып қазақ, орыс, ағылшын тілдерінде айтуы кер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нограф бағдарламасы қандай мәліметті өңдеуге мүкіндік бе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Жіпке ілдім мен өзі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Кіп-кішкене күн көз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... кеме, білім теңіз?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Молекулалары әр түрлі амин қышқылдарының қалдықтарынан тұратын күрделі табиғи полимерле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Жоқ өзінде бас та, қас та мойын 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Ұзындығы жазулы тұр бойын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Байт биттен құралады. (.....................................................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Вирустан қорыққан, Интернетке шықпас. (.....................................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Компьютердің жұмысы, иесіне мәлім. (.........................................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Веб-дизайншының өз еркі, сайтты қалай жасаса. (..................................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Білмесең, “анықтама”-дан сұра. (...........................................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 Бір ядролы процессор жақсы, ал екі ядролы одан да жақсы. (......................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үргізуш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Осымен осы ойынды  тәмамдасақ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Бұл жарысты өткізер ме ек жаман болсақ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Үйрендік білмегенді осы жол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ағы да үйренеміз аман болсақ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айыстың соңында ең көп ұпай алған топ анықталып, марапатталады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5"/>
      <w:type w:val="nextPage"/>
      <w:pgSz w:w="11906" w:h="16838"/>
      <w:pgMar w:left="1134" w:right="454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s@mail.online.kz" TargetMode="External"/><Relationship Id="rId3" Type="http://schemas.openxmlformats.org/officeDocument/2006/relationships/hyperlink" Target="mailto:nss@mail.online.kz" TargetMode="External"/><Relationship Id="rId4" Type="http://schemas.openxmlformats.org/officeDocument/2006/relationships/hyperlink" Target="mailto:nss@mail.online.k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2:32:00Z</dcterms:created>
  <dc:creator>User</dc:creator>
  <dc:description/>
  <cp:keywords/>
  <dc:language>en-US</dc:language>
  <cp:lastModifiedBy>User</cp:lastModifiedBy>
  <dcterms:modified xsi:type="dcterms:W3CDTF">2012-01-17T06:57:00Z</dcterms:modified>
  <cp:revision>9</cp:revision>
  <dc:subject/>
  <dc:title/>
</cp:coreProperties>
</file>