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Күні: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29.01.2010 жыл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Сыныбы: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7а, 8ә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Пәні: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Математика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Мұғалімдері: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.Әлжанова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Сабақтың  тақырыбы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: Математика және спорт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Сабақтың мақсаты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: Спорттық ойындарды ойната отырып, есептер шығару арқылы оқушылардың ойлау қабілетін арттыру.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Сабақтың түрі: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Дәстүрлі емес, сайыс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Жоспар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Ауадағы есептер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Дене жаттығулары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оулинг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Эстафета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Спорттық атаулар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Қонақ кәде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оп басшылар сайысы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Қорытынды</w:t>
      </w:r>
    </w:p>
    <w:p>
      <w:pPr>
        <w:pStyle w:val="Normal"/>
        <w:spacing w:before="0" w:after="0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7-8 сынып оұқушыларын 2 командаға  бөлу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оптың   атаулары: «Тапқыр достар», «Алғыр достар»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оптың  девизі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Дене шынықтыру пәнінің мұғалімі С.Ідірісов оқушылардың дайындығы туралы мәлімет береді. 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үргізуші жоспардың шарттарымен таныстырад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Ауадағы есептер:</w:t>
      </w:r>
    </w:p>
    <w:p>
      <w:pPr>
        <w:pStyle w:val="Normal"/>
        <w:spacing w:before="0" w:after="0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өлменің арт жағында шарлар жатады, шардың ішінде есептер салынған (6 шар)</w:t>
      </w:r>
    </w:p>
    <w:p>
      <w:pPr>
        <w:pStyle w:val="Normal"/>
        <w:spacing w:before="0" w:after="0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Скакалкамен секіріп барады. Қайтарда шарды бөлменің алдыңғы жағына ракеткамен алып келіп,  шарды жару керек те,  ішіндегі есептерді өзінің тобымен бірге шығару керек.</w:t>
      </w:r>
    </w:p>
    <w:p>
      <w:pPr>
        <w:pStyle w:val="Normal"/>
        <w:spacing w:before="0" w:after="0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Шардың ішіндегі есептер:</w:t>
      </w:r>
    </w:p>
    <w:p>
      <w:pPr>
        <w:pStyle w:val="Style17"/>
        <w:spacing w:before="0" w:after="0"/>
        <w:ind w:left="720" w:hanging="0"/>
        <w:contextualSpacing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І топқа:</w:t>
      </w: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Спортшы төрт күнге жаттығуда сәйкесінше 6,42 км, 8,64 км, 105 км, 9,38 км жүгірді. Спортшы орта есеппен күніне неше километр жүгірді?</w:t>
      </w:r>
    </w:p>
    <w:p>
      <w:pPr>
        <w:pStyle w:val="Normal"/>
        <w:spacing w:before="0" w:after="0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    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ІІ топқа:</w:t>
      </w:r>
    </w:p>
    <w:p>
      <w:pPr>
        <w:pStyle w:val="Normal"/>
        <w:spacing w:before="0" w:after="0"/>
        <w:ind w:firstLine="708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Спортшы төрт күнгі жаттығуда сәйкесінше 14 допты, 12 допты, 18 допты, 23 допты волейбол сеткасына салып жүрді. Спортшы орта есеппен күніне неше доп салды?</w:t>
      </w:r>
    </w:p>
    <w:p>
      <w:pPr>
        <w:pStyle w:val="Style17"/>
        <w:spacing w:before="0" w:after="0"/>
        <w:ind w:left="720" w:hanging="0"/>
        <w:contextualSpacing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І топқа:</w:t>
      </w: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Фотоаппарат 8000 теңге тұратын еді, бағасы арзандатылғаннан кейін ол 6000 теңге болды. Фотоаппараттың бағасы қанша процент арзандады?</w:t>
      </w:r>
    </w:p>
    <w:p>
      <w:pPr>
        <w:pStyle w:val="Normal"/>
        <w:spacing w:before="0" w:after="0"/>
        <w:ind w:firstLine="708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25%</w:t>
      </w:r>
    </w:p>
    <w:p>
      <w:pPr>
        <w:pStyle w:val="Style17"/>
        <w:spacing w:before="0" w:after="0"/>
        <w:ind w:left="720" w:hanging="0"/>
        <w:contextualSpacing/>
        <w:jc w:val="both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ІІ топқа:</w:t>
      </w: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 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Әйел адам көйлегі 2500 теңге тұратын еді. Бағасы арзандатылғаннан кейін ол 2000 теңге болды. Көйлектің бағасы қанша процент арзандады?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20%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Дене жатты</w:t>
      </w:r>
      <w:r>
        <w:rPr>
          <w:rFonts w:cs="Arial" w:ascii="KZ Times New Roman;Times New Roman" w:hAnsi="KZ Times New Roman;Times New Roman"/>
          <w:b/>
          <w:sz w:val="24"/>
          <w:lang w:val="kk-KZ"/>
        </w:rPr>
        <w:t>ғ</w:t>
      </w:r>
      <w:r>
        <w:rPr>
          <w:rFonts w:cs="Calibri" w:ascii="KZ Times New Roman;Times New Roman" w:hAnsi="KZ Times New Roman;Times New Roman"/>
          <w:b/>
          <w:sz w:val="24"/>
          <w:lang w:val="kk-KZ"/>
        </w:rPr>
        <w:t>улары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үсіндірме: Біз бір геометриялық ұғымды айтамыз. Сіздер сол геометриялық фигураны жасайсыздар. Мысалы: түзу десек, Сіздер біріңнен кейін бірің тұра қалып, түзу боласыңдар: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Екі топ сайысады. Кім бірінші болады, әділ қазылар алқасы анықтайды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Шаршы болыңыздар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ік төртбұрыш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Үшбұрыш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Шеңбер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Параллель түзу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Перпендикуляр түзу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ұрыш</w:t>
      </w:r>
    </w:p>
    <w:p>
      <w:pPr>
        <w:pStyle w:val="Normal"/>
        <w:numPr>
          <w:ilvl w:val="0"/>
          <w:numId w:val="5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рапеция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Боулинг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ұл ойында қолдарыңызға доп алып алдарыңызда тұрған түрлі шыныларды құлатасыздар. Кім құлатады, құлаған шынының ішіндегі есепті шығарады (тобымен)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6 бутылка қойылады.</w:t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6 есеп салынад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Бөрененің ұзындығы 120 см. Оның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KZ Times New Roman;Times New Roman" w:ascii="KZ Times New Roman;Times New Roman" w:hAnsi="KZ Times New Roman;Times New Roman"/>
          <w:sz w:val="32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өлігін кесіп тастады. Қалған бөлігінің ұзындығы қандай?</w:t>
      </w:r>
    </w:p>
    <w:p>
      <w:pPr>
        <w:pStyle w:val="Normal"/>
        <w:spacing w:before="0" w:after="0"/>
        <w:ind w:left="720" w:hanging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80 см</w:t>
      </w:r>
    </w:p>
    <w:p>
      <w:pPr>
        <w:pStyle w:val="Normal"/>
        <w:spacing w:before="0" w:after="0"/>
        <w:ind w:left="720" w:hanging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4725</wp:posOffset>
                </wp:positionH>
                <wp:positionV relativeFrom="paragraph">
                  <wp:posOffset>184785</wp:posOffset>
                </wp:positionV>
                <wp:extent cx="141986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Есепте: 10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+11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+12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+13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+14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2</w:t>
      </w:r>
    </w:p>
    <w:p>
      <w:pPr>
        <w:pStyle w:val="Normal"/>
        <w:spacing w:before="0" w:after="0"/>
        <w:ind w:left="720" w:hanging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                    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365</w:t>
      </w:r>
    </w:p>
    <w:p>
      <w:pPr>
        <w:pStyle w:val="Normal"/>
        <w:spacing w:before="0" w:after="0"/>
        <w:ind w:left="720" w:hanging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2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Әкесі 34 жаста, баласы 11 жаста, неше жылдан кейін әкесі баласынан 2 есе үлкен болады.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12 жылдан кейін әкесі 46 жаста, баласы 23 жаста болады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Қай санға 11</w:t>
      </w:r>
      <w:r>
        <w:rPr>
          <w:rFonts w:cs="KZ Times New Roman;Times New Roman" w:ascii="KZ Times New Roman;Times New Roman" w:hAnsi="KZ Times New Roman;Times New Roman"/>
          <w:sz w:val="16"/>
          <w:lang w:val="kk-KZ"/>
        </w:rPr>
        <w:t>•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2 көбейтіндісін қосса, 200 саны шығады.</w:t>
      </w:r>
    </w:p>
    <w:p>
      <w:pPr>
        <w:pStyle w:val="Style17"/>
        <w:spacing w:before="0" w:after="0"/>
        <w:ind w:left="720" w:hanging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68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Ең кіші екі таңбалы санға 17 –ні қосып, пайда болған қосындыны ең үлкен бір таңбалы санға бөлсек, нәтижесінде неше шығады?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3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Қосарланып жегілген үш ат бір сағаттың ішінде 12 км жол жүрді. Осы уақыттың ішінде бір ат қанша жол жүрген.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уабы: 12 км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Эстафета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(5 бетке 5 есеп жазып қойылды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Қапшықпен секіріп барады да, қапшықты шешіп алдында тұрған есепті шығарады да, артқа келіп тұра береді. Соңғы оқушы алдыға шыққанға дейін эстафета жалғаса береді. Екі топқа 5 есептен беріледі.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қшаны аш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16"/>
          <w:lang w:val="kk-KZ"/>
        </w:rPr>
        <w:t>•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(3х- 4а-5)</w:t>
        <w:tab/>
        <w:tab/>
        <w:tab/>
        <w:tab/>
        <w:tab/>
        <w:t>5</w:t>
      </w:r>
      <w:r>
        <w:rPr>
          <w:rFonts w:cs="KZ Times New Roman;Times New Roman" w:ascii="KZ Times New Roman;Times New Roman" w:hAnsi="KZ Times New Roman;Times New Roman"/>
          <w:sz w:val="16"/>
          <w:lang w:val="kk-KZ"/>
        </w:rPr>
        <w:t>•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(4у-в+1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еңдеуді шеш: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8х+9,3</w:t>
      </w:r>
      <w:r>
        <w:rPr>
          <w:rFonts w:cs="KZ Times New Roman;Times New Roman" w:ascii="KZ Times New Roman;Times New Roman" w:hAnsi="KZ Times New Roman;Times New Roman"/>
          <w:sz w:val="24"/>
        </w:rPr>
        <w:t>=7х+20</w:t>
        <w:tab/>
        <w:tab/>
        <w:tab/>
        <w:tab/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5а+3</w:t>
      </w:r>
      <w:r>
        <w:rPr>
          <w:rFonts w:cs="KZ Times New Roman;Times New Roman" w:ascii="KZ Times New Roman;Times New Roman" w:hAnsi="KZ Times New Roman;Times New Roman"/>
          <w:sz w:val="24"/>
        </w:rPr>
        <w:t>=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2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Көпмүше түрінде жаз?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(</w:t>
      </w:r>
      <w:r>
        <w:rPr>
          <w:rFonts w:cs="KZ Times New Roman;Times New Roman" w:ascii="KZ Times New Roman;Times New Roman" w:hAnsi="KZ Times New Roman;Times New Roman"/>
          <w:sz w:val="24"/>
          <w:lang w:val="en-US"/>
        </w:rPr>
        <w:t>m</w:t>
      </w:r>
      <w:r>
        <w:rPr>
          <w:rFonts w:cs="KZ Times New Roman;Times New Roman" w:ascii="KZ Times New Roman;Times New Roman" w:hAnsi="KZ Times New Roman;Times New Roman"/>
          <w:sz w:val="24"/>
        </w:rPr>
        <w:t>-5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)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</w:rPr>
        <w:t>2</w:t>
      </w:r>
      <w:r>
        <w:rPr>
          <w:rFonts w:cs="KZ Times New Roman;Times New Roman" w:ascii="KZ Times New Roman;Times New Roman" w:hAnsi="KZ Times New Roman;Times New Roman"/>
          <w:sz w:val="24"/>
        </w:rPr>
        <w:t xml:space="preserve"> =              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ab/>
        <w:tab/>
        <w:tab/>
        <w:tab/>
      </w:r>
      <w:r>
        <w:rPr>
          <w:rFonts w:cs="KZ Times New Roman;Times New Roman" w:ascii="KZ Times New Roman;Times New Roman" w:hAnsi="KZ Times New Roman;Times New Roman"/>
          <w:sz w:val="24"/>
        </w:rPr>
        <w:t>(</w:t>
      </w:r>
      <w:r>
        <w:rPr>
          <w:rFonts w:cs="KZ Times New Roman;Times New Roman" w:ascii="KZ Times New Roman;Times New Roman" w:hAnsi="KZ Times New Roman;Times New Roman"/>
          <w:sz w:val="24"/>
          <w:lang w:val="en-US"/>
        </w:rPr>
        <w:t>m</w:t>
      </w:r>
      <w:r>
        <w:rPr>
          <w:rFonts w:cs="KZ Times New Roman;Times New Roman" w:ascii="KZ Times New Roman;Times New Roman" w:hAnsi="KZ Times New Roman;Times New Roman"/>
          <w:sz w:val="24"/>
        </w:rPr>
        <w:t>+5)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</w:rPr>
        <w:t>2</w:t>
      </w:r>
      <w:r>
        <w:rPr>
          <w:rFonts w:cs="KZ Times New Roman;Times New Roman" w:ascii="KZ Times New Roman;Times New Roman" w:hAnsi="KZ Times New Roman;Times New Roman"/>
          <w:sz w:val="24"/>
        </w:rPr>
        <w:t>=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Есепте: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а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sz w:val="16"/>
          <w:lang w:val="kk-KZ"/>
        </w:rPr>
        <w:t xml:space="preserve">•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а</w:t>
      </w:r>
      <w:r>
        <w:rPr>
          <w:rFonts w:cs="KZ Times New Roman;Times New Roman" w:ascii="KZ Times New Roman;Times New Roman" w:hAnsi="KZ Times New Roman;Times New Roman"/>
          <w:sz w:val="24"/>
          <w:szCs w:val="24"/>
          <w:vertAlign w:val="superscript"/>
          <w:lang w:val="kk-KZ"/>
        </w:rPr>
        <w:t xml:space="preserve">3 </w:t>
      </w:r>
      <w:r>
        <w:rPr>
          <w:rFonts w:cs="KZ Times New Roman;Times New Roman" w:ascii="KZ Times New Roman;Times New Roman" w:hAnsi="KZ Times New Roman;Times New Roman"/>
          <w:sz w:val="24"/>
        </w:rPr>
        <w:t>=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ab/>
        <w:tab/>
        <w:tab/>
        <w:tab/>
        <w:tab/>
        <w:tab/>
        <w:t>(а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)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 xml:space="preserve">3 </w:t>
      </w:r>
      <w:r>
        <w:rPr>
          <w:rFonts w:cs="KZ Times New Roman;Times New Roman" w:ascii="KZ Times New Roman;Times New Roman" w:hAnsi="KZ Times New Roman;Times New Roman"/>
          <w:sz w:val="24"/>
        </w:rPr>
        <w:t>=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Амалдарды орында: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szCs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а</w:t>
      </w:r>
      <w:r>
        <w:rPr>
          <w:rFonts w:cs="KZ Times New Roman;Times New Roman" w:ascii="KZ Times New Roman;Times New Roman" w:hAnsi="KZ Times New Roman;Times New Roman"/>
          <w:sz w:val="24"/>
          <w:szCs w:val="24"/>
          <w:vertAlign w:val="superscript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: а</w:t>
      </w:r>
      <w:r>
        <w:rPr>
          <w:rFonts w:cs="KZ Times New Roman;Times New Roman" w:ascii="KZ Times New Roman;Times New Roman" w:hAnsi="KZ Times New Roman;Times New Roman"/>
          <w:sz w:val="24"/>
          <w:szCs w:val="24"/>
          <w:vertAlign w:val="superscript"/>
          <w:lang w:val="kk-KZ"/>
        </w:rPr>
        <w:t xml:space="preserve">6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 xml:space="preserve">= </w:t>
        <w:tab/>
        <w:tab/>
        <w:tab/>
        <w:tab/>
        <w:tab/>
        <w:t>(а</w:t>
      </w:r>
      <w:r>
        <w:rPr>
          <w:rFonts w:cs="KZ Times New Roman;Times New Roman" w:ascii="KZ Times New Roman;Times New Roman" w:hAnsi="KZ Times New Roman;Times New Roman"/>
          <w:sz w:val="24"/>
          <w:szCs w:val="24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)</w:t>
      </w:r>
      <w:r>
        <w:rPr>
          <w:rFonts w:cs="KZ Times New Roman;Times New Roman" w:ascii="KZ Times New Roman;Times New Roman" w:hAnsi="KZ Times New Roman;Times New Roman"/>
          <w:sz w:val="24"/>
          <w:szCs w:val="24"/>
          <w:vertAlign w:val="superscript"/>
          <w:lang w:val="kk-KZ"/>
        </w:rPr>
        <w:t xml:space="preserve">3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• а</w:t>
      </w:r>
      <w:r>
        <w:rPr>
          <w:rFonts w:cs="KZ Times New Roman;Times New Roman" w:ascii="KZ Times New Roman;Times New Roman" w:hAnsi="KZ Times New Roman;Times New Roman"/>
          <w:sz w:val="24"/>
          <w:szCs w:val="24"/>
          <w:vertAlign w:val="superscript"/>
          <w:lang w:val="kk-KZ"/>
        </w:rPr>
        <w:t xml:space="preserve">5 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>=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ab/>
        <w:tab/>
        <w:tab/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Спорттық терминдер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Ақ қағазға спорттық терминдерді 1 минутта қай топ көп термин жазады, сол топтың ұпайы көп болад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Қонақ кәде: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вагон</w:t>
        <w:tab/>
        <w:tab/>
        <w:tab/>
        <w:t>үй</w:t>
        <w:tab/>
        <w:tab/>
        <w:tab/>
        <w:t>тамшы</w:t>
        <w:tab/>
        <w:tab/>
        <w:tab/>
        <w:t>вермишель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0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+</w:t>
        <w:tab/>
        <w:tab/>
        <w:tab/>
        <w:t xml:space="preserve">       +</w:t>
        <w:tab/>
        <w:tab/>
        <w:tab/>
        <w:t xml:space="preserve">        +</w:t>
        <w:tab/>
        <w:tab/>
        <w:tab/>
        <w:tab/>
        <w:t xml:space="preserve">        +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вагон</w:t>
        <w:tab/>
        <w:tab/>
        <w:tab/>
        <w:t>үй</w:t>
        <w:tab/>
        <w:tab/>
        <w:tab/>
        <w:t>тамшы</w:t>
        <w:tab/>
        <w:tab/>
        <w:tab/>
        <w:t>вермишель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+</w:t>
        <w:tab/>
        <w:tab/>
        <w:tab/>
        <w:t xml:space="preserve">       +</w:t>
        <w:tab/>
        <w:tab/>
        <w:tab/>
        <w:t xml:space="preserve">        +</w:t>
        <w:tab/>
        <w:tab/>
        <w:tab/>
        <w:tab/>
        <w:t xml:space="preserve">        +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вагон</w:t>
        <w:tab/>
        <w:tab/>
        <w:tab/>
        <w:t>үй</w:t>
        <w:tab/>
        <w:tab/>
        <w:tab/>
        <w:t>тамшы</w:t>
        <w:tab/>
        <w:tab/>
        <w:tab/>
        <w:t>вермишель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+</w:t>
        <w:tab/>
        <w:tab/>
        <w:tab/>
        <w:t xml:space="preserve">       +</w:t>
        <w:tab/>
        <w:tab/>
        <w:tab/>
        <w:t xml:space="preserve">        +</w:t>
        <w:tab/>
        <w:tab/>
        <w:tab/>
        <w:tab/>
        <w:t xml:space="preserve">        +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u w:val="single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вагон </w:t>
        <w:tab/>
        <w:tab/>
        <w:tab/>
        <w:t>үй</w:t>
        <w:tab/>
        <w:tab/>
        <w:tab/>
      </w:r>
      <w:r>
        <w:rPr>
          <w:rFonts w:cs="KZ Times New Roman;Times New Roman" w:ascii="KZ Times New Roman;Times New Roman" w:hAnsi="KZ Times New Roman;Times New Roman"/>
          <w:sz w:val="24"/>
          <w:u w:val="single"/>
          <w:lang w:val="kk-KZ"/>
        </w:rPr>
        <w:t>тамшы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ab/>
        <w:tab/>
        <w:tab/>
      </w:r>
      <w:r>
        <w:rPr>
          <w:rFonts w:cs="KZ Times New Roman;Times New Roman" w:ascii="KZ Times New Roman;Times New Roman" w:hAnsi="KZ Times New Roman;Times New Roman"/>
          <w:sz w:val="24"/>
          <w:u w:val="single"/>
          <w:lang w:val="kk-KZ"/>
        </w:rPr>
        <w:t>вермишель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-1905</wp:posOffset>
                </wp:positionV>
                <wp:extent cx="7429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-1905</wp:posOffset>
                </wp:positionV>
                <wp:extent cx="581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состав (поезд)</w:t>
        <w:tab/>
        <w:tab/>
        <w:t>ауыл</w:t>
        <w:tab/>
        <w:tab/>
        <w:tab/>
        <w:t xml:space="preserve">  көл</w:t>
        <w:tab/>
        <w:tab/>
        <w:t xml:space="preserve">                         қуырмаш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Топ басшылар сайысы  (сұрақтар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Топ  басшыларына: 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І – топқа арналған сұрақтар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Жазықтықты зерттейтін геометрияның бөлімі?  (планиметрия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Мектебіміздегі әлем чемпионы?                           (Берік Бердалин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Шеңбердің екі нүктесін қосатын кесінді</w:t>
        <w:tab/>
        <w:tab/>
        <w:t>(хорда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Тоғызқұмалақта қанша құмалақ болады, неше отау болады?</w:t>
      </w:r>
    </w:p>
    <w:p>
      <w:pPr>
        <w:pStyle w:val="Style17"/>
        <w:spacing w:before="0" w:after="0"/>
        <w:ind w:left="4968" w:firstLine="696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(162 құмалақ, 18 отау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Өзі шыққан бұрышты қақ бөлетін сәуле</w:t>
        <w:tab/>
        <w:tab/>
        <w:t>(биссектриса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2010 жылғы қысқы олимпиада қай елде өтеді?</w:t>
        <w:tab/>
        <w:t>(Канада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Ақтөбе футбол командасы Қазақстанда неше рет чемпион болды?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рет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Шеңбердің центрі арқылы өтетін хорда</w:t>
        <w:tab/>
        <w:tab/>
        <w:t>(диаметр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аскетболда бір командада неше ойыншы ойнайды?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ойыншы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180</w:t>
      </w:r>
      <w:r>
        <w:rPr>
          <w:rFonts w:cs="KZ Times New Roman;Times New Roman" w:ascii="KZ Times New Roman;Times New Roman" w:hAnsi="KZ Times New Roman;Times New Roman"/>
          <w:sz w:val="24"/>
          <w:vertAlign w:val="superscript"/>
          <w:lang w:val="kk-KZ"/>
        </w:rPr>
        <w:t>0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ab/>
        <w:t>бұрыш</w:t>
        <w:tab/>
        <w:tab/>
        <w:tab/>
        <w:tab/>
        <w:t xml:space="preserve"> </w:t>
        <w:tab/>
        <w:t>(жазыңқы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окстан Қазақстан шыққан тұңғыш олимпиада чемпионы?</w:t>
      </w:r>
    </w:p>
    <w:p>
      <w:pPr>
        <w:pStyle w:val="Style17"/>
        <w:spacing w:before="0" w:after="0"/>
        <w:ind w:left="5664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(Бекзат Саттарханов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Дәлелдеуді қажет ететін тұжырым</w:t>
        <w:tab/>
        <w:tab/>
        <w:t>(теорема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Қай спорт ойындарына уақыт есептелмейді?</w:t>
        <w:tab/>
        <w:t xml:space="preserve">(футбол, баскетбол, волейбол,     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хоккей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1980 жылғы олимпиададағы алғашқы чемпион-қазақ?</w:t>
      </w:r>
    </w:p>
    <w:p>
      <w:pPr>
        <w:pStyle w:val="Style17"/>
        <w:spacing w:before="0" w:after="0"/>
        <w:ind w:left="5664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(Жақсылық Үшкемпіров)</w:t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Style17"/>
        <w:spacing w:before="0" w:after="0"/>
        <w:ind w:left="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ІІ-топқа арналған сұрақтар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Бұрыштың шамасын өлшейтін құрал </w:t>
        <w:tab/>
        <w:tab/>
        <w:tab/>
        <w:t>(транспортир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«Пенальти» сөзі спорттың қай түрінде кездеседі?</w:t>
        <w:tab/>
        <w:t>(футбол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Периметрдің жуық сан мәні </w:t>
        <w:tab/>
        <w:tab/>
        <w:tab/>
        <w:tab/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Ақтөбе футбол клубының капитаны кім?</w:t>
        <w:tab/>
        <w:tab/>
        <w:tab/>
        <w:t xml:space="preserve">   (Самат Смақов)</w:t>
        <w:tab/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арлық қабырғалары тең тіктөртбұрыш</w:t>
        <w:tab/>
        <w:tab/>
        <w:tab/>
        <w:t xml:space="preserve">   (шаршы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Волейбол алаңында екі команданың ойыншы саны қанша?</w:t>
        <w:tab/>
        <w:t xml:space="preserve">         (12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Дәлелдеуді қажет етпейтін ұғым</w:t>
        <w:tab/>
        <w:tab/>
        <w:tab/>
        <w:tab/>
        <w:t xml:space="preserve">   (аксиома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Шахматта «пат» ұғымы нені білдіреді?</w:t>
        <w:tab/>
        <w:tab/>
        <w:tab/>
        <w:t xml:space="preserve">   («тең ойын»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Еш жерде қиылыспайтын түзулер</w:t>
        <w:tab/>
        <w:tab/>
        <w:tab/>
        <w:tab/>
        <w:t xml:space="preserve">   (параллель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окстан қазақтың екі дүркін әлем чемпионы</w:t>
        <w:tab/>
        <w:tab/>
        <w:t xml:space="preserve">   (Серік Сапиев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Барлық бұрыштары тік паралеллограм</w:t>
      </w: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 xml:space="preserve"> </w:t>
        <w:tab/>
        <w:tab/>
        <w:tab/>
        <w:t xml:space="preserve">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(ромб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Шахмат тақтасында қанша ақ, қанша қара шаршы бар?   (32 ақ, 32 қара)    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Ұлттық ойынға мына ойындардың қайсысы жатпайды?</w:t>
      </w:r>
    </w:p>
    <w:p>
      <w:pPr>
        <w:pStyle w:val="Style17"/>
        <w:spacing w:before="0" w:after="0"/>
        <w:ind w:left="6384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(көкпар, қыз қуу, асық  </w:t>
      </w:r>
    </w:p>
    <w:p>
      <w:pPr>
        <w:pStyle w:val="Style17"/>
        <w:spacing w:before="0" w:after="0"/>
        <w:ind w:left="6384" w:hanging="0"/>
        <w:contextualSpacing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ату, </w:t>
      </w:r>
      <w:r>
        <w:rPr>
          <w:rFonts w:cs="KZ Times New Roman;Times New Roman" w:ascii="KZ Times New Roman;Times New Roman" w:hAnsi="KZ Times New Roman;Times New Roman"/>
          <w:sz w:val="24"/>
          <w:u w:val="single"/>
          <w:lang w:val="kk-KZ"/>
        </w:rPr>
        <w:t>теннис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)   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2012 жылы олимпиада қай қалада өтеді?</w:t>
        <w:tab/>
        <w:tab/>
        <w:tab/>
        <w:t xml:space="preserve">     (Лондон)</w:t>
      </w:r>
    </w:p>
    <w:p>
      <w:pPr>
        <w:pStyle w:val="Style17"/>
        <w:spacing w:before="0" w:after="0"/>
        <w:ind w:left="720" w:hanging="0"/>
        <w:contextualSpacing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Қорытындылау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>(әділ қазылар алқасына)</w:t>
        <w:tab/>
      </w:r>
    </w:p>
    <w:p>
      <w:pPr>
        <w:pStyle w:val="Normal"/>
        <w:spacing w:before="0" w:after="0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(%1"/>
      <w:lvlJc w:val="left"/>
      <w:pPr>
        <w:tabs>
          <w:tab w:val="num" w:pos="0"/>
        </w:tabs>
        <w:ind w:left="60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09:00Z</dcterms:created>
  <dc:creator>Admin</dc:creator>
  <dc:description/>
  <cp:keywords/>
  <dc:language>en-US</dc:language>
  <cp:lastModifiedBy>123</cp:lastModifiedBy>
  <dcterms:modified xsi:type="dcterms:W3CDTF">2012-03-10T12:08:00Z</dcterms:modified>
  <cp:revision>4</cp:revision>
  <dc:subject/>
  <dc:title/>
</cp:coreProperties>
</file>