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   «Жас математик»  (7-8 сынып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мақсаттары:</w:t>
      </w:r>
    </w:p>
    <w:p>
      <w:pPr>
        <w:pStyle w:val="Normal"/>
        <w:ind w:left="2880" w:hanging="2880"/>
        <w:rPr/>
      </w:pPr>
      <w:r>
        <w:rPr>
          <w:b/>
          <w:sz w:val="28"/>
          <w:szCs w:val="28"/>
          <w:lang w:val="kk-KZ"/>
        </w:rPr>
        <w:t>Білімділік:</w:t>
      </w:r>
      <w:r>
        <w:rPr>
          <w:sz w:val="28"/>
          <w:szCs w:val="28"/>
          <w:lang w:val="kk-KZ"/>
        </w:rPr>
        <w:t xml:space="preserve">                    Оқушылардың математикаға деген қызығушылығын арттыру, логикалық ойлау қабілеттерін дамыту, алған білімдерін пысықтау, топ үшін жауапкершіліктерін нығайт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Дамытушылығы:</w:t>
      </w:r>
      <w:r>
        <w:rPr>
          <w:sz w:val="28"/>
          <w:szCs w:val="28"/>
          <w:lang w:val="kk-KZ"/>
        </w:rPr>
        <w:t xml:space="preserve">        Оқушылардың логикалық ойлау қабілеттерін дамыту,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 xml:space="preserve">танымдық белсенділіктерін арттыру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әрбиелілігі: </w:t>
      </w:r>
      <w:r>
        <w:rPr>
          <w:sz w:val="28"/>
          <w:szCs w:val="28"/>
          <w:lang w:val="kk-KZ"/>
        </w:rPr>
        <w:t xml:space="preserve">               Оқушыларды шапшаңдыққа, ұқыптылыққа,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>зеректікке тәрбиеле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үрі:</w:t>
      </w:r>
      <w:r>
        <w:rPr>
          <w:sz w:val="28"/>
          <w:szCs w:val="28"/>
          <w:lang w:val="kk-KZ"/>
        </w:rPr>
        <w:t xml:space="preserve">            Математикалық сайыс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көрнекілігі:</w:t>
      </w:r>
      <w:r>
        <w:rPr>
          <w:sz w:val="28"/>
          <w:szCs w:val="28"/>
          <w:lang w:val="kk-KZ"/>
        </w:rPr>
        <w:t xml:space="preserve">    Интерактивті тақта, нақыл сөздер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жоспары: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І. Ұйымдастыру.      </w:t>
      </w:r>
    </w:p>
    <w:p>
      <w:pPr>
        <w:pStyle w:val="Normal"/>
        <w:rPr/>
      </w:pPr>
      <w:r>
        <w:rPr>
          <w:sz w:val="28"/>
          <w:szCs w:val="28"/>
          <w:lang w:val="kk-KZ"/>
        </w:rPr>
        <w:t>ІІ. Бәйг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І. Полигло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V. Ғажайып үшті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. Көкп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I. Жорғ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II. Қорытынды.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Құрметті ұстаздар, оқушылар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гі 7-8 сынып оқушылары арасында өткізгелі отырған «Жас математик» сайысына қош келдіңізде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үгінгі қатынасатын сайыскерлерімізге сәттілік тілей отырып, әділ-қазылар мүшелерін сайлап алайық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л қазылар мүшелер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Математика пәні мұғалімі Сүгірова 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Мектеп психологы Шелтеуова 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-жүргізуш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Ғылымдардың патшасы атанғансың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вклид, Фалес, Пифагордан бата алғансың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збейтін өтірікке, жалғандыққа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сықтан емессің сен, қаталдансың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қыл ойды тәртіпке» келтіреті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ғыз пән – математика атанғансың! – дей келе ортаға «Жас математик» ойынына қатысушыларды шақыра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kk-KZ"/>
        </w:rPr>
        <w:t xml:space="preserve">2-жүргізуші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әңгі бақи есте қал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зықты бір жиын болсы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дірек шәкірт оз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қтары қиын болсын-дей отырып, ойынымыздың «Бәйге» деп аталатын І бөлімін бастаймыз.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І. «Бәйге»</w:t>
      </w:r>
      <w:r>
        <w:rPr>
          <w:sz w:val="28"/>
          <w:szCs w:val="28"/>
          <w:lang w:val="kk-KZ"/>
        </w:rPr>
        <w:t xml:space="preserve"> Бұл бөлімде ойыншыларға сұрақтар қойылады. Жауап нақты, тез болу керек. Қай оқушы бірінші қол көтереді, сол ойыншы жауап береді. Әр дұрыс жауапқа 10 ұпай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Сұрақта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еометрия сөзі грекшеден аударғанда қандай ұғымды білдіреді?</w:t>
      </w:r>
    </w:p>
    <w:p>
      <w:pPr>
        <w:pStyle w:val="Normal"/>
        <w:tabs>
          <w:tab w:val="clear" w:pos="708"/>
          <w:tab w:val="left" w:pos="540" w:leader="none"/>
        </w:tabs>
        <w:ind w:left="360" w:hanging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(жер өлше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гебра сөзі қандай сөзден шыққан?</w:t>
      </w:r>
    </w:p>
    <w:p>
      <w:pPr>
        <w:pStyle w:val="Normal"/>
        <w:tabs>
          <w:tab w:val="clear" w:pos="708"/>
          <w:tab w:val="left" w:pos="540" w:leader="none"/>
        </w:tabs>
        <w:ind w:left="360" w:hanging="540"/>
        <w:rPr/>
      </w:pPr>
      <w:r>
        <w:rPr>
          <w:sz w:val="28"/>
          <w:szCs w:val="28"/>
          <w:lang w:val="kk-KZ"/>
        </w:rPr>
        <w:t xml:space="preserve">                                                                      </w:t>
      </w:r>
      <w:r>
        <w:rPr>
          <w:sz w:val="28"/>
          <w:szCs w:val="28"/>
          <w:lang w:val="kk-KZ"/>
        </w:rPr>
        <w:t>(«Әл-жебр» деген араб сөзіне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π-дің мәні неге тең?          (3,  14-ке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Параллелепипедтің неше қыры, неше жағы бар?     (12 қыры, 6 жағы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Үшбұрыштың төбесі мен қарсы жатқан қабырғасының ортасын қосатын кесінді           (медиана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Шеңбердің ең үлкен хордасы.  (диаметр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Қабырғасы 6 см-ге тең квадратқа іштей сызылған шеңбердің радиусы неге тең?       (3 см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Қай сан барлық санға қалдықсыз бөлінеді?         (0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) 2 ғасырда неше жыл бар?            (200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) Бір нүктеден шығып екі сәуледен құралатын геметриялық фигура 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</w:t>
      </w:r>
      <w:r>
        <w:rPr>
          <w:sz w:val="28"/>
          <w:szCs w:val="28"/>
          <w:lang w:val="kk-KZ"/>
        </w:rPr>
        <w:t>(бұрыш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) Кез – келген  екі нүкте арқылы нені жүргізуге болады? (түзу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) Координаталық жазықтықта неше ширек бар?   (4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) Қандай түзулердің ортақ  нүктесі жоқ?  (параллель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) Бұрышты өлшейтін құрал   (транспортир)</w:t>
      </w:r>
    </w:p>
    <w:p>
      <w:pPr>
        <w:pStyle w:val="Normal"/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) Кез-келген сан барлық санға қалдықсыз бөлінеді?  (1)</w:t>
      </w:r>
    </w:p>
    <w:p>
      <w:pPr>
        <w:pStyle w:val="Normal"/>
        <w:ind w:left="36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І-жүргізуші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 деген биік шың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тқа сені жеткізе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 деген ақылшың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ындықтан өткізер – дей келе, «Полиглот» деп аталатын ІІ бөлімде жұмбақ, мақал – мәтел не өлең жолдарынан айтылмай қалған сөзді тауып, орысшаға, ағылшынға аударыңыздар. Бір тілде жауап берсе 10 ұпай, екі тілде жауап берсе 20 ұпай, үш тілде жауап берсе 30 ұпа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ІІ. «Полиглот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Жоқ өзінде бас та, қас та, мойын да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Ұзындығы жазулы тұр бойын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(сызғыш, линейка, a ruler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Қабат – қабат қаптама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Ақылың болса, аттама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>(кітап, книга, book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Түйеқұс таразыда бір аяғымен тұрғанда 12 кг. тартады. Ал егер екі аяғымен тұрса, қанша тартады?  (он екі, двенадцать, twelve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жүргізуш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ұл жерге келмейді ешкім ермек үші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 – қисап, сан-цифр термек үші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іп есептердің жолын қалай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дім оларды айтып бермек үшін» - деп, ойынымыздың «Ғажайып үштік» деп аталатын ІІІ бөлімін бастай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. «Ғажайып үштік»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Бұл бөлімде оқушылар төмендегі кестеден ұпай бойынша сұрақтар таңдайды. Дұрыс жауап берсе сол ұпай қосылады. Әр есепке бір минут беріледі. Ұпай аз 3 оқушы ойыннан шығад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7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0 – ұпайлық сұрақты таңдаған оқушыларға берілетін сұрақт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Суреттегі фигурада неше үшбұрыш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36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0795</wp:posOffset>
                      </wp:positionV>
                      <wp:extent cx="1143000" cy="685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85pt" to="84.55pt,5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-5715</wp:posOffset>
                      </wp:positionV>
                      <wp:extent cx="1143000" cy="6858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-0.45pt" to="174.8pt,5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5715</wp:posOffset>
                      </wp:positionV>
                      <wp:extent cx="1143000" cy="6858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45pt" to="84.8pt,5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-5715</wp:posOffset>
                      </wp:positionV>
                      <wp:extent cx="1143000" cy="6858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-0.45pt" to="174.8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Екі адам 5 метрлік бөренені ұзындықтары тең 5 бөлікке кесті. Егер бөлікті кесуге 1,5 минут кесте, бөренені кесуге қанша минут кетеді?  (6 минут)</w:t>
      </w:r>
    </w:p>
    <w:p>
      <w:pPr>
        <w:pStyle w:val="Normal"/>
        <w:rPr/>
      </w:pPr>
      <w:r>
        <w:rPr>
          <w:sz w:val="28"/>
          <w:szCs w:val="28"/>
          <w:lang w:val="kk-KZ"/>
        </w:rPr>
        <w:t>3) 2</w:t>
      </w:r>
      <w:r>
        <w:rPr>
          <w:sz w:val="28"/>
          <w:szCs w:val="28"/>
          <w:vertAlign w:val="superscript"/>
          <w:lang w:val="kk-KZ"/>
        </w:rPr>
        <w:t>23</w:t>
      </w:r>
      <w:r>
        <w:rPr>
          <w:sz w:val="28"/>
          <w:szCs w:val="28"/>
          <w:lang w:val="kk-KZ"/>
        </w:rPr>
        <w:t xml:space="preserve"> – қандай цифрмен аяқталады?  (8-бен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0 – ұпайлық сұрақты таңдаған оқушыларға берілетін сұрақт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Ұзындығы 135 см. Сымды біріншісі екінші бөлігінен екі есе етіп екі бөлікке бөлген, әр бөліктің ұзындығын тап.   (45 см, 90 см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Шопанның барлық қойының 320 – сы су ішіп жатыр. Қалғаны жайылып жүр, жайылып жүрген қойлар су ішіп жатқан қойлардың ширегіндей. Шопанда барлығы қанша қой бар.  (400 қой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|х-4|=7 теңдеуінің түбірін тап.     (-3;11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0 – ұпайлық сұрақты таңдаған оқушыларға берілетін сұрақт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Жолдас үш баланың жастарының қосындысы 29-ға тең. 5 жылдан кейін олардың жастары бірге алғанда қанша болады?     (44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Шахмат турниріне 7 адам қатынасқан әрбіреуі әрқайсысымен бір партиядан ойнайды. Барлық ойналған партиялардың саны қандай?    (21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Мәди мен Асхат екеуі 5 тоқаш сатып алды. Мәди бір тоқашты 6 минутта жесе, Асхат бір тоқашты 4 минутта жеді. Балалар тоқаштарын бірдей уақытта жеп болды. Мәди неше тоқаш жеді. Асхат неше тоқаш жеді? (М-2, А-3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2-жүргізуш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ындықтан сірәдә біз қашпайм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ғырлықпен тапқырлықты ұштаймы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ялдарға самғап ұшқан құстай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гінбейміз жеңістерге бастаймыз – деп, ойнымыздың </w:t>
      </w:r>
      <w:r>
        <w:rPr>
          <w:b/>
          <w:sz w:val="28"/>
          <w:szCs w:val="28"/>
          <w:lang w:val="kk-KZ"/>
        </w:rPr>
        <w:t>«Көкпар»</w:t>
      </w:r>
      <w:r>
        <w:rPr>
          <w:sz w:val="28"/>
          <w:szCs w:val="28"/>
          <w:lang w:val="kk-KZ"/>
        </w:rPr>
        <w:t xml:space="preserve"> IV бөлімін басталақ. Бұл бөлімде 4 тақырып беріледі. Әрбір оқушы көрсетілген ұпайлар бойынша 1 тақырып таңдайды. Дұрыс жауап берсе, сол ұпай қосылады.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Логикалық есеп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Бір баланың жасы үш жылдан соң бұрынғы жасынан 2 есе артық болады. Ол қанша жаста?           (үште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) Үш ат жегілген шана бір сағатта 15 км. жүріп өткен. Әрбір аттың жылдамдығы қандай еді?           (15 км/сағ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) 5 адам кездесіп қалып бір – бірімен қол алысып амандасты. Барлығы қол алысу саны қанша?              (10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) Ұшақ Семейден Алматыға дейін 1 сағ. 20 минут ұшады, ал кері 80 минут ұшады. Бұл айырмашылықты қалай түсінесің?  (екеуі тең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) Алты метрлік бөренені 5 рет кесіп, тең бөліктерге бөлген, әр бөліктің ұзындығы қандай?             (1 мет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Ғалымдар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Ақыл – ойды тәртіпке келтіретін – математика» кімнің сөзі? </w:t>
      </w:r>
    </w:p>
    <w:p>
      <w:pPr>
        <w:pStyle w:val="Normal"/>
        <w:ind w:left="7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(М.В.Ломоносов)</w:t>
      </w:r>
    </w:p>
    <w:p>
      <w:pPr>
        <w:pStyle w:val="Normal"/>
        <w:ind w:left="7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Математик, дәрігер, ақын музыкант, екінші Аристотель атанғ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ыстың ғұламасы кім?           (Әл-Фараби)</w:t>
      </w:r>
    </w:p>
    <w:p>
      <w:pPr>
        <w:pStyle w:val="Normal"/>
        <w:ind w:firstLine="70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«Математика – ғылымдардың патшасы, ал арифметика – математика патшасы» Бұл сөздің авторы кім?           (К.Гаусс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) Кім алгебра оқулығын қазақ тілінде жазып, бірақ баспаға шығарған жоқ.        (К.Сатпаев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5) «Математик болу үшін ақынжанды болу керек» - бұл кімнің сөзі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>(С. Ковалевская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Формулалар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а+в)</w:t>
      </w:r>
      <w:r>
        <w:rPr>
          <w:sz w:val="28"/>
          <w:szCs w:val="28"/>
          <w:vertAlign w:val="superscript"/>
          <w:lang w:val="kk-KZ"/>
        </w:rPr>
        <w:t>3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+в</w:t>
      </w:r>
      <w:r>
        <w:rPr>
          <w:sz w:val="28"/>
          <w:szCs w:val="28"/>
          <w:vertAlign w:val="superscript"/>
          <w:lang w:val="kk-KZ"/>
        </w:rPr>
        <w:t>3</w:t>
      </w:r>
      <w:r>
        <w:rPr>
          <w:sz w:val="28"/>
          <w:szCs w:val="28"/>
          <w:lang w:val="kk-KZ"/>
        </w:rPr>
        <w:t xml:space="preserve"> ненің формуласы?</w:t>
      </w:r>
    </w:p>
    <w:p>
      <w:pPr>
        <w:pStyle w:val="Normal"/>
        <w:ind w:left="7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>(екі санның қосындысының кубы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abc</w:t>
      </w:r>
    </w:p>
    <w:p>
      <w:pPr>
        <w:pStyle w:val="Normal"/>
        <w:ind w:left="705" w:hanging="0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kk-KZ"/>
        </w:rPr>
        <w:t>(тік бұрышты параллелепипедтің көлемі)</w:t>
      </w:r>
    </w:p>
    <w:p>
      <w:pPr>
        <w:pStyle w:val="Normal"/>
        <w:ind w:left="705" w:hanging="0"/>
        <w:rPr/>
      </w:pPr>
      <w:r>
        <w:rPr>
          <w:sz w:val="28"/>
          <w:szCs w:val="28"/>
          <w:lang w:val="kk-KZ"/>
        </w:rPr>
        <w:t xml:space="preserve">3)     </w:t>
      </w:r>
      <w:r>
        <w:rPr>
          <w:sz w:val="28"/>
          <w:szCs w:val="28"/>
          <w:lang w:val="en-US"/>
        </w:rPr>
        <w:t>(ab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=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ind w:left="705" w:hanging="0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kk-KZ"/>
        </w:rPr>
        <w:t>көбейтіндіні дәрежеге шығару)</w:t>
      </w:r>
    </w:p>
    <w:p>
      <w:pPr>
        <w:pStyle w:val="Normal"/>
        <w:ind w:left="7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у=ах+в фигурасының графигі                (түзу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  <w:lang w:val="kk-KZ"/>
        </w:rPr>
        <w:t>5) (а-в) (а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+ав+в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kk-KZ"/>
        </w:rPr>
        <w:t>(екі өрнектің кубтарының айырмасы)</w:t>
      </w:r>
    </w:p>
    <w:p>
      <w:pPr>
        <w:pStyle w:val="Normal"/>
        <w:ind w:left="7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еометр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Шаршының неше симметрия осі бар?     (4)</w:t>
      </w:r>
    </w:p>
    <w:p>
      <w:pPr>
        <w:pStyle w:val="Normal"/>
        <w:rPr/>
      </w:pPr>
      <w:r>
        <w:rPr>
          <w:sz w:val="28"/>
          <w:szCs w:val="28"/>
          <w:lang w:val="kk-KZ"/>
        </w:rPr>
        <w:t>2) Екі түзу қиылысқандапайда болған бұрыштардың біреуі 13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. Қалған бұрыштарды табыңдар.                        (5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, 5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, 13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800100" cy="8001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89.95pt,8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2362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0.6pt" to="170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352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6pt" to="90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23520</wp:posOffset>
                </wp:positionV>
                <wp:extent cx="571500" cy="8001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6pt" to="134.95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23520</wp:posOffset>
                </wp:positionV>
                <wp:extent cx="1028700" cy="80010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6pt" to="170.95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3)                      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А                   Е          Д          С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уретте тік бұрышты үшбұрыш нешеу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Доғал бұрышты үшбұрыш нешеу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үйір бұрышты үшбұрыш нешеу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</w:t>
      </w:r>
      <w:r>
        <w:rPr>
          <w:sz w:val="28"/>
          <w:szCs w:val="28"/>
          <w:lang w:val="kk-KZ"/>
        </w:rPr>
        <w:t>А) 3;   б) 1;     в) 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Тең бүйірлі үшбұрыштың табаны бүйір қабырғаларынын үш есе қысқа. Үшбұрыштың периметрі 21 см. Қабырғаларын та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</w:t>
      </w:r>
      <w:r>
        <w:rPr>
          <w:sz w:val="28"/>
          <w:szCs w:val="28"/>
          <w:lang w:val="kk-KZ"/>
        </w:rPr>
        <w:t>(3см, 9 см, 9 см.)</w:t>
      </w:r>
    </w:p>
    <w:p>
      <w:pPr>
        <w:pStyle w:val="Normal"/>
        <w:rPr/>
      </w:pPr>
      <w:r>
        <w:rPr>
          <w:sz w:val="28"/>
          <w:szCs w:val="28"/>
          <w:lang w:val="kk-KZ"/>
        </w:rPr>
        <w:t>5) Е нүктесі ВС кесіндісінде жатыр, ВС-ның ұзындығы 12 см, ВЕ кесіндісі ЕС кесіндісінен 6 см қысқа болса, ВЕ, ЕС кесінділерінің ұзындықтарын та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kk-KZ"/>
        </w:rPr>
        <w:t>(ВЕ-3 см, ЕС-9 см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жүргізуш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ыс заңы ежелден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ңімпазды анық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еңімпаз болу шарты сол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Еңбектену жалықпау – дей отырып, ойынымыздың </w:t>
      </w:r>
      <w:r>
        <w:rPr>
          <w:b/>
          <w:sz w:val="28"/>
          <w:szCs w:val="28"/>
          <w:lang w:val="kk-KZ"/>
        </w:rPr>
        <w:t>«Жорға»</w:t>
      </w:r>
      <w:r>
        <w:rPr>
          <w:sz w:val="28"/>
          <w:szCs w:val="28"/>
          <w:lang w:val="kk-KZ"/>
        </w:rPr>
        <w:t xml:space="preserve"> V бөлімінде әрбір ойыншыға жеке – жеке сұрақтар қойылады, жылдам тез жауап беруі қаже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оқушыға сұр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Екі қабырғасы тең болатын үшбұрыш     (тең бүйірл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Барлық қырлары тең тік бұрышты паралелипед             (куб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Санның жүзден бір бөлігі           (пайыз, процент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Үлкен хорда                       (диаметр)</w:t>
      </w:r>
    </w:p>
    <w:p>
      <w:pPr>
        <w:pStyle w:val="Normal"/>
        <w:rPr/>
      </w:pPr>
      <w:r>
        <w:rPr>
          <w:sz w:val="28"/>
          <w:szCs w:val="28"/>
          <w:lang w:val="kk-KZ"/>
        </w:rPr>
        <w:t>5) Үшбұрыштың ішкі бұрыштарының қосындысы              (18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Екі нүктемен шектелген түзудің бөлігі  (кесінд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Дөңгелектің радиусы 5 см, диаметрі неге тең? (10 см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Геометрияның кеңістікті зерттейтін бөлімі      (стереометрия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) Дәлелдеуді қажет ететін математикалық сөйлем   (теорем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) ІІ ширектің таңбасы?   (-;+)</w:t>
      </w:r>
    </w:p>
    <w:p>
      <w:pPr>
        <w:pStyle w:val="Normal"/>
        <w:rPr/>
      </w:pPr>
      <w:r>
        <w:rPr>
          <w:sz w:val="28"/>
          <w:szCs w:val="28"/>
          <w:lang w:val="kk-KZ"/>
        </w:rPr>
        <w:t>11) y=x</w:t>
      </w:r>
      <w:r>
        <w:rPr>
          <w:sz w:val="28"/>
          <w:szCs w:val="28"/>
          <w:vertAlign w:val="superscript"/>
          <w:lang w:val="kk-KZ"/>
        </w:rPr>
        <w:t>3</w:t>
      </w:r>
      <w:r>
        <w:rPr>
          <w:sz w:val="28"/>
          <w:szCs w:val="28"/>
          <w:lang w:val="kk-KZ"/>
        </w:rPr>
        <w:t xml:space="preserve"> функциясының графигі          (куб  парабола)</w:t>
      </w:r>
    </w:p>
    <w:p>
      <w:pPr>
        <w:pStyle w:val="Normal"/>
        <w:rPr/>
      </w:pPr>
      <w:r>
        <w:rPr>
          <w:sz w:val="28"/>
          <w:szCs w:val="28"/>
          <w:lang w:val="kk-KZ"/>
        </w:rPr>
        <w:t>12) Жазыңқы бұрыштың шамасы                (18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) Ең кіші жай сан            (2)</w:t>
      </w:r>
    </w:p>
    <w:p>
      <w:pPr>
        <w:pStyle w:val="Normal"/>
        <w:rPr/>
      </w:pPr>
      <w:r>
        <w:rPr>
          <w:sz w:val="28"/>
          <w:szCs w:val="28"/>
          <w:lang w:val="kk-KZ"/>
        </w:rPr>
        <w:t>14) 25%  - санның қандай бөлігі             (1/4)</w:t>
      </w:r>
    </w:p>
    <w:p>
      <w:pPr>
        <w:pStyle w:val="Normal"/>
        <w:rPr/>
      </w:pPr>
      <w:r>
        <w:rPr>
          <w:sz w:val="28"/>
          <w:szCs w:val="28"/>
          <w:lang w:val="kk-KZ"/>
        </w:rPr>
        <w:t>15) ОХ осі қалай аталады?  (абсцисс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оқушыға сұра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Барлық қабырғалары тең үшбұрыш        (тең қабырғалы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Тік бұрыш жасап қиылысатын екі түзу       (перпендикуля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Геометрияның жазықтықтағы денені зерттейтін бөлімі        (планиметрия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Пайыз (процент) дегеніміз не?  (санның жүзден бір бөліг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Шеңбердің екі нүктесін қосатын кесінді (хорд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Тең қабырғалы үшбұрыштың бұрыштары неге тең?            (60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Бір нүктеден шыққан түзу             (сәуле)</w:t>
      </w:r>
    </w:p>
    <w:p>
      <w:pPr>
        <w:pStyle w:val="Normal"/>
        <w:rPr/>
      </w:pPr>
      <w:r>
        <w:rPr>
          <w:sz w:val="28"/>
          <w:szCs w:val="28"/>
          <w:lang w:val="kk-KZ"/>
        </w:rPr>
        <w:t>8) Дөңгелектің диаметрі 10 см, радиусы неге тең?      (5 см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) Дәлелдеуді қажет етпейтін математикалық сөйлем.           (аксиом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) ІІІ ширектің таңбасы                   (-; -)</w:t>
      </w:r>
    </w:p>
    <w:p>
      <w:pPr>
        <w:pStyle w:val="Normal"/>
        <w:rPr/>
      </w:pPr>
      <w:r>
        <w:rPr>
          <w:sz w:val="28"/>
          <w:szCs w:val="28"/>
          <w:lang w:val="kk-KZ"/>
        </w:rPr>
        <w:t>11) y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>x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функциясының графигі                (парабола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) Тік бұрыш неше градусқа тең?                (90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) Ең кіші натурал сан               (1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) 75% - санның қандай бөлігі             (3/4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) ОУ осі қалай аталады?  (ордината)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 xml:space="preserve">Қорытынды. 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йысты қорытындылау үшін сөз әділ - қазылар алқасына беріледі. Жеңіп шыққан оқушыны дипломмен марапаттап, қатынасқан оқушыларға сыйлық ұсынылады. </w:t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kk-KZ"/>
        </w:rPr>
        <w:t xml:space="preserve">1-жүргізуші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ылым жолы бірде жеңіл, бірде қатт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 – ойлар әлемді арбап ал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матика ғылымдар патшасы атт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ңырқатып, аңыз қылған адамзат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ер ұрпақ даналарға ұқсап туса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мар Хайям, Әл-Фараби жолын қуса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лімнің болашағы гүлдене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Ғылымның шамшырағы жанып тұрс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 xml:space="preserve">2-жүргізуші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ымызда жайнаған жүздер ән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іздерменен кездесеміз біздер ә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л-қазы, көрермен сау тұрыңд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теді бізді жарқын күндер ә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Осымен «Жас математик» атты сайысымызды аяқтаймыз, келесі кездескенше сау болыңызда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38:00Z</dcterms:created>
  <dc:creator>Admin</dc:creator>
  <dc:description/>
  <dc:language>en-US</dc:language>
  <cp:lastModifiedBy>Галина</cp:lastModifiedBy>
  <cp:lastPrinted>2012-02-02T05:48:00Z</cp:lastPrinted>
  <dcterms:modified xsi:type="dcterms:W3CDTF">2012-02-02T02:53:00Z</dcterms:modified>
  <cp:revision>55</cp:revision>
  <dc:subject/>
  <dc:title>«Жас математик» атты жарыс</dc:title>
</cp:coreProperties>
</file>