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‚l‚r –ѕ’©" w:cs="Times New Roman"/>
          <w:b/>
          <w:b/>
          <w:color w:val="632423"/>
          <w:sz w:val="36"/>
          <w:szCs w:val="36"/>
        </w:rPr>
      </w:pPr>
      <w:r>
        <w:rPr>
          <w:rFonts w:eastAsia="MS Mincho;‚l‚r –ѕ’©" w:cs="Times New Roman" w:ascii="Times New Roman" w:hAnsi="Times New Roman"/>
          <w:b/>
          <w:color w:val="632423"/>
          <w:sz w:val="36"/>
          <w:szCs w:val="36"/>
        </w:rPr>
        <w:t>Клуб веселых профессион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Цель конкурс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Определение качества знаний, умений и навыков, профессиональной подготовки по квалификациям: «Помощник машиниста электровоза», «Дежурный по железнодорожной станции», «Слесарь по ремонту подвижного состава»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Развивать речь учащихся, мышление, интерес к профессии, умение анализировать и сопоставлять, а так же творческую инициативу и активность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Воспитывать уважительное отношение к профессии, потребность в тр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Музыка. «Минутка»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На экране 1-й слайд «КВП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Ведущий 1   </w:t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Добрый день, дорогие друзь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Ведущий 2   </w:t>
      </w:r>
      <w:r>
        <w:rPr>
          <w:rFonts w:cs="Times New Roman" w:ascii="Times New Roman" w:hAnsi="Times New Roman"/>
          <w:color w:val="632423"/>
          <w:sz w:val="28"/>
          <w:szCs w:val="28"/>
        </w:rPr>
        <w:t>Мы приветствуем всех присутствующих в этом зале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Только сегодня 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Только сейчас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Только у нас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Ведущий 1   +   Ведущий </w:t>
      </w:r>
      <w:r>
        <w:rPr>
          <w:rFonts w:cs="Times New Roman" w:ascii="Times New Roman" w:hAnsi="Times New Roman"/>
          <w:color w:val="632423"/>
          <w:sz w:val="28"/>
          <w:szCs w:val="28"/>
        </w:rPr>
        <w:t>2        Клуб веселых профессионалов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ечасто можно увидеть столько счастливых людей одновременно. А вы и есть самые счастливые люди. Потому, что вам выпал чудесный шанс заглянуть в наш клуб веселых профессионалов. Перед вашими глазами предстанет замечательный мир талантов, мастерства и профессионал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Внимание, сейчас на сцену выходит Обаяние + Юность, Привлекательность, Веселье и Умение, Смекалка, Оптимизм. Пусть с вами обязательно идут они всю жизнь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Выходят команды. </w:t>
      </w: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Музыка. «Минутка»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Встречайте наших участников! Группы ПМЭ – 09, ДС – 09, ОРВ – 0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Дорогие конкурсанты! Всем вам! Сегодня мы желаем только удачи и больших профессиональных побед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Перед началом конкурсных испытаний позвольте представить членов нашего жю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Везде хорошие есть люд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Их много, что не говор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>Но в этот раз судить вас буд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>Самое объективное жюр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Представление членов жюр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Разрешите ознакомить всех с порядком проведения конкурса. Всего в конкурсе 7 заданий. В финале одна из команд получит звание «Лучший профессионал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Также у нас предусмотрены еще три номинации: Лучший художник, Лучший оратор, Самый обаятельный и привлекательный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Победителем станет</w:t>
      </w: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632423"/>
          <w:sz w:val="28"/>
          <w:szCs w:val="28"/>
        </w:rPr>
        <w:t>сильнейший. Конкурсные задания оцениваются по 5-ти балльной системе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Итак, начнем. Первый этап нашего конкурса «Визитная карточка».  Первой выступает команда ……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Остальные команды готовятся к своему вых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СЛАЙД №2  «Визитная карточ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А сейчас на сцене команда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Приглашаем на сцену команду ……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Закончился  1-й конкурс и мы просим жюри выставить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Жюри показывает оцен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   …… как вы оцениваете выступление наших участник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Уважаемые участники, просим вас пройти на сцен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астало время 2-го нашего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И, чтобы немного снять ваше напряжение, в качестве разминки вам предлагается шуточная викторина. Но и она посвящена профессиональным навыкам в различных професс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У каждой команды будет 4 вопроса, но у других участников есть возможность дать свой вариант от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Итак, внимание, начинаем. Вопросы команде …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Молодой специалист по выращиванию деревьев с золотыми плодами. (буратино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Специалист по одежде, для которого работа в порядке «вещей»(гардеробщик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Огородная история о семейном подряде (Репка)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Бывшая должность Мистера-Твистера (министр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А теперь внимание команды….ваши вопрос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Кто мог написать мемуары «как я была царицей » (старуха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Место мягкой посадки продавца шаров (торт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Рабочее место короля (трон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Пиявочных дел мастер (Дуремар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астал черед команды……….. ваши вопросы 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Автор воспоминаний «Встречи со слоном…» ( Моська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Место работы, где люди скрывают своё лицо (пасека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История о долгом пути хлебобулочного изделия к потребителю(колобок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Любимое занятие ленивых дочерей (зевот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Закончился  2-й наш конкурс «Разминк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Уважаемое жюри, ваши оценки за конкурс «Размин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  <w:t xml:space="preserve">…………,,,,,,….…              </w:t>
      </w:r>
      <w:r>
        <w:rPr>
          <w:rFonts w:cs="Times New Roman" w:ascii="Times New Roman" w:hAnsi="Times New Roman"/>
          <w:color w:val="632423"/>
          <w:sz w:val="28"/>
          <w:szCs w:val="28"/>
        </w:rPr>
        <w:t>несколько слов о наших конкурсант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В нашей жизни не так много ситуаций, когда приходится совершать глобальный выбор, влияющий на дальнейшую судьбу. По большому счету их всего д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Первая- это выбор любимого человека, с которым предстоит ж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И вторая – выбор будущего дела, благодаря которому можно зарабатывать деньги на достойное существование - професс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С первой можно повременить, а вот со второй вам пришлось столкнуться сразу после школы, и сейчас мы попробуем узнать, не ошиблись ли 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Следующий наш конкурс «Аукцион професс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СЛАЙД №3 «Аукцион професс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В этом конкурсе наши участники будут продавать свою профессию и их задача – убедить нас с вами, что выбранная им профессия – лучшая. (на основе квалификационных требовани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Первой начинает «Торги» команда ……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Все команды остаются на сцене  и отвечают на вопрос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Какие качества личности нужны для вашей профессии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Как вы думаете, каким учебным предметам нужно уделить больше внимания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Какими тремя словами вы можете определить формулу вашей професси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Следующее задание для наших уже практически профессионалов мы назвали «Истоки народной мудр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СЛАЙД №4 «Истоки народной мудр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Сколько замечательных пословиц и поговорок сложено о людях труда, о тру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а нашем экране будут написаны начала нескольких пословиц.  Команды  должны закончит эти фразы. Выигрывает та команда, которая справится с этим заданием быстрее и правиль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ПОСЛОВИЦЫ :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Сделал дело………….. гуляй смело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Один с сошкой……………………7-ро с ложкой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Без труда………………………….. не выловишь и рыбку из пруда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Терпение и труд……………….. всё перетрут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Человек трудом…………………велик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Славен человек не словами  ………………..славен делами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Дело мастера …………………… боится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Делу время……………….. потехе час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…………………………… что вы можете сказать об этом конкурс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А сейчас настал черед самого таинственного, можно даже сказать шпионского конкурса, мы его назвали «Агент 007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СЛАЙД №  «Агент 007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Каждая команда получит карточки с анаграммами, где скрыты слова, которые напрямую относятся к  железнодорожной профессии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ашим конкурсантам нужно будет расшифровать эти таинственные шиф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Командам вручаются карточки с анаграммами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Тормоза – РМОЗАОТ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Дорога – ГОАДРО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Формирование  - МИНИЕРОФОРАН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Диспетчерская – СКПЕДИЧЕРАЯКТ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Локомотив – ТИОМКОЕВЛО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Стрелка – ЛТРЕСАК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Перегон – ОГРЕНПЕ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Маневр – РАНЕМВ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Станция – ЦТАИНЯС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Уклон – НУОЛК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Сигнал – АСГЛИН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Разъезд - ЗЪАДЗД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А пока команды работают над шифровками, мы продолжим наш конкур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а сцену приглашаются капитаны команд. Этот конкурс мы назвали «Ораторское искусство». Наши капитаны заранее получили задание подготовить небольшую речь о профессии, профессионализ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Ведь современный человек, молодой специалист должен обладать не только строго профессиональными качествами избранной специальности, но и умением говорить, умением мыслить и  анализирова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КОНКУРС КАПИТАНОВ «Ораторское искусство» будет проходить в 3 эта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>В 1-м этапе каждому из вас будет предложено по одному изречению известных людей. Ваша задача- объяснить, как вы понимаете смысл данных высказыв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1 я фраза для капитана команды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СЛАЙД №6      «Если человек не знает, к какой пристани он держит путь, для него ни один ветер не будет попутным»       (Сенека 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Объяснение капит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А теперь следующее изречение для капитана команды…………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СЛАЙД №7  «Начиная своё поприще  не теряй, о юноша, драгоценного времени»  (Козьма Прутк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Объяснение капит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И наконец, изречение для команды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СЛАЙД №8  «Никогда не поздно спросить себя: делом я занимаюсь, или пустяками.»  ( А.П.Чех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Объяснение капит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аши капитаны справились с 1-м этапом и мы переходим ко 2-му этап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Выбор профессии – сложное дело. Когда человек выбирает профессию, он принимает важное решение. Перед вами на экране 10 утверждений. Прочтите, подумайте и ответьте, согласны ли вы с этими утвержд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Возможно вы согласны с некоторыми из них, возможно только с одним, а быть может не согласны со всеми, или напротив, согласны со все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Первым будет отстаивать свое мнение капитан команды…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А теперь вам слово, капитан команды………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И наконец, авторитетное мнение капитана команды………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И завершающий 3-й этап конкурса капитанов- «Свободный микрофон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аши капитаны выступают с небольшой речью на тему «професс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Первым берет в руки микрофон капитан команды…………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Свободный микрофон переходит в руки капитана команды…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В завершении «Свободный микрофон » у капитана команды………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Конкурс капитанов закончился, а пока наши капитаны выясняли – кто из них лучший оратор, команды закончили работу над шифров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И мы просим наше уважаемое жюри оценить эти два конкурс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ОЦЕН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И теперь пришло время для нашего завершающего творческого конкурса, который мы назвали «Я сегодня в роли художн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СЛАЙД №9 «Я сегодня в роли художн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Быть может он не имеет прямого отношения профессии железнодорожника, но чувством юмора, мы считаем должен обладать каждый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Ведь юмор- это смех, а смех- это хорошее настроение,  это уверенный,  самодостаточный,  здоровый человек. Который  идет на свою любимую работу, как на праздн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Условия этого конкурса довольно просты, необходимо дорисовать на данном рисунке недостающие элементы……..Но с закрытыми глаз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СЛАЙД №10 РИСУН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А пока наши команды готовятся, мы предлагаем нашим зрителям немного поигр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ИГРА «ВЕРЮ-НЕ ВЕРЮ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ЗАГАД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Как говорят философы, ничего нет постоянного. Это же явление происходит и сейчас с нами. Заканчивается наш конкурс «Клуба веселых профессионал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Настал ваш «звездный ча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вучат фанфары и поют оркест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Вы справились, вы доказали всем н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Вы лучшие в этом конкурсе чудесно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2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 От всей души благодарим членов жюри и вас, дорогие зрители! Участников, которые не стали победителями в конкурсе просим не огорчаться. Это ничуть не умаляет ваших умений и знани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едущий 1</w:t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До свидания, до новых встреч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МУ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Приветствие команды ОРВ-09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дравствуйте, здравствуйте, милые зр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К вам мы приехали, вы встречайте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Мы – слесари – ремонтники, вагоны ремонтиру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И сейчас внимания попросим мы от в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В центре Сортировки наш лицей стоит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На железной дороге нам работа предстоит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Повсюду мы будем первыми и говорим от души от всей,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Что не уроним трудовую славу профессиональной школы сво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32423"/>
          <w:sz w:val="28"/>
          <w:szCs w:val="28"/>
        </w:rPr>
        <w:t>Мы гордимся выбранной професси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32423"/>
          <w:sz w:val="28"/>
          <w:szCs w:val="28"/>
        </w:rPr>
        <w:t>Вдохновляет с детства нас мечт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Нас ведет упорство и надеж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32423"/>
          <w:sz w:val="28"/>
          <w:szCs w:val="28"/>
        </w:rPr>
        <w:t>Стать почетным железнодорожником Р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К жюри:</w:t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 Не будь жюри к парням ты равнодуш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И не смотри на нас ты свыс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Мы не прекрасны может быть нару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Зато душой чисты наверня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Болельщикам:  </w:t>
      </w:r>
      <w:r>
        <w:rPr>
          <w:rFonts w:cs="Times New Roman" w:ascii="Times New Roman" w:hAnsi="Times New Roman"/>
          <w:color w:val="632423"/>
          <w:sz w:val="28"/>
          <w:szCs w:val="28"/>
        </w:rPr>
        <w:t>А  вы, болельщики, за нас сильно боле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>Хлопайте, ладоней не жале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>Только так – не иначе: пожелайте нам удач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Приветствие команды ОРВ-09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дравствуйте, здравствуйте, милые зр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К вам мы приехали, вы встречайте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Мы – слесари – ремонтники, вагоны ремонтиру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И сейчас внимания попросим мы от в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В центре Сортировки наш лицей стоит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На железной дороге нам работа предстоит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Повсюду мы будем первыми и говорим от души от всей,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Что не уроним трудовую славу профессиональной школы сво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32423"/>
          <w:sz w:val="28"/>
          <w:szCs w:val="28"/>
        </w:rPr>
        <w:t>Мы гордимся выбранной професси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32423"/>
          <w:sz w:val="28"/>
          <w:szCs w:val="28"/>
        </w:rPr>
        <w:t>Вдохновляет с детства нас мечт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Нас ведет упорство и надеж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632423"/>
          <w:sz w:val="28"/>
          <w:szCs w:val="28"/>
        </w:rPr>
        <w:t>Стать почетным железнодорожником Р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К жюри:</w:t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 Не будь жюри к парням ты равнодуш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И не смотри на нас ты свыс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Мы не прекрасны может быть нару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Зато душой чисты наверня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Болельщикам:  </w:t>
      </w:r>
      <w:r>
        <w:rPr>
          <w:rFonts w:cs="Times New Roman" w:ascii="Times New Roman" w:hAnsi="Times New Roman"/>
          <w:color w:val="632423"/>
          <w:sz w:val="28"/>
          <w:szCs w:val="28"/>
        </w:rPr>
        <w:t>А  вы, болельщики, за нас сильно боле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>Хлопайте, ладоней не жале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>Только так – не иначе: пожелайте нам удач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Приветствие команды ПМЭ-09 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У нас в лицее как – то раз случайно встретили мы ва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Но вы не с нами, вы - сопер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И предстоит нам трудный час, и обыграть должны мы ва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Ведь вы не с нами , вы – сопер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Ах, КВП – мучитель наш, вы не одни , какой пассаж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Хоть мало нас, но ПМЭ 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И не пугает нынче нас на этой сцене в этот ча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Что вы вдвоем и против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К жюри: </w:t>
      </w:r>
      <w:r>
        <w:rPr>
          <w:rFonts w:cs="Times New Roman" w:ascii="Times New Roman" w:hAnsi="Times New Roman"/>
          <w:color w:val="632423"/>
          <w:sz w:val="28"/>
          <w:szCs w:val="28"/>
        </w:rPr>
        <w:t>Сердце судейское склонно к измене, и к перемене, как ветер в ма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>Хочет – засудит, хочет – присудит и не изменишь ты ниче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   Ты погоди, не спеши дать ответ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 xml:space="preserve"> Жаль, что на свете всего только два слова всег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   Только два слова всего – ДА и НЕТ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Болельщикам : </w:t>
      </w:r>
      <w:r>
        <w:rPr>
          <w:rFonts w:cs="Times New Roman" w:ascii="Times New Roman" w:hAnsi="Times New Roman"/>
          <w:color w:val="632423"/>
          <w:sz w:val="28"/>
          <w:szCs w:val="28"/>
        </w:rPr>
        <w:t>Похлопай нам, нам, - похлопать надо, над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 xml:space="preserve">    Болей за нас , нас, нам это надо. Над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 xml:space="preserve">    Чтоб не вскружилась от волнения у нас голова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 xml:space="preserve">    На первом месте просто игра, ведь это только иг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Приветствие команды ПМЭ-09 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У нас в лицее как – то раз случайно встретили мы ва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Но вы не с нами, вы - сопер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И предстоит нам трудный час, и обыграть должны мы ва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Ведь вы не с нами , вы – сопер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Ах, КВП – мучитель наш, вы не одни , какой пассаж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Хоть мало нас, но ПМЭ 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И не пугает нынче нас на этой сцене в этот ча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Что вы вдвоем и против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К жюри: </w:t>
      </w:r>
      <w:r>
        <w:rPr>
          <w:rFonts w:cs="Times New Roman" w:ascii="Times New Roman" w:hAnsi="Times New Roman"/>
          <w:color w:val="632423"/>
          <w:sz w:val="28"/>
          <w:szCs w:val="28"/>
        </w:rPr>
        <w:t>Сердце судейское склонно к измене, и к перемене, как ветер в ма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>Хочет – засудит, хочет – присудит и не изменишь ты ниче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   Ты погоди, не спеши дать ответ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 xml:space="preserve"> Жаль, что на свете всего только два слова всег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          Только два слова всего – ДА и НЕТ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Болельщикам : </w:t>
      </w:r>
      <w:r>
        <w:rPr>
          <w:rFonts w:cs="Times New Roman" w:ascii="Times New Roman" w:hAnsi="Times New Roman"/>
          <w:color w:val="632423"/>
          <w:sz w:val="28"/>
          <w:szCs w:val="28"/>
        </w:rPr>
        <w:t>Похлопай нам, нам, - похлопать надо, над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 xml:space="preserve">    Болей за нас , нас, нам это надо. Над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 xml:space="preserve">    Чтоб не вскружилась от волнения у нас голова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ab/>
        <w:tab/>
        <w:t xml:space="preserve">    На первом месте просто игра, ведь это только иг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32423"/>
          <w:sz w:val="120"/>
          <w:szCs w:val="120"/>
        </w:rPr>
      </w:pPr>
      <w:r>
        <w:rPr>
          <w:rFonts w:cs="Times New Roman" w:ascii="Times New Roman" w:hAnsi="Times New Roman"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РМОЗА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ГОАД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МИНИЕРОФОР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СКПЕДИЧЕРАЯ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ТИОМКОЕВ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ЛТРЕС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ОГРЕН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РАНЕМ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ListParagraph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ЦТАИНЯС</w:t>
      </w:r>
    </w:p>
    <w:p>
      <w:pPr>
        <w:pStyle w:val="ListParagraph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НУОЛ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ListParagraph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АСГЛИН</w:t>
      </w:r>
    </w:p>
    <w:p>
      <w:pPr>
        <w:pStyle w:val="ListParagraph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120"/>
          <w:szCs w:val="120"/>
        </w:rPr>
      </w:pPr>
      <w:r>
        <w:rPr>
          <w:rFonts w:cs="Times New Roman" w:ascii="Times New Roman" w:hAnsi="Times New Roman"/>
          <w:b/>
          <w:color w:val="632423"/>
          <w:sz w:val="120"/>
          <w:szCs w:val="120"/>
        </w:rPr>
        <w:t>ЗЪАДЗДР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632423"/>
          <w:sz w:val="144"/>
          <w:szCs w:val="144"/>
        </w:rPr>
      </w:pPr>
      <w:r>
        <w:rPr>
          <w:rFonts w:cs="Times New Roman" w:ascii="Times New Roman" w:hAnsi="Times New Roman"/>
          <w:b/>
          <w:color w:val="632423"/>
          <w:sz w:val="144"/>
          <w:szCs w:val="144"/>
        </w:rPr>
      </w:r>
    </w:p>
    <w:p>
      <w:pPr>
        <w:pStyle w:val="Normal"/>
        <w:tabs>
          <w:tab w:val="clear" w:pos="708"/>
          <w:tab w:val="left" w:pos="1380" w:leader="none"/>
        </w:tabs>
        <w:ind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очный лист</w:t>
      </w:r>
    </w:p>
    <w:p>
      <w:pPr>
        <w:pStyle w:val="Normal"/>
        <w:tabs>
          <w:tab w:val="clear" w:pos="708"/>
          <w:tab w:val="left" w:pos="1380" w:leader="none"/>
        </w:tabs>
        <w:ind w:hanging="142"/>
        <w:jc w:val="center"/>
        <w:rPr/>
      </w:pPr>
      <w:r>
        <w:rPr/>
        <w:t>«Конкурса весёлых профессионалов»</w:t>
      </w:r>
    </w:p>
    <w:tbl>
      <w:tblPr>
        <w:tblW w:w="11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  <w:gridCol w:w="2889"/>
        <w:gridCol w:w="2889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Конкурсы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МЭ-0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РВ-0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С-09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36"/>
                <w:szCs w:val="36"/>
              </w:rPr>
              <w:t>«Визитная карточка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36"/>
                <w:szCs w:val="36"/>
              </w:rPr>
              <w:t>«Аукцион профессий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632423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36"/>
                <w:szCs w:val="36"/>
              </w:rPr>
              <w:t>«Истоки народной мудрости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36"/>
                <w:szCs w:val="3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36"/>
                <w:szCs w:val="36"/>
              </w:rPr>
              <w:t>«Агент 007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36"/>
                <w:szCs w:val="36"/>
              </w:rPr>
              <w:t>Конкурс капитан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36"/>
                <w:szCs w:val="36"/>
              </w:rPr>
              <w:t>«Я сегодня в роли художника»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Итог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before="0" w:after="200"/>
        <w:ind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284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6:00Z</dcterms:created>
  <dc:creator>user</dc:creator>
  <dc:description/>
  <cp:keywords/>
  <dc:language>en-US</dc:language>
  <cp:lastModifiedBy>Family</cp:lastModifiedBy>
  <cp:lastPrinted>2010-11-23T15:02:00Z</cp:lastPrinted>
  <dcterms:modified xsi:type="dcterms:W3CDTF">2011-09-25T14:06:00Z</dcterms:modified>
  <cp:revision>2</cp:revision>
  <dc:subject/>
  <dc:title>Клуб веселых профессионалов</dc:title>
</cp:coreProperties>
</file>