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разова Гүлзира Қазиқызы,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Солтүстік Қазақстан облыс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Тайынша қаласы</w:t>
      </w:r>
    </w:p>
    <w:p>
      <w:pPr>
        <w:pStyle w:val="Normal"/>
        <w:ind w:firstLine="39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№</w:t>
      </w:r>
      <w:r>
        <w:rPr>
          <w:b/>
          <w:sz w:val="28"/>
          <w:szCs w:val="28"/>
          <w:lang w:val="kk-KZ"/>
        </w:rPr>
        <w:t>5 орта мектебінің</w:t>
      </w:r>
    </w:p>
    <w:p>
      <w:pPr>
        <w:pStyle w:val="Normal"/>
        <w:ind w:firstLine="39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тематика пәнінің мұғалімі</w:t>
      </w:r>
    </w:p>
    <w:p>
      <w:pPr>
        <w:pStyle w:val="Normal"/>
        <w:ind w:firstLine="397"/>
        <w:jc w:val="center"/>
        <w:rPr/>
      </w:pPr>
      <w:r>
        <w:rPr>
          <w:b/>
          <w:sz w:val="40"/>
          <w:szCs w:val="40"/>
          <w:lang w:val="kk-KZ"/>
        </w:rPr>
        <w:t xml:space="preserve"> </w:t>
      </w:r>
      <w:r>
        <w:rPr>
          <w:b/>
          <w:sz w:val="40"/>
          <w:szCs w:val="40"/>
          <w:lang w:val="kk-KZ"/>
        </w:rPr>
        <w:t>«Бақытты сәт» математикалық ойын сабағы</w:t>
      </w:r>
    </w:p>
    <w:p>
      <w:pPr>
        <w:pStyle w:val="Normal"/>
        <w:ind w:firstLine="39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  <w:lang w:val="kk-KZ"/>
        </w:rPr>
        <w:t>Сабақтың мақсаты: Білімділік:</w:t>
      </w:r>
      <w:r>
        <w:rPr>
          <w:sz w:val="28"/>
          <w:szCs w:val="28"/>
          <w:lang w:val="kk-KZ"/>
        </w:rPr>
        <w:t xml:space="preserve"> Оқушылардың ойлау қабілетін, ой ұшқыр-лығын, оқуға ынтасын арттыру.</w:t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  <w:lang w:val="kk-KZ"/>
        </w:rPr>
        <w:t>Дамытушылық:</w:t>
      </w:r>
      <w:r>
        <w:rPr>
          <w:sz w:val="28"/>
          <w:szCs w:val="28"/>
          <w:lang w:val="kk-KZ"/>
        </w:rPr>
        <w:t xml:space="preserve"> Ұйымдастырушылық қабілетін дамыту.</w:t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  <w:lang w:val="kk-KZ"/>
        </w:rPr>
        <w:t>Тәрбиелік:</w:t>
      </w:r>
      <w:r>
        <w:rPr>
          <w:sz w:val="28"/>
          <w:szCs w:val="28"/>
          <w:lang w:val="kk-KZ"/>
        </w:rPr>
        <w:t xml:space="preserve"> Оқушыларды ұйымшылдыққа, нақты пәнге қызығушылыққа, жауапкершілікке, өзін-өзі тәрбиелеуге тәрбиелеу. </w:t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  <w:lang w:val="kk-KZ"/>
        </w:rPr>
        <w:t>Көрнекілігі:</w:t>
      </w:r>
      <w:r>
        <w:rPr>
          <w:sz w:val="28"/>
          <w:szCs w:val="28"/>
          <w:lang w:val="kk-KZ"/>
        </w:rPr>
        <w:t xml:space="preserve"> Безендірілген зал, нақыл сөздер, карточкалық тапсырмалар, логи-калық есептер, әр топқа даярланған үстел.</w:t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  <w:lang w:val="kk-KZ"/>
        </w:rPr>
        <w:t>Түрі:</w:t>
      </w:r>
      <w:r>
        <w:rPr>
          <w:sz w:val="28"/>
          <w:szCs w:val="28"/>
          <w:lang w:val="kk-KZ"/>
        </w:rPr>
        <w:t xml:space="preserve"> Топтық сайыс сағаты.</w:t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  <w:lang w:val="kk-KZ"/>
        </w:rPr>
        <w:t>Типі:</w:t>
      </w:r>
      <w:r>
        <w:rPr>
          <w:sz w:val="28"/>
          <w:szCs w:val="28"/>
          <w:lang w:val="kk-KZ"/>
        </w:rPr>
        <w:t xml:space="preserve"> Ойын түрінде</w:t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  <w:lang w:val="kk-KZ"/>
        </w:rPr>
        <w:t>Жоспары:</w:t>
      </w:r>
      <w:r>
        <w:rPr>
          <w:sz w:val="28"/>
          <w:szCs w:val="28"/>
          <w:lang w:val="kk-KZ"/>
        </w:rPr>
        <w:t xml:space="preserve"> </w:t>
        <w:tab/>
        <w:t>1. Топтың өзін таныстыруы, амандасу рәсімі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2. Тапқырлық сайысы (логикалық есептер)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3. Біліктілік сайысы (есептер шығару)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  <w:lang w:val="kk-KZ"/>
        </w:rPr>
        <w:tab/>
        <w:tab/>
        <w:tab/>
        <w:t>4. Математикалық сұрақтар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5. Ойымды жалғастыр (мақал-мәтелдер)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6. Сөзжұмбақ сайысы (карточка арқылы топқа беріледі)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7. «Қас қағым сәт» сайысы (топқа сұрақ)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лданылған нақыл сөздер: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Арифметика математиканың, ал математика ғылымдардың патшасы.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kk-KZ"/>
        </w:rPr>
        <w:t>(К.Гаусс)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Ақыл-ойды тәртіпке келтіретін математика.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kk-KZ"/>
        </w:rPr>
        <w:t>(М.В.Ломоносов)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Математика – барлық ғылымдардың тұңғышы және оларға пайдалы да, қажет те.                                                                                            (Р.Бэкон)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үргізуші:</w:t>
      </w:r>
      <w:r>
        <w:rPr>
          <w:sz w:val="28"/>
          <w:szCs w:val="28"/>
          <w:lang w:val="kk-KZ"/>
        </w:rPr>
        <w:t xml:space="preserve"> Қайырлы күн қадірменді көрермендер! «Бақытты сәт» ойынына қош келдіңіздер.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үгінгі ойын топтық сайыс түрінде өтеді. Ортаға «Үшбұрыш»,»Квадрат», «Трапеция» топтарын шақырамыз.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>Математика сырлары,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>Қызықтырды біздерді.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>Ойынға бірге қатысуға,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  <w:lang w:val="kk-KZ"/>
        </w:rPr>
        <w:tab/>
        <w:tab/>
        <w:tab/>
        <w:tab/>
        <w:t xml:space="preserve">Шақырамыз сіздерді, - дей отырып сайыскерлеріміздің білімі мен баға беретін әділ қазыларалқасын ортаға шақырамыз. Бүгінгі кештің жоспары таныстырылады. </w:t>
      </w:r>
    </w:p>
    <w:p>
      <w:pPr>
        <w:pStyle w:val="Normal"/>
        <w:ind w:firstLine="39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. Кезекте амандасу рәсімі І топ «Үшбұрыш» тобы.</w:t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  <w:lang w:val="kk-KZ"/>
        </w:rPr>
        <w:t>Ұраны:</w:t>
      </w:r>
      <w:r>
        <w:rPr>
          <w:sz w:val="28"/>
          <w:szCs w:val="28"/>
          <w:lang w:val="kk-KZ"/>
        </w:rPr>
        <w:t xml:space="preserve"> </w:t>
        <w:tab/>
        <w:t>Білікті бірді жығар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  <w:lang w:val="kk-KZ"/>
        </w:rPr>
        <w:tab/>
        <w:tab/>
        <w:tab/>
        <w:t xml:space="preserve">Білімді мыңды жығар. </w:t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  <w:lang w:val="kk-KZ"/>
        </w:rPr>
        <w:t xml:space="preserve">Сәлемдесуі: </w:t>
      </w:r>
      <w:r>
        <w:rPr>
          <w:sz w:val="28"/>
          <w:szCs w:val="28"/>
          <w:lang w:val="kk-KZ"/>
        </w:rPr>
        <w:tab/>
        <w:t>Біз дайынбыз бұл сайысқа достарым,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Көрсетеміз бізде қандай күш барын.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Алға қойған мақсатымыз бір екен.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Сәтті болсын сапарымыз әрдайым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  <w:lang w:val="kk-KZ"/>
        </w:rPr>
        <w:t>«Үшбұрыш» тобынан қарсылас топтарға сәлем.</w:t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  <w:lang w:val="kk-KZ"/>
        </w:rPr>
        <w:t>Таныстыруы:</w:t>
      </w:r>
      <w:r>
        <w:rPr>
          <w:sz w:val="28"/>
          <w:szCs w:val="28"/>
          <w:lang w:val="kk-KZ"/>
        </w:rPr>
        <w:t xml:space="preserve"> Үшбұрыш деп жазықтықта бір түзудің бойында жатпайтын үш нүктені тізбектей қосқаннан шыққан фигураны айтамыз.</w:t>
      </w:r>
    </w:p>
    <w:p>
      <w:pPr>
        <w:pStyle w:val="Normal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шбұрыш қабырғаларына қарай үш түрл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ң қабырғалы үшбұрыш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kk-KZ"/>
        </w:rPr>
        <w:t>тең бүйірлі үшбұрыш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р қабырғалы үшбұрыш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шбұрыш бұрыштарына қарай үш түрлі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ік бұрышты үшбұрыш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үйір бұрышты үшбұрыш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ғал бұрышты үшбұрыш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Үшбұрыштың ішкі бұрыштарының қосындысы 180</w:t>
      </w:r>
      <w:r>
        <w:rPr>
          <w:sz w:val="28"/>
          <w:szCs w:val="28"/>
          <w:vertAlign w:val="superscript"/>
          <w:lang w:val="kk-KZ"/>
        </w:rPr>
        <w:t>0</w:t>
      </w:r>
      <w:r>
        <w:rPr>
          <w:sz w:val="28"/>
          <w:szCs w:val="28"/>
          <w:lang w:val="kk-KZ"/>
        </w:rPr>
        <w:t>-қа тең.</w:t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 топ. «Квадрат» тобы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  <w:lang w:val="kk-KZ"/>
        </w:rPr>
        <w:t>Ұраны:</w:t>
      </w:r>
      <w:r>
        <w:rPr>
          <w:sz w:val="28"/>
          <w:szCs w:val="28"/>
          <w:lang w:val="kk-KZ"/>
        </w:rPr>
        <w:t xml:space="preserve"> </w:t>
        <w:tab/>
        <w:t>Қандай сынақ болса дағы беріспе,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Әрқашанда үміткерміз жеңіске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  <w:lang w:val="kk-KZ"/>
        </w:rPr>
        <w:t>Сәлемдесуі:</w:t>
      </w:r>
      <w:r>
        <w:rPr>
          <w:sz w:val="28"/>
          <w:szCs w:val="28"/>
          <w:lang w:val="kk-KZ"/>
        </w:rPr>
        <w:tab/>
        <w:t>Армандарға қол созумен келеміз,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ab/>
        <w:tab/>
        <w:tab/>
        <w:t>Өмір теңіз жүзіп келеді кемеміз.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Білімменен қаруланған тобымыз,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Қарсыласты қалай да біз жеңеміз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  <w:lang w:val="kk-KZ"/>
        </w:rPr>
        <w:t>Таныстыруы:</w:t>
      </w:r>
      <w:r>
        <w:rPr>
          <w:sz w:val="28"/>
          <w:szCs w:val="28"/>
          <w:lang w:val="kk-KZ"/>
        </w:rPr>
        <w:t xml:space="preserve"> Барлық қабырғалары бір-біріне тіктөртбұрыш квадрат деп аталады. 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  <w:lang w:val="kk-KZ"/>
        </w:rPr>
        <w:t>Қасиеттері:</w:t>
      </w:r>
      <w:r>
        <w:rPr>
          <w:sz w:val="28"/>
          <w:szCs w:val="28"/>
          <w:lang w:val="kk-KZ"/>
        </w:rPr>
        <w:tab/>
        <w:t>1) диогональдары тең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2) диогональдары бір-біріне перпендикуляр болады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ab/>
        <w:tab/>
        <w:tab/>
        <w:t>3) ішкі бұрыштарының қосындысы 360</w:t>
      </w:r>
      <w:r>
        <w:rPr>
          <w:sz w:val="28"/>
          <w:szCs w:val="28"/>
          <w:vertAlign w:val="superscript"/>
          <w:lang w:val="kk-KZ"/>
        </w:rPr>
        <w:t>0</w:t>
      </w:r>
      <w:r>
        <w:rPr>
          <w:sz w:val="28"/>
          <w:szCs w:val="28"/>
          <w:lang w:val="kk-KZ"/>
        </w:rPr>
        <w:t>-қа тең.</w:t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І топ. «Трапеция» тобы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  <w:lang w:val="kk-KZ"/>
        </w:rPr>
        <w:t>Ұраны:</w:t>
      </w:r>
      <w:r>
        <w:rPr>
          <w:sz w:val="28"/>
          <w:szCs w:val="28"/>
          <w:lang w:val="kk-KZ"/>
        </w:rPr>
        <w:tab/>
        <w:t xml:space="preserve"> Жарыс десе жанамыз,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Бүгінгі күн</w:t>
        <w:tab/>
        <w:t>жарыста алғырлықпен аламыз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  <w:lang w:val="kk-KZ"/>
        </w:rPr>
        <w:t>Сәлемдесуі:</w:t>
      </w:r>
      <w:r>
        <w:rPr>
          <w:sz w:val="28"/>
          <w:szCs w:val="28"/>
          <w:lang w:val="kk-KZ"/>
        </w:rPr>
        <w:t xml:space="preserve"> </w:t>
        <w:tab/>
        <w:t>Қиындықтан сірәда біз қашпаймыз,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Алғырлық пен тапқырлықты ұштаймыз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ab/>
        <w:tab/>
        <w:tab/>
        <w:t>Қияларға самғап ұшқан құстаймыз,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>Шегінбейміз жеңістерге бастаймыз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«Трапеция» тобынан қарсыластарға сәлем!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  <w:lang w:val="kk-KZ"/>
        </w:rPr>
        <w:t>Таныстыруы:</w:t>
      </w:r>
      <w:r>
        <w:rPr>
          <w:sz w:val="28"/>
          <w:szCs w:val="28"/>
          <w:lang w:val="kk-KZ"/>
        </w:rPr>
        <w:t xml:space="preserve"> Екі қабырғасы параллель, ал басқа екі қабырғасы параллель емес төртбұрышты трапеция дейді.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раллель қабырғалары табандары, параллель емес қабырғалары бүйір қабыр-ғалары деп аталады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  <w:lang w:val="kk-KZ"/>
        </w:rPr>
        <w:t>Трапецияның түрлері:</w:t>
      </w:r>
      <w:r>
        <w:rPr>
          <w:sz w:val="28"/>
          <w:szCs w:val="28"/>
          <w:lang w:val="kk-KZ"/>
        </w:rPr>
        <w:tab/>
        <w:t>1) тең бүйірлі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ab/>
        <w:t>2) тік бұрышты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рапецияның орта сызығының табандарына параллель және олардың қосын-дысының жартысына тең болады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  <w:lang w:val="kk-KZ"/>
        </w:rPr>
        <w:t>Жүргізуші:</w:t>
      </w:r>
      <w:r>
        <w:rPr>
          <w:sz w:val="28"/>
          <w:szCs w:val="28"/>
          <w:lang w:val="kk-KZ"/>
        </w:rPr>
        <w:t xml:space="preserve"> Әділқазы алқасынан І-сайыстың қорытындысын сұраймыз.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Тапқырлық сайысы (әр топқа логикалық есептер беріледі).</w:t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Ұшбұрыш» тобына.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Егер тырна бір аяғымен тұрса 3 кг болады, ал екі аяғымен тұрса оның салмағы қанша?(3 кг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Үстел беті төртбұрышты, оның бір бұрышын арамен кесіп алсақ, неше бұрыш қалады? (5 бұрыш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Төрт қойдың неше аяғы бар? (16 аяқ)</w:t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Квадрат» тобына.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Ағаш үстінде 100 торғай отырады. Аңшы 10 торғайды атып алады. Торғайдың қаншасы қалады? (10 торғай)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2. 1 жұмыртқа 3 минутта піссе, 4 жұмыртқа қанша минутта піседі? (3 минут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1 т мақта ауыр ма, 10ц темір ауыр ма?(тең)</w:t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Трапеция»тобын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1. Бөлменің төрт бұрышында бір-бір мысықтан отыр.әр мысықтың алдында үш мысықтан отыр. Барлығы бөлмеде неше мысық бар? (4мысық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2. Асханаға 100 кг пияз және одан 3 есе артық картоп әкелінді. Асханаға неше кг картоп әкелінді? (300 кг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3. Бір жанұяның бес ер баласы және олардың әрқайсысының қарындастары бар. Жанұяның қанша баласы бар? (6 бала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Әділқазылар алқасынан ІІ сайыстың қорытындысын сұраймыз.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  <w:lang w:val="kk-KZ"/>
        </w:rPr>
        <w:t>ІІІ. «Біліктілік» сайысы.</w:t>
      </w:r>
      <w:r>
        <w:rPr>
          <w:sz w:val="28"/>
          <w:szCs w:val="28"/>
          <w:lang w:val="kk-KZ"/>
        </w:rPr>
        <w:t xml:space="preserve"> (тапсырма карточка бойынша беріледі).</w:t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Үшбұрыш» тобын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АВСД параллелограмның периметрі 81см, ал А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kk-KZ"/>
        </w:rPr>
        <w:t>30см. АВС үшбұрышының периметрін табыңдар.</w:t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Квадрат» тобына.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ң бүйірлі үшбұрыштың периметрі 16 см, ал бүйір қабырғасы табанынан 2 см ұзын. Бүйір қабырғасын табыңдар.</w:t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«Трапеция» тобына. 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гер А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kk-KZ"/>
        </w:rPr>
        <w:t xml:space="preserve"> 42</w:t>
      </w:r>
      <w:r>
        <w:rPr>
          <w:sz w:val="28"/>
          <w:szCs w:val="28"/>
          <w:vertAlign w:val="superscript"/>
          <w:lang w:val="kk-KZ"/>
        </w:rPr>
        <w:t>0</w:t>
      </w:r>
      <w:r>
        <w:rPr>
          <w:sz w:val="28"/>
          <w:szCs w:val="28"/>
          <w:lang w:val="kk-KZ"/>
        </w:rPr>
        <w:t xml:space="preserve"> болса, онда АВСД параллелограмының бұрыштарын табыңда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  <w:lang w:val="kk-KZ"/>
        </w:rPr>
        <w:t>IV. Математикалық сұрақтар.</w:t>
      </w:r>
      <w:r>
        <w:rPr>
          <w:sz w:val="28"/>
          <w:szCs w:val="28"/>
          <w:lang w:val="kk-KZ"/>
        </w:rPr>
        <w:t xml:space="preserve"> (әр топқа бес сұрақтан)</w:t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Үшбұрыш» тобына.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Шеңбермен бір ғана ортақ нүктесі бар түзу. (жанама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2. Бұрышты тең екі бөлік кебөлінетін сәуле. (биссектриса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Жазықтықтағы қандай түзулер ешқашан қиылыспайды? (параллель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4. 180</w:t>
      </w:r>
      <w:r>
        <w:rPr>
          <w:sz w:val="28"/>
          <w:szCs w:val="28"/>
          <w:vertAlign w:val="superscript"/>
          <w:lang w:val="kk-KZ"/>
        </w:rPr>
        <w:t>0</w:t>
      </w:r>
      <w:r>
        <w:rPr>
          <w:sz w:val="28"/>
          <w:szCs w:val="28"/>
          <w:lang w:val="kk-KZ"/>
        </w:rPr>
        <w:t>-қа тең бұрыш қалай аталады? (жазыңқы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Мына формула бойынша нені табуға болады? (трапецияның ауданын)</w:t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Квадрат»  тобына.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Үшбұрыштың тік бұрышына қарсы жататын қабырғасының аты. (гипо-тенуза)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2. 70</w:t>
      </w:r>
      <w:r>
        <w:rPr>
          <w:sz w:val="28"/>
          <w:szCs w:val="28"/>
          <w:vertAlign w:val="superscript"/>
          <w:lang w:val="kk-KZ"/>
        </w:rPr>
        <w:t>0</w:t>
      </w:r>
      <w:r>
        <w:rPr>
          <w:sz w:val="28"/>
          <w:szCs w:val="28"/>
          <w:lang w:val="kk-KZ"/>
        </w:rPr>
        <w:t>-қа тең бұрыш қалай аталады? (сүйір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3. Төртбұрыштың қарама-қарсы төбелерін қосатын кесінді. (диогональ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Шеңбердің центрінен оның бойында жатқан нүктеге дейінгі қашықтық. (радиус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Екі қатынастың теңдігі. (пропроция)</w:t>
      </w:r>
    </w:p>
    <w:p>
      <w:pPr>
        <w:pStyle w:val="Normal"/>
        <w:ind w:firstLine="48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Трапеция» тобын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1. Үшбұрыштың тік бұрыш жасап тұрған қабырғаларының аты. (катеттері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2. 120</w:t>
      </w:r>
      <w:r>
        <w:rPr>
          <w:sz w:val="28"/>
          <w:szCs w:val="28"/>
          <w:vertAlign w:val="superscript"/>
          <w:lang w:val="kk-KZ"/>
        </w:rPr>
        <w:t>0</w:t>
      </w:r>
      <w:r>
        <w:rPr>
          <w:sz w:val="28"/>
          <w:szCs w:val="28"/>
          <w:lang w:val="kk-KZ"/>
        </w:rPr>
        <w:t>-қа тең бұрыш қалай аталады? (доғал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3. Параллелограмның 60</w:t>
      </w:r>
      <w:r>
        <w:rPr>
          <w:sz w:val="28"/>
          <w:szCs w:val="28"/>
          <w:vertAlign w:val="superscript"/>
          <w:lang w:val="kk-KZ"/>
        </w:rPr>
        <w:t>0</w:t>
      </w:r>
      <w:r>
        <w:rPr>
          <w:sz w:val="28"/>
          <w:szCs w:val="28"/>
          <w:lang w:val="kk-KZ"/>
        </w:rPr>
        <w:t>-қа тең бұрышымен іргелес бұрышы неше градусқа тең. (120</w:t>
      </w:r>
      <w:r>
        <w:rPr>
          <w:sz w:val="28"/>
          <w:szCs w:val="28"/>
          <w:vertAlign w:val="superscript"/>
          <w:lang w:val="kk-KZ"/>
        </w:rPr>
        <w:t>0</w:t>
      </w:r>
      <w:r>
        <w:rPr>
          <w:sz w:val="28"/>
          <w:szCs w:val="28"/>
          <w:lang w:val="kk-KZ"/>
        </w:rPr>
        <w:t>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Бір нүктеден таралған екі сәуледен құралған фигура. (бұрыш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5. Перпендикуляр түзулер неше градус жасап қиылысады? (90</w:t>
      </w:r>
      <w:r>
        <w:rPr>
          <w:sz w:val="28"/>
          <w:szCs w:val="28"/>
          <w:vertAlign w:val="superscript"/>
          <w:lang w:val="kk-KZ"/>
        </w:rPr>
        <w:t>0</w:t>
      </w:r>
      <w:r>
        <w:rPr>
          <w:sz w:val="28"/>
          <w:szCs w:val="28"/>
          <w:lang w:val="kk-KZ"/>
        </w:rPr>
        <w:t>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. «Ойымды жалғастыр» сайысы. </w:t>
      </w:r>
      <w:r>
        <w:rPr>
          <w:sz w:val="28"/>
          <w:szCs w:val="28"/>
          <w:lang w:val="kk-KZ"/>
        </w:rPr>
        <w:t>(әр команда шапшаң жауап беру керек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Жеті жұрттың тілін біл, (жеті түрлі білім іл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ілекті бірді жығар, (білімді мыңды жығар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Екі жақсы қас болмас, (екі жаман дос болмас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Досыңды үш күн сынама, (үш жыл сына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Бір елі ауызға – (екі елі қақпақ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Жүз сомың болғанша, (жүз досың болсын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Отызтістен шыққан сөз, (отыз елге тарайды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Білгенің бір тоғыз, (білмегенің тоқсан тоғыз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Бір кісі қазған құдықтан, (мың кісі су ішеді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Әділқазы алқасынан ұпай саны сұралады)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  <w:lang w:val="kk-KZ"/>
        </w:rPr>
        <w:t xml:space="preserve">VІ. «Сөз жұмбақ» сайысы. </w:t>
      </w:r>
      <w:r>
        <w:rPr>
          <w:sz w:val="28"/>
          <w:szCs w:val="28"/>
          <w:lang w:val="kk-KZ"/>
        </w:rPr>
        <w:t>(әр топқа бірдей тапсырма, карточка арқылы беріледі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Есептердің жауабына сәйкес кестені толтырса, ұлы ға</w:t>
      </w:r>
      <w:r>
        <w:rPr/>
        <w:t xml:space="preserve">лымдардың аты шығады. 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9"/>
        <w:gridCol w:w="144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,1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,8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56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7,49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. √64 + √25                            М. 0,7 * (-81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 13,123 + 5,024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. 47,749 – 0,251                      Х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. ((-2))                                      И 9,004 + 13,8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  <w:lang w:val="kk-KZ"/>
        </w:rPr>
        <w:t xml:space="preserve">VІІ. «Қас-қағым сәт» сайысы </w:t>
      </w:r>
      <w:r>
        <w:rPr>
          <w:sz w:val="28"/>
          <w:szCs w:val="28"/>
          <w:lang w:val="kk-KZ"/>
        </w:rPr>
        <w:t>(әр команда тез тұрып жауап беру арқылы балл жинайды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1. Бұрышты өлшейтін құрал. (транспортир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2. Бойы екі қарыс, сиып тұр 25 арыс. (сызғыш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3. Қандай сан барлық санға қалдықсыз бөлінеді. (0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30 санын үш 6-ны пайдаланып шығар. (6*6-6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5. Аты шулы айқас сызық. Өзі толған мағына қызық. (координаталар осі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Қиылыспайтын екі түзу. (параллель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Ұзындықтың өлшем бірлігі (метр)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>8. Дәлелденбейтін ұйғарым. (аксиома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Екі нүктенің арасындағы түзу. (кесінді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Шеңбердің центрі арқылы өтетін хорда. (диаметр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1. Барлық қабырғалары тең тіктөртбұрыш. (шаршы)   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225 нешенің квадраты? (15)</w:t>
      </w:r>
    </w:p>
    <w:p>
      <w:pPr>
        <w:pStyle w:val="Normal"/>
        <w:ind w:firstLine="4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ділқазы алқасынан жалпы сайыстың қорытындысы сұралады.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kk-KZ"/>
        </w:rPr>
        <w:t xml:space="preserve">Кеш аяқталып, ойынға белсене қатысқан оқушылар марапатталады.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58:00Z</dcterms:created>
  <dc:creator>xp</dc:creator>
  <dc:description/>
  <dc:language>en-US</dc:language>
  <cp:lastModifiedBy>Abzal</cp:lastModifiedBy>
  <dcterms:modified xsi:type="dcterms:W3CDTF">2011-11-12T12:58:00Z</dcterms:modified>
  <cp:revision>3</cp:revision>
  <dc:subject/>
  <dc:title>Алмурзаева Жўмакїл Орынбекќызы</dc:title>
</cp:coreProperties>
</file>