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  <w:t>Тақырыбы: « Халқын сүйген салтын сүйер»</w:t>
      </w:r>
    </w:p>
    <w:p>
      <w:pPr>
        <w:pStyle w:val="Normal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</w:r>
    </w:p>
    <w:p>
      <w:pPr>
        <w:pStyle w:val="Normal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  <w:t>Мақсаты:</w:t>
      </w:r>
    </w:p>
    <w:p>
      <w:pPr>
        <w:pStyle w:val="Normal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  <w:t>Білімділік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Қазақ халқының салт-дәстүрі,әдет-ғұрпын оқушылардың бойына сіңіру, оқушы бойында әдептілік және алғырлық, адами қасиеттерін қалыптастыру, жаман мен жақсыны ажырата білуге, аталы сөзден ғибрат алуға баулу және ұлттық мақтаныш сезімдерін ояту; </w:t>
      </w:r>
    </w:p>
    <w:p>
      <w:pPr>
        <w:pStyle w:val="Normal"/>
        <w:jc w:val="both"/>
        <w:rPr>
          <w:sz w:val="28"/>
          <w:lang w:val="kk-KZ"/>
        </w:rPr>
      </w:pPr>
      <w:r>
        <w:rPr>
          <w:b/>
          <w:i/>
          <w:sz w:val="28"/>
          <w:lang w:val="kk-KZ"/>
        </w:rPr>
        <w:t>Тәрбиелік</w:t>
      </w:r>
      <w:r>
        <w:rPr>
          <w:sz w:val="28"/>
          <w:lang w:val="kk-KZ"/>
        </w:rPr>
        <w:t xml:space="preserve">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Балаларды имандылыққа, инабаттылыққа тәрбиелеп, ата-бабаларымыздың асыл мұраларын түсіндіру.Көрініс арқылы өнеге мен тәрбиені неден алу керектігін үйрету;</w:t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  <w:t>Дамытушылық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Тәлімдік мәні жойылмаған салт-дәстүрімізді бүгінгі пікірі мен талғамы жоғары оқушылардың кәдесіне жарату, ұлттық дәстүр арқылы оқушыларды ізгілік пен парасаттылыққа баулу. Достыққа, мейірімділікке, адамгершілікке, әдепті болуға тәрбиелеу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b/>
          <w:i/>
          <w:sz w:val="28"/>
          <w:lang w:val="kk-KZ"/>
        </w:rPr>
        <w:t>Көрнекі-құралдар:</w:t>
      </w:r>
      <w:r>
        <w:rPr>
          <w:sz w:val="28"/>
          <w:lang w:val="kk-KZ"/>
        </w:rPr>
        <w:t xml:space="preserve">тақырыпқа сай нақыл сөздер, тыйым сөздер, салт-дәстүрге байланысты оқулықтар, буклеттер, оқушылар шығармашылығы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  <w:t>Барысы: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 жүргізуші :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Хош келдіңіздер, құрметті қонақтар!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2 жүргізуш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Қай заманда болмасын адамзат алдында тұратын ұлы мұрат-міндеттердің ең бастысы –өзінің ісін жалғастыратын салауатты, саналы ұрпақ тәрбиелеу.Ал жастарды жан-жақты қабілетті адамзат етіп өсіруде халықтық салт-дәстүрдің, тәлім-тәрбиелік, білім-танымдық ролі орасан зор.Саналы сөзді сары алтыннан артық бағалаған халқымыз салт-дәстүрімізді, әдеп-ғұрпымызды ұлттық құндылықтарымыздың асыл қоймасы деп сақтад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1 жүргізуші</w:t>
      </w:r>
    </w:p>
    <w:p>
      <w:pPr>
        <w:pStyle w:val="Normal"/>
        <w:jc w:val="both"/>
        <w:rPr/>
      </w:pPr>
      <w:r>
        <w:rPr>
          <w:sz w:val="28"/>
          <w:lang w:val="kk-KZ"/>
        </w:rPr>
        <w:t>Қазақ халқының асыл дәстүрлерінің бір тармағы бесікке салар және тұсау кесу тойын тамашалайық.</w:t>
      </w:r>
    </w:p>
    <w:p>
      <w:pPr>
        <w:pStyle w:val="Normal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І бөлім</w:t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  <w:t>Көрініс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Әже: “Халқын сүйген-салтын сүйеді” демекші, бүгін немереміздің бесік тойын өткізгелі отырмыз. Бала-адамның бауыр ет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Қонақ: Мен ел аралап жүр едім.Осы үйде той болып жатқанға ұқсайды. Бұл не той?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Барлығы: Бесік той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Әже: Төрлетіңіз. Мына немеремізді ата-салтымен ат қойғызып, бесікке салғалы жатырмыз. Атам қазақ қырықтың бірі қыдыр демекші, құдайы қонаққа да ат қойғызған. Сіз бізге тап келдіңіз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та: Осы немереміздің атын сізге қойғызғалы отырмыз.</w:t>
      </w:r>
    </w:p>
    <w:p>
      <w:pPr>
        <w:pStyle w:val="Normal"/>
        <w:jc w:val="both"/>
        <w:rPr/>
      </w:pPr>
      <w:r>
        <w:rPr>
          <w:sz w:val="28"/>
          <w:lang w:val="kk-KZ"/>
        </w:rPr>
        <w:t>Қонақ: Бұл үлкен істі маған тапсырғандарыңызға үлкен рахмет. Баланың есімі Ұлы Абайдың атымен аталсын, аталарындай данышпан болсын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Барлығы: Болсын,болсын. Әдемі есім.</w:t>
      </w:r>
    </w:p>
    <w:p>
      <w:pPr>
        <w:pStyle w:val="Normal"/>
        <w:jc w:val="both"/>
        <w:rPr/>
      </w:pPr>
      <w:r>
        <w:rPr>
          <w:sz w:val="28"/>
          <w:lang w:val="kk-KZ"/>
        </w:rPr>
        <w:t>-Апа, бесік той тойдың бастамасы , олой болса арамызда әншілер «Той бастар» әнін орындап берсін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-Бәрекелді, тойды әнмен бастайық.Ән тыңдайық ендеше.</w:t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  <w:t>Ән «Тойбастар»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-Ата, тойға бата беріңіз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-Иә,балам, бата беріп бесікке салу рәсімін жасауды әжелерің жалғастырсын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Бірлікте болсын бастарың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Заманың барда билей бер 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Өшпелі ғұмыр қас қағым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лапат күннен аман ғып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шық та болғай аспаның!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л немереміз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лланың сүйікті құлы болсын!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Халқының қадір тұтар ұлы болсын!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қындардың жырлайтын жыры болсын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спанымыздың күндей нұры болсын!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Әумин!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Әже: Ал ендеше кішкентай Абайжанды бесікке салайық. Бұл бесік құтты бесік. Осы немереміз дүниеге келгенде нағашылары осы бесікті жасап жіберіп еді.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Бесікте өскен бала таза болады. Мынау- баланың төсек көрпесі, жөргек,түбек,жастықша, асықты жіліктен жасалған шүмегі. Жастығының астына немерем сымбатты азамат, жүзі айнадай жарық  болсын деп айна, тарақ салып отырмын. Бала шошымасын деп пышақ қоямыз.Бәле-жаладан сақтасын деп отпен аластайын.</w:t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  <w:t xml:space="preserve">Аластау рәсім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лас-алас баладан алас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Иесі келді пәледен көш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лас-алас пәледен алас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Көзі жаманның көзінен сақта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Тілі жаманның тілінен сақта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Отыз омыртқасынана алас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Келінжан нәрестені әкеле ғой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Осы немерем дүниеге келгелі көршіме бесікке салдыру ойымда ед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л, замандас немеремді бесікке салуды сізге тапсырамын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(Бесікке салу рәсімі өтеді)</w:t>
      </w:r>
    </w:p>
    <w:p>
      <w:pPr>
        <w:pStyle w:val="Normal"/>
        <w:jc w:val="both"/>
        <w:rPr/>
      </w:pPr>
      <w:r>
        <w:rPr>
          <w:b/>
          <w:i/>
          <w:sz w:val="28"/>
          <w:lang w:val="kk-KZ"/>
        </w:rPr>
        <w:t>-</w:t>
      </w:r>
      <w:r>
        <w:rPr>
          <w:sz w:val="28"/>
          <w:lang w:val="kk-KZ"/>
        </w:rPr>
        <w:t>Бала бөлеген бесіктің үстіне ұйқысы тыныш, қалың болсын деген мағынада жеті түрлі нәрсе жабады.</w:t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  <w:t>Бесік жыр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Әлди, әлди, ақ бөпем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қ бесікке жат бөпем.</w:t>
      </w:r>
    </w:p>
    <w:p>
      <w:pPr>
        <w:pStyle w:val="Normal"/>
        <w:jc w:val="both"/>
        <w:rPr/>
      </w:pPr>
      <w:r>
        <w:rPr>
          <w:sz w:val="28"/>
          <w:lang w:val="kk-KZ"/>
        </w:rPr>
        <w:t>Жылама, бөпем, жылама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Жылағанмен бола ма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Жілік шағып берейін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Байқұтанның құйрығын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Жіпке тағып берейін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Әлди, әлди, әлди-ай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Ұйықтай қойшы бөпем-ай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  <w:t>Би: “Киіз басу”</w:t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Әже: Ой, жарайсыңдар! Өнерлерің өрге жүзсін!Тойға келген өрендердің тағы қандай өнерлері бар екен?</w:t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  <w:t>«Білектесу» , «Асық ойындары» ойналады.</w:t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sz w:val="28"/>
          <w:lang w:val="kk-KZ"/>
        </w:rPr>
        <w:t>2 жүргізуші:</w:t>
      </w:r>
      <w:r>
        <w:rPr>
          <w:b/>
          <w:i/>
          <w:sz w:val="28"/>
          <w:lang w:val="kk-KZ"/>
        </w:rPr>
        <w:t xml:space="preserve"> Тұсаукесер рәсімі</w:t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</w:r>
    </w:p>
    <w:p>
      <w:pPr>
        <w:pStyle w:val="Normal"/>
        <w:jc w:val="both"/>
        <w:rPr/>
      </w:pPr>
      <w:r>
        <w:rPr>
          <w:sz w:val="28"/>
          <w:lang w:val="kk-KZ"/>
        </w:rPr>
        <w:t>Балаға қатысты рәсімнің бірі – тұсау кесу рәсімі. Бұл-бала жүре бастағанда жасалатын ырым... Тұсау кесуге адам таңдайды.Оның бойындағы жақсы қасиеттер балаға дарысын деген ниет болады...  Тұсауды ала жіппен кеседі. Ол біреудің ала жібін аттамасын , ұрлық жасамасын, өтірік айтпасын деген ниетке негізделеді.Тоқ ішекпен, көк шөппен аяғын шалады.Ол- қарны тоқ, көк шөптей жайқалып өссін , жасы ұзақ болсын деген ұғым.Ауылдың желаяқ жүйріктерінің бірі кесіп, екі қолынан ұстап біраз жерге дейін жетектеп жүред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-Ботақаным, біреудің ала жібін аттама, бүлінгеннен бүлдіргі алма , келешегіңе ақ жол тілеймін! – деп сәбидің тұауын кесд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Сол жерде дастархан жайылып үлкен қария бата береді</w:t>
      </w:r>
    </w:p>
    <w:p>
      <w:pPr>
        <w:pStyle w:val="Normal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ІІ бөлім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Әже: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Тәрбиенің бәрі отбасынан басталады. Қандай мақал-мәтел білесіңдер?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Ата көрген оқ жонар,</w:t>
      </w:r>
    </w:p>
    <w:p>
      <w:pPr>
        <w:pStyle w:val="Normal"/>
        <w:ind w:left="72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Шеше көрген тон пішер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Атаңның баласы болма,</w:t>
      </w:r>
    </w:p>
    <w:p>
      <w:pPr>
        <w:pStyle w:val="Normal"/>
        <w:ind w:left="72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Адамның баласы бол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Балалы үй базар,</w:t>
      </w:r>
    </w:p>
    <w:p>
      <w:pPr>
        <w:pStyle w:val="Normal"/>
        <w:ind w:left="72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Баласыз үй мазар.</w:t>
      </w:r>
    </w:p>
    <w:p>
      <w:pPr>
        <w:pStyle w:val="TextBody"/>
        <w:jc w:val="both"/>
        <w:rPr/>
      </w:pPr>
      <w:r>
        <w:rPr/>
        <w:t>Бала: Әже, біздер сонымен қатар тыйым сөздерді де білеміз.”Су ішкен құдығыңа түкірме”, “Үлкеннің жолын кеспе”, “Үйді айналып жүгірме”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Әже: Айналайындар, қазақтың асыл мұраларын жақсы білесіңдер екен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Киелі жеті санымызға тоқталайық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“</w:t>
      </w:r>
      <w:r>
        <w:rPr>
          <w:sz w:val="28"/>
          <w:lang w:val="kk-KZ"/>
        </w:rPr>
        <w:t>Жеті ата”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Ойнап-күліп жүру керек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Ойлап жүріп тұру керек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Жеті жасқа жетпей бала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Жеті атасын білу керек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1.Баласының баласы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Көздерінің қарас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тасына немене?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Әжесіне немене? (немере)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2. Немеренің баласы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Көңілінің санас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тасына немене?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Әжесіне немене? (шөбере)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3. Шөберенің баласы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Көйлегінің жағас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тасына кім десек?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Әжесіне кім десек? (шөпшек)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4. Ал шөпшектің баласы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Саусағының салас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тасына немене?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Әжесіне немене? (немене)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5.Немененің баласы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лты ауылдың арас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тасына қай бала?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Әжесіне қай бала? (қаймене)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6. Қаймененің баласы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Бересі де алас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Жаңа әулеттің жаңас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тасына туажат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Әжесіне туажат,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Оның да туажат. (туажат)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Әже: Ой, бәрекелді, балалар,өнерлерің өссін. Біздің қазақ халқының салт-дәстүрлері тек бұл ғана емес, бұдан да көп. Сол дәстүрлерді сақтай білейік Өте білгір, білімді балалар екенсіңдер.Тағы қандай өнерлерің бар?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  <w:t>Мақал –мәтел сайысы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Мектеп – кеме</w:t>
      </w:r>
    </w:p>
    <w:p>
      <w:pPr>
        <w:pStyle w:val="Normal"/>
        <w:ind w:left="72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Білім – теңіз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Әдепті бала- арлы бала,</w:t>
      </w:r>
    </w:p>
    <w:p>
      <w:pPr>
        <w:pStyle w:val="Normal"/>
        <w:ind w:left="72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Әдепсіз бала – сорлы ба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«Сіз» деген – әдеп,</w:t>
      </w:r>
    </w:p>
    <w:p>
      <w:pPr>
        <w:pStyle w:val="Normal"/>
        <w:ind w:left="72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«Біз» деген – көмек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Әдептілік белгісі иіліп сәлем бергенің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Үлкенге құрмет-кішіге міндет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Ата балаға сыншы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Батаменен ел көгерер,</w:t>
      </w:r>
    </w:p>
    <w:p>
      <w:pPr>
        <w:pStyle w:val="Normal"/>
        <w:ind w:left="72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Жаңбырменен жер көгерер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Әдепті бала ата-анасын мақтатар ,</w:t>
      </w:r>
    </w:p>
    <w:p>
      <w:pPr>
        <w:pStyle w:val="Normal"/>
        <w:ind w:left="72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Әдепсіз бала ата-анасын қақсатар.</w:t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  <w:t>Ән «Қазақтың дәстүрлері»</w:t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  <w:t>Ән: “Той шашу”</w:t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№</w:t>
      </w:r>
      <w:r>
        <w:rPr>
          <w:b/>
          <w:sz w:val="40"/>
          <w:szCs w:val="40"/>
          <w:lang w:val="kk-KZ"/>
        </w:rPr>
        <w:t>44 орта мектеп</w:t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28"/>
          <w:szCs w:val="40"/>
          <w:lang w:val="kk-KZ"/>
        </w:rPr>
      </w:pPr>
      <w:r>
        <w:rPr>
          <w:b/>
          <w:sz w:val="28"/>
          <w:szCs w:val="40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/>
      </w:pPr>
      <w:r>
        <w:rPr>
          <w:b/>
          <w:sz w:val="36"/>
          <w:szCs w:val="36"/>
          <w:lang w:val="kk-KZ"/>
        </w:rPr>
        <w:t xml:space="preserve">  </w:t>
      </w:r>
      <w:r>
        <w:rPr>
          <w:b/>
          <w:sz w:val="36"/>
          <w:szCs w:val="36"/>
          <w:lang w:val="kk-KZ"/>
        </w:rPr>
        <w:t>Тақырыбы : «Халқын сүйген салтын сүйер»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Қарқаралы қаласының №44 орта мектебінің ІІсанатты 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бастауыш сынып мұғалімі Исабекова Құралай Бақытқызы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2010 жыл</w:t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Пайдаланылған әдебиеттер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«Халық өнерінен»  М.Қырықбаева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«Салт-дәстүрді білесің бе?»  Г.Қазақбаева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«Мектептегі сыныптан тыс жұмыстар» 2009№12,2010№1 журналы</w:t>
      </w:r>
    </w:p>
    <w:p>
      <w:pPr>
        <w:pStyle w:val="Normal"/>
        <w:jc w:val="center"/>
        <w:rPr>
          <w:b/>
          <w:b/>
          <w:sz w:val="28"/>
          <w:szCs w:val="32"/>
          <w:lang w:val="kk-KZ"/>
        </w:rPr>
      </w:pPr>
      <w:r>
        <w:rPr>
          <w:b/>
          <w:sz w:val="28"/>
          <w:szCs w:val="32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4:58:00Z</dcterms:created>
  <dc:creator>Жакуся</dc:creator>
  <dc:description/>
  <cp:keywords/>
  <dc:language>en-US</dc:language>
  <cp:lastModifiedBy>құралай</cp:lastModifiedBy>
  <cp:lastPrinted>2011-04-06T09:42:00Z</cp:lastPrinted>
  <dcterms:modified xsi:type="dcterms:W3CDTF">2011-04-06T03:42:00Z</dcterms:modified>
  <cp:revision>18</cp:revision>
  <dc:subject/>
  <dc:title>Тақырыбы: “ Ата дәстүр-ата салт</dc:title>
</cp:coreProperties>
</file>