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KZ Times New Roman" w:hAnsi="KZ Times New Roman" w:cs="KZ Times New Roman"/>
          <w:b/>
          <w:b/>
          <w:sz w:val="32"/>
          <w:szCs w:val="32"/>
          <w:lang w:val="kk-KZ"/>
        </w:rPr>
      </w:pPr>
      <w:r>
        <w:rPr>
          <w:rFonts w:cs="KZ Times New Roman" w:ascii="KZ Times New Roman" w:hAnsi="KZ Times New Roman"/>
          <w:b/>
          <w:sz w:val="32"/>
          <w:szCs w:val="32"/>
          <w:lang w:val="kk-KZ"/>
        </w:rPr>
        <w:t>№</w:t>
      </w:r>
      <w:r>
        <w:rPr>
          <w:rFonts w:cs="KZ Times New Roman" w:ascii="KZ Times New Roman" w:hAnsi="KZ Times New Roman"/>
          <w:b/>
          <w:sz w:val="32"/>
          <w:szCs w:val="32"/>
          <w:lang w:val="kk-KZ"/>
        </w:rPr>
        <w:t>5 орта мектеп</w:t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32"/>
          <w:szCs w:val="32"/>
          <w:lang w:val="kk-KZ"/>
        </w:rPr>
        <mc:AlternateContent>
          <mc:Choice Requires="wps">
            <w:drawing>
              <wp:inline distT="0" distB="0" distL="0" distR="0">
                <wp:extent cx="5662930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8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KZ Times New Roman" w:hAnsi="KZ Times New Roman" w:eastAsia="KZ Times New Roman" w:cs="KZ Times New Roman"/>
                                <w:lang w:val="en-US" w:bidi="hi-IN"/>
                              </w:rPr>
                              <w:t>Қарты бардың қазынасы бар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44.05pt;width:445.85pt;height:14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KZ Times New Roman" w:hAnsi="KZ Times New Roman" w:eastAsia="KZ Times New Roman" w:cs="KZ Times New Roman"/>
                          <w:lang w:val="en-US" w:bidi="hi-IN"/>
                        </w:rPr>
                        <w:t>Қарты бардың қазынасы бар.</w:t>
                      </w:r>
                    </w:p>
                  </w:txbxContent>
                </v:textbox>
                <v:path textpathok="t"/>
                <v:textpath on="t" fitshape="t" string="Қарты бардың қазынасы бар." style="font-family:&quot;KZ Times New Roman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36"/>
          <w:szCs w:val="36"/>
          <w:lang w:val="kk-KZ"/>
        </w:rPr>
      </w:pPr>
      <w:r>
        <w:rPr>
          <w:rFonts w:cs="KZ Times New Roman" w:ascii="KZ Times New Roman" w:hAnsi="KZ Times New Roman"/>
          <w:b/>
          <w:sz w:val="36"/>
          <w:szCs w:val="36"/>
          <w:lang w:val="kk-KZ"/>
        </w:rPr>
        <w:t>(мерекелік концерт)</w:t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60"/>
          <w:szCs w:val="60"/>
          <w:lang w:val="kk-KZ"/>
        </w:rPr>
      </w:pPr>
      <w:r>
        <w:rPr>
          <w:rFonts w:cs="KZ Times New Roman" w:ascii="KZ Times New Roman" w:hAnsi="KZ Times New Roman"/>
          <w:b/>
          <w:sz w:val="60"/>
          <w:szCs w:val="60"/>
          <w:lang w:val="kk-KZ"/>
        </w:rPr>
      </w:r>
    </w:p>
    <w:p>
      <w:pPr>
        <w:pStyle w:val="Style15"/>
        <w:jc w:val="right"/>
        <w:rPr/>
      </w:pPr>
      <w:r>
        <w:rPr>
          <w:rFonts w:eastAsia="KZ Times New Roman" w:cs="KZ Times New Roman" w:ascii="KZ Times New Roman" w:hAnsi="KZ Times New Roman"/>
          <w:b/>
          <w:sz w:val="40"/>
          <w:szCs w:val="40"/>
          <w:lang w:val="kk-KZ"/>
        </w:rPr>
        <w:t xml:space="preserve">                   </w:t>
      </w:r>
      <w:r>
        <w:rPr>
          <w:rFonts w:cs="KZ Times New Roman" w:ascii="KZ Times New Roman" w:hAnsi="KZ Times New Roman"/>
          <w:b/>
          <w:sz w:val="24"/>
          <w:szCs w:val="24"/>
          <w:lang w:val="kk-KZ"/>
        </w:rPr>
        <w:t>Өткізген:      Жайтақова Г.Т.</w:t>
      </w:r>
    </w:p>
    <w:p>
      <w:pPr>
        <w:pStyle w:val="Style15"/>
        <w:jc w:val="right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eastAsia="KZ Times New Roman" w:cs="KZ Times New Roman" w:ascii="KZ Times New Roman" w:hAnsi="KZ Times New Roman"/>
          <w:b/>
          <w:sz w:val="24"/>
          <w:szCs w:val="24"/>
          <w:lang w:val="kk-KZ"/>
        </w:rPr>
        <w:t xml:space="preserve">                              </w:t>
      </w:r>
      <w:r>
        <w:rPr>
          <w:rFonts w:cs="KZ Times New Roman" w:ascii="KZ Times New Roman" w:hAnsi="KZ Times New Roman"/>
          <w:b/>
          <w:sz w:val="24"/>
          <w:szCs w:val="24"/>
          <w:lang w:val="kk-KZ"/>
        </w:rPr>
        <w:t>Қатысқан:    7в класс оқушылары</w:t>
      </w:r>
    </w:p>
    <w:p>
      <w:pPr>
        <w:pStyle w:val="Style15"/>
        <w:jc w:val="right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  <w:t>Шалқар</w:t>
      </w:r>
    </w:p>
    <w:p>
      <w:pPr>
        <w:pStyle w:val="Style15"/>
        <w:jc w:val="center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eastAsia="KZ Times New Roman" w:cs="KZ Times New Roman" w:ascii="KZ Times New Roman" w:hAnsi="KZ Times New Roman"/>
          <w:b/>
          <w:sz w:val="24"/>
          <w:szCs w:val="24"/>
          <w:lang w:val="kk-KZ"/>
        </w:rPr>
        <w:t xml:space="preserve"> </w:t>
      </w:r>
      <w:r>
        <w:rPr>
          <w:rFonts w:cs="KZ Times New Roman" w:ascii="KZ Times New Roman" w:hAnsi="KZ Times New Roman"/>
          <w:b/>
          <w:sz w:val="24"/>
          <w:szCs w:val="24"/>
          <w:lang w:val="kk-KZ"/>
        </w:rPr>
        <w:t>2010-2011  оқу жылы</w:t>
      </w:r>
    </w:p>
    <w:p>
      <w:pPr>
        <w:pStyle w:val="Style15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 xml:space="preserve">Тақырыбы: </w:t>
      </w:r>
      <w:r>
        <w:rPr>
          <w:rFonts w:cs="KZ Times New Roman" w:ascii="KZ Times New Roman" w:hAnsi="KZ Times New Roman"/>
          <w:sz w:val="28"/>
          <w:szCs w:val="28"/>
          <w:lang w:val="kk-KZ"/>
        </w:rPr>
        <w:t>Қарты бардың қазынасы бар.</w:t>
      </w:r>
    </w:p>
    <w:p>
      <w:pPr>
        <w:pStyle w:val="Style15"/>
        <w:jc w:val="both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</w:r>
    </w:p>
    <w:p>
      <w:pPr>
        <w:pStyle w:val="Style15"/>
        <w:jc w:val="both"/>
        <w:rPr>
          <w:rFonts w:ascii="KZ Times New Roman" w:hAnsi="KZ Times New Roman" w:cs="KZ Times New Roman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 xml:space="preserve">Мақсаты: </w:t>
      </w:r>
    </w:p>
    <w:p>
      <w:pPr>
        <w:pStyle w:val="Style15"/>
        <w:ind w:firstLine="708"/>
        <w:jc w:val="both"/>
        <w:rPr>
          <w:rFonts w:ascii="KZ Times New Roman" w:hAnsi="KZ Times New Roman" w:cs="KZ Times New Roman"/>
          <w:sz w:val="28"/>
          <w:szCs w:val="28"/>
          <w:lang w:val="kk-KZ"/>
        </w:rPr>
      </w:pPr>
      <w:r>
        <w:rPr>
          <w:rFonts w:cs="KZ Times New Roman" w:ascii="KZ Times New Roman" w:hAnsi="KZ Times New Roman"/>
          <w:sz w:val="28"/>
          <w:szCs w:val="28"/>
          <w:lang w:val="kk-KZ"/>
        </w:rPr>
        <w:t>Жас жеткеншектер үлкенді сыйлап тыңдай білуге, халқының салт дәстүрінен нәр алуға. Иннабаттылық пен мейірімділікке тәрбиелей отырып, 1-қазан қарттар күнінің маңыздылығын меңгерту. Қарияларымыздың ақыл – өсиеттері арқылы жігерлі, қайратты болуға, еңбекқорлыққа баулу.</w:t>
      </w:r>
    </w:p>
    <w:p>
      <w:pPr>
        <w:pStyle w:val="Style15"/>
        <w:jc w:val="both"/>
        <w:rPr/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>Ашылуы</w:t>
      </w:r>
      <w:r>
        <w:rPr>
          <w:rFonts w:cs="KZ Times New Roman" w:ascii="KZ Times New Roman" w:hAnsi="KZ Times New Roman"/>
          <w:sz w:val="28"/>
          <w:szCs w:val="28"/>
          <w:lang w:val="kk-KZ"/>
        </w:rPr>
        <w:t xml:space="preserve">:        </w:t>
      </w:r>
      <w:r>
        <w:rPr>
          <w:rFonts w:cs="KZ Times New Roman" w:ascii="KZ Times New Roman" w:hAnsi="KZ Times New Roman"/>
          <w:b/>
          <w:sz w:val="28"/>
          <w:szCs w:val="28"/>
          <w:lang w:val="kk-KZ"/>
        </w:rPr>
        <w:t>Қазақ биі    «Шашу»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KZ Times New Roman" w:ascii="KZ Times New Roman" w:hAnsi="KZ Times New Roman"/>
          <w:b/>
          <w:sz w:val="28"/>
          <w:szCs w:val="28"/>
          <w:lang w:val="kk-KZ"/>
        </w:rPr>
        <w:t>1 – ж</w:t>
      </w:r>
      <w:r>
        <w:rPr>
          <w:rFonts w:cs="Arial" w:ascii="KZ Times New Roman" w:hAnsi="KZ Times New Roman"/>
          <w:b/>
          <w:sz w:val="28"/>
          <w:szCs w:val="28"/>
          <w:lang w:val="kk-KZ"/>
        </w:rPr>
        <w:t>ү</w:t>
      </w:r>
      <w:r>
        <w:rPr>
          <w:rFonts w:cs="Calibri" w:ascii="KZ Times New Roman" w:hAnsi="KZ Times New Roman"/>
          <w:b/>
          <w:sz w:val="28"/>
          <w:szCs w:val="28"/>
          <w:lang w:val="kk-KZ"/>
        </w:rPr>
        <w:t>ргізуші</w:t>
      </w:r>
    </w:p>
    <w:p>
      <w:pPr>
        <w:pStyle w:val="Style15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ab/>
        <w:t xml:space="preserve">Құрметті ұстаздар, оқушылар, қонақтар. Сіздерді қазанның  1-і Халықаралық қарттар күнімен құттықтаймыз. 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1 -  жүргізуші</w:t>
      </w:r>
    </w:p>
    <w:p>
      <w:pPr>
        <w:pStyle w:val="Style15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ab/>
        <w:tab/>
        <w:t>Дүниеге келер бір кісің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Дария кеуде,  тау мүсін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Құрыштай құйған құдірет</w:t>
      </w:r>
    </w:p>
    <w:p>
      <w:pPr>
        <w:pStyle w:val="Style15"/>
        <w:ind w:firstLine="1416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Қарттарым аман – саумысың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2 – жүргізуші</w:t>
      </w:r>
    </w:p>
    <w:p>
      <w:pPr>
        <w:pStyle w:val="Style15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ab/>
        <w:t xml:space="preserve">Бас ассамблем 1990 жылдың 14- желтоқсанында 1- қазанды Халықаралық қарттар күні деп есептеу туралы қаулы шығарды. ХХ ғасырда пайда болған бұл мереке алдымен Еуропада, кейіннен Америкада, ал 80 –жылдардың аяғында бүкіл әлем бойынша атап өтіле бастады. 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1 – жүргізуші</w:t>
      </w:r>
    </w:p>
    <w:p>
      <w:pPr>
        <w:pStyle w:val="Style15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ab/>
        <w:t>Бүгінгі мерекелік шарамызға келген қарияларымызды құттықтау үшін сөз мектеп директоры Туюшев Р.Р-ұлына беріледі.</w:t>
      </w:r>
    </w:p>
    <w:p>
      <w:pPr>
        <w:pStyle w:val="Style15"/>
        <w:jc w:val="both"/>
        <w:rPr/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2 – жүргізуші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Жақсылық берер бізге көзі деп,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Қазыналы қарияның өзі деп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Пір тұтамыз ерекше жан сіздерді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Себетұғын бойымызға нұры кеп.</w:t>
      </w:r>
    </w:p>
    <w:p>
      <w:pPr>
        <w:pStyle w:val="Style15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1 – оқушы: «Ақ кемешек»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Әже, сен бірге жүрсің менімен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Өліге мен өзіңді тілемегем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Ақ кемешек киген бір кемпір көрсем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Ақ кемешек астынан сені көрем.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Өңі түсі өзіңнен бір аумайды,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Немересін ертпесе жүре алмайды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Таныс дауыс, таныс сөз, таныс мәсі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Көзіме оттай басылып алаулайды.</w:t>
      </w:r>
    </w:p>
    <w:p>
      <w:pPr>
        <w:pStyle w:val="Style15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Ән «Асыл әжем», орындайтын Назарова Ақтамақ</w:t>
      </w:r>
    </w:p>
    <w:p>
      <w:pPr>
        <w:pStyle w:val="Style15"/>
        <w:jc w:val="both"/>
        <w:rPr/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2 – жүргізуші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Мен қарапайым қарттарды сүйемін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Не деген керім еді!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Не біледі осы жұрт не біледі?!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Бабалардың баласы – қариялар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Сиреп бара жатқандай көрінеді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Монтаж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1 – оқушы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Ақиқатты айқындап жариялар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Бара жатыр азайып қариялар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Дауыл тұрса бүлк етіп толқымайтын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Бара жатыр сарқылып дариялар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2 – оқушы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Неменеңе жетістің бала батыр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Қариялар азайып бара жатыр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Бірі мініп келместің кемесіне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Бірі күтіп әнекей жағада тұр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3 – оқушы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Ақыл айтып жүрмесе қасымызда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Сонда орнайды жетімдік басымызға.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Жалаңашқа шекпенін шешіп беріп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Бір күлшесін бөліскен ашымызға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4 – оқушы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Сәл еңкейіп нұр жүзіңнен әл тайып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Қуат кетіп бара жатыр қартайып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Отбасында, бала шаға қасында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Жетпістер мен сексендер жүр қалқайып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 xml:space="preserve">Көңіл жетім болмаған соң сыңары, 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Жас баладай жаутаңдаған жанары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 xml:space="preserve">Қайта – қайта қарағың кеп тұрады. 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5 – оқушы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Қағыс естіп қалбақтайды баладай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Мәпелеңдер қарт біткенді аялап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Ниеті ақ, көңілі кең даладай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Кімге болсын қарттың келер аяңдап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 xml:space="preserve">6 – оқушы 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Бабаларым, рахмет сендерге!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Балаларым болмасын деп өр кеуде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 xml:space="preserve">Қобызыңмен қосып ән мен тіл бердің, 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Өмірге мен мылқау болып енгенде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 xml:space="preserve">Қариялар, рахмет, сендерге!    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 xml:space="preserve">7 – оқушы 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Сүйсінер ісің көп болса,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Батаға жарып өсесің.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Көп  жаса, балам! – дегізсең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Қарттыққа сен де көшесің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Қартаю деген әрқалай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Қартаяр әркім әр түрлі.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Кәрілікті қалар байқамай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Қадірлей біл қартыңды!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1 – жүргізуші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О, қарттарым..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Мен білмеймін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Басыңа әлде орнап бақ,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Шәһар салып, жасадың ба жаннат бақ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Әлдеқалай тасқа түскен таңбаға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Табынамын тарихымдай ардақтап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2 – жүргізуші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О, қарттарым..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Сыр ашпайды сенің құла түздерің,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Сыр ашпайды тау – тастағы іздерің.</w:t>
      </w:r>
    </w:p>
    <w:p>
      <w:pPr>
        <w:pStyle w:val="Style15"/>
        <w:ind w:left="708"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Сенің бүкіл болмысыңның тағдырын</w:t>
      </w:r>
    </w:p>
    <w:p>
      <w:pPr>
        <w:pStyle w:val="Style15"/>
        <w:ind w:left="708"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Домбыраңның пернесінен   іздедім.</w:t>
      </w:r>
    </w:p>
    <w:p>
      <w:pPr>
        <w:pStyle w:val="Style15"/>
        <w:jc w:val="both"/>
        <w:rPr/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 xml:space="preserve">Ән (                             ) орындайтын Абдрашева Динара   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1 – жүргізуші</w:t>
      </w:r>
    </w:p>
    <w:p>
      <w:pPr>
        <w:pStyle w:val="Style15"/>
        <w:ind w:firstLine="708"/>
        <w:jc w:val="both"/>
        <w:rPr/>
      </w:pPr>
      <w:r>
        <w:rPr>
          <w:rFonts w:cs="Calibri" w:ascii="KZ Times New Roman" w:hAnsi="KZ Times New Roman"/>
          <w:sz w:val="28"/>
          <w:szCs w:val="28"/>
          <w:lang w:val="kk-KZ"/>
        </w:rPr>
        <w:t>«Өткен менен кеткенді, көп жасаған қарт білер» деген нақыл сөздің мазмұнына үңілер болсақ, қариялардың болашақ үшін төккен тері мен еткен еңбектерінің зор екендігі баршамызға мәлім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2 - жүргізуші</w:t>
      </w:r>
    </w:p>
    <w:p>
      <w:pPr>
        <w:pStyle w:val="Style15"/>
        <w:ind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«Адам алдына қарап өседі, артына қарап ойланады»,- деп Ғ. Мүсірепов айтқандай, ата – дәстүрімізге зер салсаң, ежелден – ақ халқымыз балаларын үлкенге құрмет көрсетуге тәрбиелеген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1 – оқушы</w:t>
      </w:r>
    </w:p>
    <w:p>
      <w:pPr>
        <w:pStyle w:val="Style15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ab/>
        <w:t>«Қарттардың адамдық осалдықтарына кешірімді  бола біліңдер» Сухамлинский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2 – оқушы</w:t>
      </w:r>
    </w:p>
    <w:p>
      <w:pPr>
        <w:pStyle w:val="Style15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ab/>
        <w:t>Қарт адамдардың үйретуге де, ақыл айтуға да қақысы бар. Бұл моральдық қақыны құрметтей біл» Сухамлинский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3 – оқушы</w:t>
      </w:r>
    </w:p>
    <w:p>
      <w:pPr>
        <w:pStyle w:val="Style15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ab/>
        <w:t>Қартайған шағында өзіңді басқалар құрметтеу үшін жас кезіңде қауқары қайтып,  сақал – шашы ағарған кісіге ізет қыл» Фарид – ад-дин Аттар.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 xml:space="preserve">4 – оқушы </w:t>
      </w:r>
    </w:p>
    <w:p>
      <w:pPr>
        <w:pStyle w:val="Style15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ab/>
        <w:t>Өткен менен кеткенді,</w:t>
      </w:r>
    </w:p>
    <w:p>
      <w:pPr>
        <w:pStyle w:val="Style15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ab/>
        <w:t>Көп жасаған қарт білер.</w:t>
        <w:tab/>
        <w:tab/>
        <w:t>Шал ақын</w:t>
      </w:r>
    </w:p>
    <w:p>
      <w:pPr>
        <w:pStyle w:val="Style15"/>
        <w:jc w:val="both"/>
        <w:rPr>
          <w:rFonts w:ascii="KZ Times New Roman" w:hAnsi="KZ Times New Roman" w:cs="Calibri"/>
          <w:b/>
          <w:b/>
          <w:sz w:val="28"/>
          <w:szCs w:val="28"/>
          <w:lang w:val="kk-KZ"/>
        </w:rPr>
      </w:pPr>
      <w:r>
        <w:rPr>
          <w:rFonts w:cs="Calibri" w:ascii="KZ Times New Roman" w:hAnsi="KZ Times New Roman"/>
          <w:b/>
          <w:sz w:val="28"/>
          <w:szCs w:val="28"/>
          <w:lang w:val="kk-KZ"/>
        </w:rPr>
        <w:t>5 – оқушы</w:t>
      </w:r>
    </w:p>
    <w:p>
      <w:pPr>
        <w:pStyle w:val="Style15"/>
        <w:ind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Ауылыңда қартың болса,</w:t>
      </w:r>
    </w:p>
    <w:p>
      <w:pPr>
        <w:pStyle w:val="Style15"/>
        <w:ind w:firstLine="708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  <w:t>Жазып қойған хатпен тең.</w:t>
      </w:r>
    </w:p>
    <w:p>
      <w:pPr>
        <w:pStyle w:val="Style15"/>
        <w:jc w:val="both"/>
        <w:rPr>
          <w:rFonts w:ascii="KZ Times New Roman" w:hAnsi="KZ Times New Roman" w:cs="Calibri"/>
          <w:sz w:val="28"/>
          <w:szCs w:val="28"/>
          <w:lang w:val="kk-KZ"/>
        </w:rPr>
      </w:pPr>
      <w:r>
        <w:rPr>
          <w:rFonts w:cs="Calibri" w:ascii="KZ Times New Roman" w:hAnsi="KZ Times New Roman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KZ Tame new roman;Times New Roman" w:ascii="KZ Tame new roman;Times New Roman" w:hAnsi="KZ Tame new roman;Times New Roman"/>
          <w:b/>
          <w:sz w:val="28"/>
          <w:szCs w:val="28"/>
          <w:lang w:val="kk-KZ"/>
        </w:rPr>
        <w:t>1-жүргізуші 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Жер бастырмай баласын ,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Желкесіне мінгізген 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Өсіріп ар санасы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Аталығын  білгізге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KZ Tame new roman;Times New Roman" w:ascii="KZ Tame new roman;Times New Roman" w:hAnsi="KZ Tame new roman;Times New Roman"/>
          <w:b/>
          <w:sz w:val="28"/>
          <w:szCs w:val="28"/>
          <w:lang w:val="kk-KZ"/>
        </w:rPr>
        <w:t>2-жүргізуші 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Балам бар деп  марқайып,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Бар өмірін өткізген 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Қарт  мұңлыққа  шалқайып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Болып жүрме  тексізден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KZ Tame new roman;Times New Roman" w:ascii="KZ Tame new roman;Times New Roman" w:hAnsi="KZ Tame new roman;Times New Roman"/>
          <w:b/>
          <w:sz w:val="28"/>
          <w:szCs w:val="28"/>
          <w:lang w:val="kk-KZ"/>
        </w:rPr>
        <w:t>1-жүргізуші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Бала деген бал екен,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Бал дегенің  бала екен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 xml:space="preserve">Немеренің бойында  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Бар жақсылық бар екен 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Туған балаң жай ғана ,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Демесеңде жат бөтен 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Нағыз бала ойласаң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«Немере »екен,тәтті екен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Ән: «Немерем» орындайтын Нуржан.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KZ Tame new roman;Times New Roman" w:ascii="KZ Tame new roman;Times New Roman" w:hAnsi="KZ Tame new roman;Times New Roman"/>
          <w:b/>
          <w:sz w:val="28"/>
          <w:szCs w:val="28"/>
          <w:lang w:val="kk-KZ"/>
        </w:rPr>
        <w:t>1-жүргізуші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Кеше ол да дәл сендей,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Жас болғанын ұмытпа .</w:t>
      </w:r>
    </w:p>
    <w:p>
      <w:pPr>
        <w:pStyle w:val="Normal"/>
        <w:spacing w:before="0" w:after="0"/>
        <w:rPr>
          <w:rFonts w:ascii="KZ Tame new roman;Times New Roman" w:hAnsi="KZ Tame new roman;Times New Roman" w:cs="KZ Tame new roman;Times New Roman"/>
          <w:sz w:val="28"/>
          <w:szCs w:val="28"/>
          <w:lang w:val="kk-KZ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Дүние кезек  құрбыла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KZ Tame new roman;Times New Roman" w:ascii="KZ Tame new roman;Times New Roman" w:hAnsi="KZ Tame new roman;Times New Roman"/>
          <w:sz w:val="28"/>
          <w:szCs w:val="28"/>
          <w:lang w:val="kk-KZ"/>
        </w:rPr>
        <w:t>Қартардың көңәлән суытпа .</w:t>
      </w:r>
    </w:p>
    <w:p>
      <w:pPr>
        <w:pStyle w:val="Normal"/>
        <w:spacing w:before="0" w:after="0"/>
        <w:rPr>
          <w:rFonts w:ascii="KZ Tami new roman;Times New Roman" w:hAnsi="KZ Tami new roman;Times New Roman" w:cs="KZ Tami new roman;Times New Roman"/>
          <w:b/>
          <w:b/>
          <w:sz w:val="28"/>
          <w:szCs w:val="28"/>
          <w:lang w:val="kk-KZ"/>
        </w:rPr>
      </w:pPr>
      <w:r>
        <w:rPr>
          <w:rFonts w:cs="KZ Tami new roman;Times New Roman" w:ascii="KZ Tami new roman;Times New Roman" w:hAnsi="KZ Tami new roman;Times New Roman"/>
          <w:b/>
          <w:sz w:val="28"/>
          <w:szCs w:val="28"/>
          <w:lang w:val="kk-KZ"/>
        </w:rPr>
        <w:t>2-жүргізуші.</w:t>
      </w:r>
    </w:p>
    <w:p>
      <w:pPr>
        <w:pStyle w:val="Normal"/>
        <w:spacing w:before="0" w:after="0"/>
        <w:rPr>
          <w:rFonts w:ascii="KZ Tami new roman;Times New Roman" w:hAnsi="KZ Tami new roman;Times New Roman" w:cs="KZ Tami new roman;Times New Roman"/>
          <w:sz w:val="28"/>
          <w:szCs w:val="28"/>
          <w:lang w:val="kk-KZ"/>
        </w:rPr>
      </w:pPr>
      <w:r>
        <w:rPr>
          <w:rFonts w:eastAsia="KZ Tami new roman;Times New Roman" w:cs="KZ Tami new roman;Times New Roman" w:ascii="KZ Tami new roman;Times New Roman" w:hAnsi="KZ Tami new roman;Times New Roman"/>
          <w:sz w:val="28"/>
          <w:szCs w:val="28"/>
          <w:lang w:val="kk-KZ"/>
        </w:rPr>
        <w:t xml:space="preserve"> </w:t>
      </w:r>
      <w:r>
        <w:rPr>
          <w:rFonts w:cs="KZ Tami new roman;Times New Roman" w:ascii="KZ Tami new roman;Times New Roman" w:hAnsi="KZ Tami new roman;Times New Roman"/>
          <w:sz w:val="28"/>
          <w:szCs w:val="28"/>
          <w:lang w:val="kk-KZ"/>
        </w:rPr>
        <w:t>Біздің  аңыз бабаларымыз бүгінгі ұрпаққа  ұлан-байтақ даланы,құс ұшырса  қанаты талатын  қазыналы жерді,ақыл парасат ,ойлы да  арлы  адамгаршілік қасиеттері  арқасында  ғана мұра етіп қалдырға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KZ Tami new roman;Times New Roman" w:ascii="KZ Tami new roman;Times New Roman" w:hAnsi="KZ Tami new roman;Times New Roman"/>
          <w:b/>
          <w:sz w:val="28"/>
          <w:szCs w:val="28"/>
          <w:lang w:val="kk-KZ"/>
        </w:rPr>
        <w:t>1-жүргізуш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KZ Tami new roman;Times New Roman" w:ascii="KZ Tami new roman;Times New Roman" w:hAnsi="KZ Tami new roman;Times New Roman"/>
          <w:sz w:val="28"/>
          <w:szCs w:val="28"/>
          <w:lang w:val="kk-KZ"/>
        </w:rPr>
        <w:t xml:space="preserve">Олардың  өнегесін  ұлағат тұтқан  ұрпақтары да  өмір көшінде бабалар арманын  жалғастырып келеді. Болашағымыз деп өткен  жетістіктеріміздің  алтын қазығы  қариялар ортамыздың берекесін  артырып, аман есен  жүріңіздер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KZ Tami new roman;Times New Roman" w:ascii="KZ Tami new roman;Times New Roman" w:hAnsi="KZ Tami new roman;Times New Roman"/>
          <w:b/>
          <w:sz w:val="28"/>
          <w:szCs w:val="28"/>
          <w:lang w:val="kk-KZ"/>
        </w:rPr>
        <w:t>2-жүргізуші.</w:t>
      </w:r>
    </w:p>
    <w:p>
      <w:pPr>
        <w:pStyle w:val="Normal"/>
        <w:spacing w:before="0" w:after="0"/>
        <w:rPr>
          <w:rFonts w:ascii="KZ Tami new roman;Times New Roman" w:hAnsi="KZ Tami new roman;Times New Roman" w:cs="KZ Tami new roman;Times New Roman"/>
          <w:sz w:val="28"/>
          <w:szCs w:val="28"/>
          <w:lang w:val="kk-KZ"/>
        </w:rPr>
      </w:pPr>
      <w:r>
        <w:rPr>
          <w:rFonts w:eastAsia="KZ Tami new roman;Times New Roman" w:cs="KZ Tami new roman;Times New Roman" w:ascii="KZ Tami new roman;Times New Roman" w:hAnsi="KZ Tami new roman;Times New Roman"/>
          <w:sz w:val="28"/>
          <w:szCs w:val="28"/>
          <w:lang w:val="kk-KZ"/>
        </w:rPr>
        <w:t xml:space="preserve"> </w:t>
      </w:r>
      <w:r>
        <w:rPr>
          <w:rFonts w:cs="KZ Tami new roman;Times New Roman" w:ascii="KZ Tami new roman;Times New Roman" w:hAnsi="KZ Tami new roman;Times New Roman"/>
          <w:sz w:val="28"/>
          <w:szCs w:val="28"/>
          <w:lang w:val="kk-KZ"/>
        </w:rPr>
        <w:t xml:space="preserve">Осымен 1-қазан  қарттар  күні  арналған  мерекелік   концертіміз  өз мәресіне </w:t>
      </w:r>
    </w:p>
    <w:p>
      <w:pPr>
        <w:pStyle w:val="Normal"/>
        <w:spacing w:before="0" w:after="0"/>
        <w:rPr>
          <w:rFonts w:ascii="KZ Tami new roman;Times New Roman" w:hAnsi="KZ Tami new roman;Times New Roman" w:cs="KZ Tami new roman;Times New Roman"/>
          <w:sz w:val="28"/>
          <w:szCs w:val="28"/>
          <w:lang w:val="kk-KZ"/>
        </w:rPr>
      </w:pPr>
      <w:r>
        <w:rPr>
          <w:rFonts w:cs="KZ Tami new roman;Times New Roman" w:ascii="KZ Tami new roman;Times New Roman" w:hAnsi="KZ Tami new roman;Times New Roman"/>
          <w:sz w:val="28"/>
          <w:szCs w:val="28"/>
          <w:lang w:val="kk-KZ"/>
        </w:rPr>
        <w:t xml:space="preserve">жетті .  </w:t>
      </w:r>
    </w:p>
    <w:p>
      <w:pPr>
        <w:pStyle w:val="Normal"/>
        <w:spacing w:before="0" w:after="0"/>
        <w:rPr>
          <w:rFonts w:ascii="KZ Tami new roman;Times New Roman" w:hAnsi="KZ Tami new roman;Times New Roman" w:cs="KZ Tami new roman;Times New Roman"/>
          <w:sz w:val="28"/>
          <w:szCs w:val="28"/>
          <w:lang w:val="kk-KZ"/>
        </w:rPr>
      </w:pPr>
      <w:r>
        <w:rPr>
          <w:rFonts w:cs="KZ Tami new roman;Times New Roman" w:ascii="KZ Tami new roman;Times New Roman" w:hAnsi="KZ Tami new roman;Times New Roman"/>
          <w:sz w:val="28"/>
          <w:szCs w:val="28"/>
          <w:lang w:val="kk-KZ"/>
        </w:rPr>
      </w:r>
    </w:p>
    <w:p>
      <w:pPr>
        <w:pStyle w:val="Normal"/>
        <w:spacing w:before="0" w:after="200"/>
        <w:jc w:val="both"/>
        <w:rPr>
          <w:rFonts w:ascii="KZ Tami new roman;Times New Roman" w:hAnsi="KZ Tami new roman;Times New Roman" w:cs="KZ Tami new roman;Times New Roman"/>
          <w:sz w:val="24"/>
          <w:szCs w:val="24"/>
          <w:lang w:val="kk-KZ"/>
        </w:rPr>
      </w:pPr>
      <w:r>
        <w:rPr>
          <w:rFonts w:cs="KZ Tami new roman;Times New Roman" w:ascii="KZ Tami new roman;Times New Roman" w:hAnsi="KZ Tami new roman;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KZ 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Z Times New Roman">
    <w:charset w:val="01"/>
    <w:family w:val="roman"/>
    <w:pitch w:val="default"/>
  </w:font>
  <w:font w:name="KZ Tame new 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KZ Tami new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KZ Times New Roman" w:hAnsi="KZ Times New Roman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0:29:00Z</dcterms:created>
  <dc:creator>inter</dc:creator>
  <dc:description/>
  <cp:keywords/>
  <dc:language>en-US</dc:language>
  <cp:lastModifiedBy>777</cp:lastModifiedBy>
  <cp:lastPrinted>2011-05-22T12:29:00Z</cp:lastPrinted>
  <dcterms:modified xsi:type="dcterms:W3CDTF">2011-05-22T08:31:00Z</dcterms:modified>
  <cp:revision>4</cp:revision>
  <dc:subject/>
  <dc:title>№5 орта мектеп</dc:title>
</cp:coreProperties>
</file>