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kk-KZ"/>
        </w:rPr>
        <w:t>Тіл мерекесіне арналған тәрбиелік шар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Сабақтың тақырыбы: «Ана тілі - ардағым»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Сабақтың мақсаты: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қушылардың ана тіліне деген сүйіспеншіліктерін арттыру. Ұлттық қасиетті сақтауға, туған тілді қадірлеуге үйрету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өздік қорын байыту, таза сөйлеуге тәрбиелеу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Мұғалім: Армысыздар, құрметті ұстаздар мен оқушылар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үйемін туған тілді – анам тіл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есікте жатқанымда-ақ берген білі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р етіп жерге түскен минутымнан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Құлағыма сіңірген таныс үнін,- деп ақиық ақын С.Торайғыров жырлағандай бүгінгі тіл мерекесіне арналған «Ана тілі- ардағым» атты тәрбиелік шарамызды бастаймыз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Сабақ түрі:</w:t>
      </w:r>
      <w:r>
        <w:rPr>
          <w:sz w:val="32"/>
          <w:szCs w:val="32"/>
          <w:lang w:val="kk-KZ"/>
        </w:rPr>
        <w:t xml:space="preserve"> Жарыс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 xml:space="preserve">Құрал- жабдықтар,көрнекті құралдар: </w:t>
      </w:r>
      <w:r>
        <w:rPr>
          <w:sz w:val="32"/>
          <w:szCs w:val="32"/>
          <w:lang w:val="kk-KZ"/>
        </w:rPr>
        <w:t>Плакат,кеспе қағаздар,т.б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Сабақтың әдісі:</w:t>
      </w:r>
      <w:r>
        <w:rPr>
          <w:sz w:val="32"/>
          <w:szCs w:val="32"/>
          <w:lang w:val="kk-KZ"/>
        </w:rPr>
        <w:t xml:space="preserve"> Тілді меңгерту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 xml:space="preserve">Сабақтың барысы: 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Ұйымдастыру.</w:t>
      </w:r>
    </w:p>
    <w:p>
      <w:pPr>
        <w:pStyle w:val="Normal"/>
        <w:ind w:left="1080" w:hanging="0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II. Үй тапсырмасын тексеру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III. Жаңа сабақ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 xml:space="preserve">       </w:t>
      </w:r>
      <w:r>
        <w:rPr>
          <w:sz w:val="32"/>
          <w:szCs w:val="32"/>
          <w:lang w:val="kk-KZ"/>
        </w:rPr>
        <w:t>Үй тапсырмасын тексергеннен кейін, тәрбиелік шараны одан әрі жалғастырамыз.Бүгінгі тәрбиелік шарамызда сыныпты екі топқа бөліп жарыстырамыз.Ең алдымен әділқазы алқаларын сайлап аламыз,содан соң сайысымызды бастаймыз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I – кезең.Таныстыру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1-</w:t>
      </w:r>
      <w:r>
        <w:rPr>
          <w:b/>
          <w:sz w:val="32"/>
          <w:szCs w:val="32"/>
          <w:lang w:val="kk-KZ"/>
        </w:rPr>
        <w:t>топ.</w:t>
      </w:r>
      <w:r>
        <w:rPr>
          <w:sz w:val="32"/>
          <w:szCs w:val="32"/>
          <w:lang w:val="kk-KZ"/>
        </w:rPr>
        <w:t xml:space="preserve"> Біздің топ: «Жасұлан»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здің ұранымыз: «Тіл бар жерде - өмір бар»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здің өлеңіміз: Ана тілің арың бұл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Ұятың боп тұр бетте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зге тілдің бәрін біл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з тіліңді құрметте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2 – топ.</w:t>
      </w:r>
      <w:r>
        <w:rPr>
          <w:sz w:val="32"/>
          <w:szCs w:val="32"/>
          <w:lang w:val="kk-KZ"/>
        </w:rPr>
        <w:t xml:space="preserve"> Біздің топ: «Өркен»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здің ұранымыз: «Сүйемін туған тілді – қазақ тілін»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іздің өлеңіміз: Тіліміздің бұлағы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ірліктің ел жүрег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на тілін сүйем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тан үшін күйемін.</w:t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Екі топтың басшысы өздерінің топтарын таныстырып өтеді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II – кезең. «Шытырман сұрақтар»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Оқушыларға кеспе қағаздар таратылады.Әр оқушы берілген сұрақтарға берілген әріптен бастап жауап беру керек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Сұрақтар: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сіміңіз кім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йдан келдіңіз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ндай тағамды ұнатасыз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й жерде дүниеге келдіңіз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ндай түсті жақсы көресіз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ға қойған мақсатыңыз қандай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ндай мамандық иесі болғанды қалайсыз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ұстар қалай ұшады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наңыз сізді қалай еркелетеді?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ыныбыңыз қандай?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й пәнді жақсы көресіз?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ұрған жеріңіздің ауа-райы қандай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72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III – кезең. «Кім жылдам?»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«Тәжірибе»сөзі беріледі.Екі топ белгіленген уақыт ішінде берілген сөзден мағыналы сөздер құрастыру керек(тәж,ит, тәрбие,ер,рет,жер,әтір,бір,әже,жетә,т.б.)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IV – кезең. «Адасқан өлең жолдары»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Орындары ауыстырылған өлең жолдарын қалпына келтіру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ерілгені: </w:t>
      </w:r>
      <w:r>
        <w:rPr>
          <w:b/>
          <w:i/>
          <w:sz w:val="32"/>
          <w:szCs w:val="32"/>
          <w:lang w:val="kk-KZ"/>
        </w:rPr>
        <w:t>1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жақсы біл бұл тілд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на тілің – ар намысы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тарыңнан қалмау үш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нашыңдай сүйкімді.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2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оған берем ойымның алтын кен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қытым бар үшінші – Отан деге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 екінші бақытым – тілім мені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ім мықты десе Отан дер ем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ң бірінші бақытым – халқым менің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Тас жүректі тіліммен тілімдеді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V – кезең. «Керемет жетілік»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Шарты:</w:t>
      </w:r>
      <w:r>
        <w:rPr>
          <w:sz w:val="32"/>
          <w:szCs w:val="32"/>
          <w:lang w:val="kk-KZ"/>
        </w:rPr>
        <w:t xml:space="preserve"> Ұяшықта жасырылған сұрақтарға жауап беру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ті қазына (ер жігіт,сұлу әйел,ақыл-білім,қыран бүркіт,берен мылтық,жүйрік ат,құмай тазы)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ті ата (ата,әке,бала,немере,шөбере,шөпшек,немене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ті күн (бүгін,ертең,бүрсүгүні,арғы күн,ауыр күн,соңғы күн,азына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ті жұт (құрғақшылық,жұт(мал қырылу),өрт,оба(ауру),соғыс,топан су,зілзала(жер сілкіну))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ті жоқ(жерде өлшеуіш жоқ, аспанда тіреуіш жоқ, таста тамыр жоқ, тасбақада талақ жоқ, Аллада бауыр жоқ, аққуда сүт жоқ, жылқыда өт жоқ).</w:t>
      </w:r>
    </w:p>
    <w:p>
      <w:pPr>
        <w:pStyle w:val="Normal"/>
        <w:ind w:left="72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VI – кезең. Мақал – мәтелдерді жалғастыр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арты: Берілген мақал- мәтелдердің жалғасын табу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 Сөз сүйектен өтед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яқ .......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 Жақсы сөз 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 Сөз тапқанға  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 Ана сүті бой өсіред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на тілі ......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5.Тіл қаруы – сөз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өз қаруы - ....................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 Ана тілім - ..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 Шебердің қолы ортақ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ешеннің .........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 Туған ел – тұғыры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 - ..........................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 Бас кеспек болса 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іл ......................................</w:t>
      </w:r>
    </w:p>
    <w:p>
      <w:pPr>
        <w:pStyle w:val="Normal"/>
        <w:rPr/>
      </w:pPr>
      <w:r>
        <w:rPr>
          <w:sz w:val="32"/>
          <w:szCs w:val="32"/>
          <w:lang w:val="kk-KZ"/>
        </w:rPr>
        <w:t>6.Жүздің көркі - сақал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өздің көркі - ...........................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VII – кезең. Тіл туралы мәнерлеп өлең оқу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үйемін туған тілді – анам тілін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есікте жатқанымда-ақ берген білі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р етіп жерге түскен минутымнан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Құлағыма сіңірген таныс үнін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м – бабам тілі - өз тілі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м – анам тілі - өз тілі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м – далам тілі - өз тілі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м – адам тілі - өз тілі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де сыры терең жаным бар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де әнім менен сәнім ба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м тіл болудан қалса егер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Жүрегімді суырып–ақ алыңдар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ғдырыңды тамырсыздық індетінен қалқал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азмұн жоқта мазмұнсыздық шыға келер ортағ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р адамда өз анасынан басқа 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Ғұмырына етер мәңгі астан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емеп жүрер,жебеп жүрер арқа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олу керек құдіретті төрт ана: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жері – түп қазығы,айбыны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уған тілі – мәңгі өнеге айдын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ан байлығы,салт–дәстүрі – тірег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дамына шуақ шашар үнемі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Және туған тарих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ілім менің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Ұлы Абай,Мұхтардай пірім мені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ұнығым,рухани жан азығы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л бүлінсе менің де бүлінгенім.</w:t>
      </w:r>
    </w:p>
    <w:p>
      <w:pPr>
        <w:pStyle w:val="Normal"/>
        <w:rPr/>
      </w:pPr>
      <w:r>
        <w:rPr>
          <w:sz w:val="32"/>
          <w:szCs w:val="32"/>
          <w:lang w:val="kk-KZ"/>
        </w:rPr>
        <w:t>Ана тілім,туған тілім,бал тілі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арқылы дүние танып талпынды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арқылы әлемге аян бар ісім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>Сен өмірде таусылмайтын алтыны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 – то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зақ тілім - өз тілім,анам тілім!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,Мұхтар сөйлеген дана тілім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стерлейді ұл – қызың мәңгі сені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олшағым, бақытым, дара тілім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ұғалім: Сонымен «Ана тілі - ардағым» атты тәрбиелік шарамыз өз мәресіне жетті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«Өз тіліңді оқы» - деді мектепте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лтең қағып жүрме,балам,бос текке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зге тілге қанша құмар болсаңда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з тіліңді шамаң келсе шеттет пе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ҮІІІ. Оқушыларды бағалау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Х. Үйге тапсырм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М.Әуезов атындағы орта мектеп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іл мерекесіне арналған тәрбиелік шара.</w:t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 xml:space="preserve"> </w:t>
      </w:r>
      <w:r>
        <w:rPr>
          <w:sz w:val="44"/>
          <w:szCs w:val="44"/>
          <w:lang w:val="kk-KZ"/>
        </w:rPr>
        <w:t>«Ана тілі - ардағым».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 пән мұғалімі: Сагидихова Г.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0:45:00Z</dcterms:created>
  <dc:creator>Admin</dc:creator>
  <dc:description/>
  <cp:keywords/>
  <dc:language>en-US</dc:language>
  <cp:lastModifiedBy>гульшат</cp:lastModifiedBy>
  <cp:lastPrinted>2011-09-16T23:57:00Z</cp:lastPrinted>
  <dcterms:modified xsi:type="dcterms:W3CDTF">2012-10-29T16:59:00Z</dcterms:modified>
  <cp:revision>5</cp:revision>
  <dc:subject/>
  <dc:title>Тіл мерекесіне арналған тәрбиелік шара</dc:title>
</cp:coreProperties>
</file>