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kk-KZ"/>
        </w:rPr>
        <w:t>№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kk-KZ"/>
        </w:rPr>
        <w:t xml:space="preserve">69 орта мектеб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800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800080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mc:AlternateContent>
          <mc:Choice Requires="wps">
            <w:drawing>
              <wp:inline distT="0" distB="0" distL="0" distR="0">
                <wp:extent cx="5928995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84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«Ұстазым, ұлағатым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ұлгі - өнегем!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0pt;margin-top:-171.05pt;width:466.8pt;height:170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«Ұстазым, ұлағатым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ұлгі - өнегем!»</w:t>
                      </w:r>
                    </w:p>
                  </w:txbxContent>
                </v:textbox>
                <v:path textpathok="t"/>
                <v:textpath on="t" fitshape="t" string="«Ұстазым, ұлағатым, &#10;ұлгі - өнегем!»" style="font-family:&quot;Times New Roman&quot;;font-size:12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  <w:lang w:val="kk-KZ"/>
        </w:rPr>
        <w:t>Дайындаған және өткізген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0000FF"/>
          <w:sz w:val="36"/>
          <w:szCs w:val="36"/>
          <w:lang w:val="kk-KZ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color w:val="FF00FF"/>
          <w:sz w:val="36"/>
          <w:szCs w:val="36"/>
          <w:lang w:val="kk-KZ"/>
        </w:rPr>
        <w:t xml:space="preserve">Изимова Лаззат Оралбайқыз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FF00FF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60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i/>
          <w:color w:val="800080"/>
          <w:sz w:val="28"/>
          <w:szCs w:val="28"/>
          <w:lang w:val="kk-KZ"/>
        </w:rPr>
        <w:t xml:space="preserve">2011-2012 оқу жыл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800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800080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Тақырыбы: «Ұстазым, ұлағатым, ұлгі - өнегем!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ақсаты: </w:t>
      </w:r>
      <w:r>
        <w:rPr>
          <w:rFonts w:cs="Times New Roman" w:ascii="Times New Roman" w:hAnsi="Times New Roman"/>
          <w:sz w:val="28"/>
          <w:szCs w:val="28"/>
          <w:lang w:val="kk-KZ"/>
        </w:rPr>
        <w:t>Оқушы бойына халқымыздың асыл қадір-қасиеттерін сіңіру, үлкенді сыйлай білуге, өз ата-бабасын ұмытпай есте сақтау үшін және салт-дәстүрден нәр алып өсуіне, инабаттылыққа,мейірімділікке, жаман мен жақсыны ажырата білуге,аталы сөзден ғибрат алуға тәрбиеле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өрнекілігі: </w:t>
      </w:r>
      <w:r>
        <w:rPr>
          <w:rFonts w:cs="Times New Roman" w:ascii="Times New Roman" w:hAnsi="Times New Roman"/>
          <w:sz w:val="28"/>
          <w:szCs w:val="28"/>
          <w:lang w:val="kk-KZ"/>
        </w:rPr>
        <w:t>Проектор, нақыл сөздер, сақынаны безендіруге арналған көрнекілікте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1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Армысыздар аяулы ұстаздар! Күздің тамаша шуақты күнінде, қазан айының алғашқы аптасында республика көлемінде тойланатын ерекше мереке- ұстаздар мерекесі құтты болс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лылықтың ұйытқысынан жаралға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негеңнен барлық шәкірт нәр алғ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апағатты шуақ сепкен ұстазда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здеріңмен бастау алар бар арман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lang w:val="kk-KZ"/>
        </w:rPr>
        <w:t>2 жүргізуші:</w:t>
      </w:r>
      <w:r>
        <w:rPr>
          <w:rFonts w:cs="Times New Roman" w:ascii="Times New Roman" w:hAnsi="Times New Roman"/>
          <w:sz w:val="28"/>
          <w:lang w:val="kk-KZ"/>
        </w:rPr>
        <w:t xml:space="preserve"> Ия, жаңа оқу жылымен қатарласа келетін мұғалімдер күні де осы күздің үлесіне тиіпті. Ендеше осы білім көшін жылжытып келе жатқан ұстаздарға деген құрмет арта бермек. Ұстаздар мерекесіне арналған «Ұстазым, ұлағатым, үлгі-өнегем!» атты кешімізді  бастауға рұқсат етіңіздер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лдамасын үміт бізді жетелесін арманғ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Ұстаздардың қасиетін кемітетін жан бар 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ліміздің келешегін тәрбиелеп отырғ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ас иіңдер, ұстаз деген қасиетті жандарғ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өз алдыма елестейді бір алы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елбеті де, тұлғасы да тұр аны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қыл алып келе жатыр өзіңн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зіңменен келе жатыр нұр алы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1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Мұғалім – мәңгі нұрдың қызметшісі, ол барлық ой мен қиял-әрекетіне ақылдың дәнін сеуіп, нұр құятынтынымсыз лаулаған жалын иес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kk-KZ"/>
        </w:rPr>
        <w:t>2 жүргізуші:</w:t>
      </w:r>
      <w:r>
        <w:rPr>
          <w:rFonts w:cs="Times New Roman" w:ascii="Times New Roman" w:hAnsi="Times New Roman"/>
          <w:b/>
          <w:sz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lang w:val="kk-KZ"/>
        </w:rPr>
        <w:t xml:space="preserve">Мұғалім – оқушы үшін ең жоғары адамгершіліктің үлгісі. Сондықтан да ол оқушы жүрегінде ұмытылмас із қалдырад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ab/>
        <w:t xml:space="preserve"> </w:t>
        <w:tab/>
        <w:t>Мұғалім – ұстазысың балалардың.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олашақ ғалымдардың, даналардың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мірде сенің алар орыныңды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ірі де жеткізе алмас бағалардың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1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Пейілі қазақтың кең даласында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ғайлар бар ортамызда дәл осында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Берейік басшымызға сөз кезегі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Көзінің ағы менен қарасындай – дей келе құттықтау сөз кезегін мектебіміздің басшысы Жеңісхан Қарасайұлына береміз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Ән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Ұстазым» Әбдіраманова Айдан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2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Ұстаз бізді білім беріп өсірге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темізді әрқашан да кешірге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Өмір жолы қиын жол» деп әрдай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әрбиелеп, ақылды ғып өсірге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онолог оқу:   «Ұстазға құрмет»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Қарасай Сақыпжама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lang w:val="kk-KZ"/>
        </w:rPr>
        <w:t>Кім боласың?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ім болсаң да аман бол.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астықпысың?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те жақсы тұра қа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lang w:val="kk-KZ"/>
        </w:rPr>
        <w:t>Қашан көрсең күнге ұқсаған жанары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Ұстаздардан көнбіс адам жоқ әлі,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ктеп көрген әдептілер айтпақшы,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Ұстаздардан шықпаңыздар жоғары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lang w:val="kk-KZ"/>
        </w:rPr>
        <w:t>Махаббаты: бала және Отаны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Сүйікті ісі: қағаз, кітап қопару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Демалысы: шәкірттерге хат жазу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л кәсібі: от беру мен от алу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lang w:val="kk-KZ"/>
        </w:rPr>
        <w:t>Бұл халықтың мектеп жалпы тұрағы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ктеп деме жан-дүние құрамы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Үсті-үстіне соққылаған жүрекпен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зін өзі ұмытудан тұрады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lang w:val="kk-KZ"/>
        </w:rPr>
        <w:t>Ал мұғалім барса алдыңа дұрысы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үрегіңмен сездір дағы ұлы ісін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Ұшып тұрып, қалбалақтап қол беріп,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астай қылып тындырып бер жұмысын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lang w:val="kk-KZ"/>
        </w:rPr>
        <w:t>Кім боласыз ұмтылмаңыз жоғары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ұғалімнен үлкен адам жоқ әлі</w:t>
      </w:r>
    </w:p>
    <w:p>
      <w:pPr>
        <w:pStyle w:val="Normal"/>
        <w:spacing w:before="0" w:after="0"/>
        <w:ind w:left="1056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ім болмаңыз, прокурор ма, сотсыз б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lang w:val="kk-KZ"/>
        </w:rPr>
        <w:t xml:space="preserve">Шықпаңыздар мұғалімнен жоғары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1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Ұстаз мейірі – Ана мейірі парапар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ұла бойға қуат болып тарал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п жасаңдар өмірге шуақ бо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йналайын білім берген ұстаздар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2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Ұстаз - әке, өйткені ол  шәкірттеріне алаламай қамқорлық жасайды. Ұстаз – ана, шәкірттерін туған баласындай баурап, өмір өрнектерін баулудан жалықпайды. Ұстаз – жолдасс әрқашан да шәкірттерімен бірге көпшілікпен араласып жүреді, қатар құрбысындай қатарлас өмір сүреді. Ұстаз – дос, ол шәкіртіне тек жақсылық ойлап, қиындықта қымсынбай көмек көрсетеді, жанын сала жақсылық жасайды.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Ендеше әке, ана, достарымызға арнап тамаша бір ән жолдаймыз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н:  « Ұстазым 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анолог оқу:  Барақ Айдос  «Ұстаз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үлімдеге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үнім деге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мқор болған ұстаз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ны жайсаң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йдары жа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ғындырған сөз сазы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әрін білг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лім берге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с ұрпаққа талмаста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рбір жастың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лығаштың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ңіл сырын дәл басқ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лаптаны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наттаны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мір сырын ұғамы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лім алып Тұлғаланы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замат боп шығамыз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1 жүргізуші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Ұстаз – жаратылысынан өзіне айтылғанның бәрін жете түсінген, көрген, естіген және аңғарған нәрселердің бәрін жадында жақсы сақтайтын, ешнәрсені ұмытпайтын..... алғыр да аңғарымпаз ақыл иесі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2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ұғалім – бұл адамның ардақты ат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ілімділік бар биікке шығар сат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ң алғаш басталады осы адамнан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үйеді сондықтанда жақын жаны....- дей келе құттықтау сөзді мектебіміздегі ардагер ұстаздарымыз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Лиза,  Ора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пайларымызға береміз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н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«Ұстазымды сағындым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Қарасай Сақыпжама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Манолог оқу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«Ұстаз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ағыбергенов Бимұра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қын деген ақын ғой жырымен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іздерге сыйлайтұғын гүлім - өлең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әкірт десе жүректе мейірім тұнға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ұттықтаймын ұстаздар күніменен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з басын дана алдында иіпті өр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мірдің ғибратын сүйіп кел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стаздар – ұстаз болар шәкіртім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 шәкірт ұстазымен биіктег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л шағым – жусан исі жасыл кіл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ктебім – бір мен үшін асыл к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әйтеректі тәрбиелер шыбық кезд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стаздардың алдында басымды и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1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lang w:val="kk-KZ"/>
        </w:rPr>
        <w:t>Ұстаз болу – жүректің батырлығ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Ұстаз болу – сезімнің ақындығ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Ұстаз болу – мінездің күн шуағ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Азбайтұғын адамның алтындығы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Данышпан да, дана да оқып сен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тақ-даңқын асырды бар әлемн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«Ұстаз» деген аяулы, асыл жан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ақсы көрем, арнаймын жақсы өлең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2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стазым – екінші анам аялағ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здерден бар білімін  аямағ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ысын, білім алсын, үйренсін де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ұнде ерте құшақ жая шықты алдан -  дей келе мектептегі екінші анамыз болып жүрген апайларымызға арнаймыз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н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Анашы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Монолг оқу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«Ұстаз - ұлық» </w:t>
      </w:r>
      <w:r>
        <w:rPr>
          <w:rFonts w:cs="Times New Roman" w:ascii="Times New Roman" w:hAnsi="Times New Roman"/>
          <w:sz w:val="28"/>
          <w:szCs w:val="28"/>
          <w:lang w:val="kk-KZ"/>
        </w:rPr>
        <w:t>Сахитжанова Гүлд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осым сенің шошыдым бұл қалпыңн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р көруші ем жүк ауырын артынғ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з шелденіп көңілің қалай желденг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кірегіңе толған неғып салқын қ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Шалдардан ақ қалдым дейсің бәле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рап келген солар ғой бар кәде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ғалардың ащы тері болм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ған қайдан қонбақ мұндай дәре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әру іспен келіп еді мұғалі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ес көрсеттің сездім сенен ығар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стазымыз емес пе еді ол кешег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шқан бізге білімнің нәр бұлағ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әйтерек боп жапырағы сая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ймап пе еді ол алақанын ая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йлап тұрсын осы кісі болат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уылымыздың ең қадірлі ада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стаз – ұлық, Ұлық оның жолы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мір шамын ұстатқан ол қолың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л жарықпен алшан басып жүрсін с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ырматылмай шырғалаңның торы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Үлкен болсаң үлкенмін деп кекей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меушің сол үлкендікке жету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ыздарсың оған қашан қайда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ктен түскен кереметтей лепір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дыңда ол отырмасын телмірі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ен тұрғанда көрмесін еш кемші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әкіртіне еркін кіріп есікт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ығар болсын шырайлана өң кірі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ұрағы оның жүрегінің төрін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ле білсең абыройың бұл сенің 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л ешкімге жаутаң қағып тұрмас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йтсын сөзін айта тұғын жерін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ң тұт досым ана ұстаз екеу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нда бәлкім парызынды өтерің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зің ұғын өзгеге де ұғынды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ішіліктің өзі ұлылық екені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1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Ұстаздар! Қандай ғажап халықсыздар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әкіртке шыңдай биік алыпсызда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ан біткен жанарына нұр сыйлаға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үндей боп күлімдеген жарықсызд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2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Жаралған жақсы үмітпенен мұраттард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нсыздар әлдилеген шуақты ар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тталсын есімдерің жан жүрек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дамның аяулы әні сияқтанған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н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Жарқын жүзді-Ұстазым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1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Өмір кейде қисық айна секілд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наңнан тыс билеп алады еркіңд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иғалар еніп кетіп бір түрл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елтіреді, келтіреді күлкіңді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«Көңілді тапқыштар отауынан көрініс» 10-сынып ер балала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 Ұстазым менің» Асанова К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2 жүргізуші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lang w:val="kk-KZ"/>
        </w:rPr>
        <w:t>Арылтып түн-түнектен саналарын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йлаған ұрпақ қамын, бала қамы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ала емес, адамзатты тәрбиеле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Ұстаздар – ар-ұяты замананың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 xml:space="preserve">1 жүргізуші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ірге өсіп, ен жайлаған ұл мен қыз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сыға сәлем жолдап жүректен бі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Тәтті күй, әсем ән мен әсем бид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Сіздерге тарту етіп ұсынамы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Би:  «Көңіл толқыны»   7-сынып оқушыла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 xml:space="preserve">1 жүргізуші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үндеріңіз толсын гүлге, желекке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тбасында болсын ырыс-берек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Құттықтаймыз шын жүректен Сіздерді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Өмір думан, бақ әкелсін мерек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 xml:space="preserve">2 жүргізуші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Қуат алып күндерден алыстағ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үресіңдер мініп ап намысқа бі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Дерексіздер өткеннен, керексізде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Болыңыздар бай қуатты арыстар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Монолог оқу:  Асанова Ақерке «Ұстаз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 xml:space="preserve">1 жүргізуші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ақытқа жол бастаған көсем бол с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ал тамған таңдайыңнан шешен бол се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атыр бол  қол бастаған, тағы сонда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Салады қанша биік,  өсе бер сен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 xml:space="preserve">2 жүргізуші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мірдің ұғып тереңі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ркен жайған қауымғ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Қабыл ал жүрек сәлемі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Құлақта сенің әр үнің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 xml:space="preserve">Күй:  </w:t>
      </w:r>
      <w:r>
        <w:rPr>
          <w:rFonts w:cs="Times New Roman" w:ascii="Times New Roman" w:hAnsi="Times New Roman"/>
          <w:sz w:val="28"/>
          <w:szCs w:val="28"/>
          <w:lang w:val="kk-KZ"/>
        </w:rPr>
        <w:t>Қазанғаптың күйі « Ұстаз »</w:t>
      </w:r>
      <w:r>
        <w:rPr>
          <w:rFonts w:cs="Times New Roman" w:ascii="Times New Roman" w:hAnsi="Times New Roman"/>
          <w:sz w:val="28"/>
          <w:lang w:val="kk-KZ"/>
        </w:rPr>
        <w:t xml:space="preserve"> орындайтындар 8-сынып оқушысы Қарасай Нұрбибі жетекшісі  Е.Сарсемба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 xml:space="preserve">Манолог оқу:  «Құрметтеймін Ұстазды» Әділова Г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 xml:space="preserve">1 жүргізуші:  </w:t>
      </w:r>
      <w:r>
        <w:rPr>
          <w:rFonts w:cs="Times New Roman" w:ascii="Times New Roman" w:hAnsi="Times New Roman"/>
          <w:sz w:val="28"/>
          <w:lang w:val="kk-KZ"/>
        </w:rPr>
        <w:t xml:space="preserve">Ұлағатты ұстаздар! Сіздердің үлгі-өнегелеріңіз әрдайм жадымызда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2 жүргізуші</w:t>
      </w:r>
      <w:r>
        <w:rPr>
          <w:rFonts w:cs="Times New Roman" w:ascii="Times New Roman" w:hAnsi="Times New Roman"/>
          <w:sz w:val="28"/>
          <w:lang w:val="kk-KZ"/>
        </w:rPr>
        <w:t>:  Бүгінгі төл мерекелеріңіз құтты болсын!  Сіздерге зор денсаулық Еңбектеріңізге шығармашылық табыс, отбасыларыңызға амандық тілеймі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Жүргізушілер бірге:</w:t>
      </w:r>
      <w:r>
        <w:rPr>
          <w:rFonts w:cs="Times New Roman" w:ascii="Times New Roman" w:hAnsi="Times New Roman"/>
          <w:sz w:val="28"/>
          <w:lang w:val="kk-KZ"/>
        </w:rPr>
        <w:t xml:space="preserve"> Мерекелеріңіз құтты болсын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Ән:</w:t>
      </w:r>
      <w:r>
        <w:rPr>
          <w:rFonts w:cs="Times New Roman" w:ascii="Times New Roman" w:hAnsi="Times New Roman"/>
          <w:sz w:val="28"/>
          <w:lang w:val="kk-KZ"/>
        </w:rPr>
        <w:t xml:space="preserve"> «Мерекем»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39:00Z</dcterms:created>
  <dc:creator>Admin</dc:creator>
  <dc:description/>
  <cp:keywords/>
  <dc:language>en-US</dc:language>
  <cp:lastModifiedBy>Admin</cp:lastModifiedBy>
  <dcterms:modified xsi:type="dcterms:W3CDTF">2012-11-27T08:50:00Z</dcterms:modified>
  <cp:revision>5</cp:revision>
  <dc:subject/>
  <dc:title>Таќырыбы: «Ўстазым, ўлаєатым, ўлгі - ґнегем</dc:title>
</cp:coreProperties>
</file>