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еклассное мероприятие по информатике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нкурс </w:t>
      </w:r>
      <w:r>
        <w:rPr>
          <w:b/>
          <w:i/>
          <w:sz w:val="32"/>
          <w:szCs w:val="32"/>
        </w:rPr>
        <w:t>«С информатикой на «ты»!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онкурс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Повысить познавательный интерес к предмет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Проверить уровень знаний основных понятий.</w:t>
      </w:r>
    </w:p>
    <w:p>
      <w:pPr>
        <w:pStyle w:val="Normal"/>
        <w:ind w:firstLine="720"/>
        <w:rPr/>
      </w:pPr>
      <w:r>
        <w:rPr>
          <w:sz w:val="24"/>
          <w:szCs w:val="24"/>
        </w:rPr>
        <w:t>3. Расширить кругозор, показать связь информатики с другими предметами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Развивать логическое мышление, внимание, памя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5. Воспитывать чувство коллективизма и ответственности за общее дел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и ход конкурса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иветствие. Сообщение целей и задач конкур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ставление участников игры и членов жюр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Конкурс «В одной связке». </w:t>
      </w:r>
      <w:r>
        <w:rPr>
          <w:sz w:val="24"/>
          <w:szCs w:val="24"/>
        </w:rPr>
        <w:t xml:space="preserve">Вам будут представлены первые слова словосочетаний, относящихся к информатике, к устройствам и работе компьютера. Необходимо назвать второе слово соответствующего словосочетания. </w:t>
      </w:r>
    </w:p>
    <w:p>
      <w:pPr>
        <w:sectPr>
          <w:type w:val="nextPage"/>
          <w:pgSz w:w="11906" w:h="16838"/>
          <w:pgMar w:left="900" w:right="56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База…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Графический…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Жесткий…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Линейный…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Локальная…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атеринская…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перативная…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ерсональный…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граммное…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истемный…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оединительный…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счислен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Текстовый…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Электронная…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Язык….</w:t>
      </w:r>
    </w:p>
    <w:p>
      <w:pPr>
        <w:sectPr>
          <w:type w:val="nextPage"/>
          <w:pgSz w:w="11906" w:h="16838"/>
          <w:pgMar w:left="900" w:right="850" w:gutter="0" w:header="0" w:top="539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Конкурс ««Крылатые слова» и информатика». </w:t>
      </w:r>
      <w:r>
        <w:rPr>
          <w:sz w:val="24"/>
          <w:szCs w:val="24"/>
        </w:rPr>
        <w:t>Вам будут названы пословицы, поговорки, цитаты из известных литературных произведений и т.п. Для каждого из этих «крылатых слов», будут также предложены три понятия, связанных с компьютером и информатикой. Необходимо выбрать понятие, которое больше всего соответствует названным «крылатым словам».</w:t>
      </w:r>
    </w:p>
    <w:p>
      <w:pPr>
        <w:sectPr>
          <w:type w:val="continuous"/>
          <w:pgSz w:w="11906" w:h="16838"/>
          <w:pgMar w:left="900" w:right="850" w:gutter="0" w:header="0" w:top="53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Возмутитель спокойствия»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Звуковой сигнал на компьютере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нтивирусная программ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омпьютерный вирус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«На деревню дедушке»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спользование в программе оператора переход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правильный адрес оперативной памят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правильное  имя файл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«А, все – таки, она вертится!»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искет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Мышь»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истемная шин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и дня без строчки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кстовой фай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азерный принтер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канер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ри кита»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оль, один и неопределенность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аскаль, Бейсик и Си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истемный блок, клавиатура и монитор</w:t>
      </w:r>
    </w:p>
    <w:p>
      <w:pPr>
        <w:sectPr>
          <w:type w:val="continuous"/>
          <w:pgSz w:w="11906" w:h="16838"/>
          <w:pgMar w:left="900" w:right="850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Конкурс «Третий лишний». </w:t>
      </w:r>
      <w:r>
        <w:rPr>
          <w:sz w:val="24"/>
          <w:szCs w:val="24"/>
        </w:rPr>
        <w:t>Для каждого из предложенных терминов будут приведены три определения, одно из которых термину не соответствует. Необходимо указать это определе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900" w:right="850" w:gutter="0" w:header="0" w:top="53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ус-это…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шибка в программе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озбудитель инфекционного заболеван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грамма, обладающая способностью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самовоспроизведению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к-это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оситель информаци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еометрическая фигур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портивный снаряд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екс-это…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Часть почтового адрес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начение переменной величин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ню-эт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Перечень величин, используемых в программ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 Перечень блюд в ресторан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 Изображенный на экране список вариантов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з которых пользователь выбирает  необходимый вариан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шь-это…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ограмма, выполняющая нежелательные действия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Грызун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нипулятор в компьютере</w:t>
      </w:r>
    </w:p>
    <w:p>
      <w:pPr>
        <w:sectPr>
          <w:type w:val="continuous"/>
          <w:pgSz w:w="11906" w:h="16838"/>
          <w:pgMar w:left="900" w:right="850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омер элемента массив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«Великолепная семерка». </w:t>
      </w:r>
      <w:r>
        <w:rPr>
          <w:sz w:val="24"/>
          <w:szCs w:val="24"/>
        </w:rPr>
        <w:t>Перед  вами две колонки, в которых даны определения некоторых терминов. В первой колонке приведены определения, касающиеся компьютеров и информатики, во второй – относящиеся к геометрии. Необходимо найти пары определений (по одному из каждой колонки), относящиеся к терминам, обозначенным одним словом.  Например: в информатике – разновидность носителя информации – это диск; в спорте – спортивный снаряд для метания – это тоже диск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тика и геометрия</w:t>
      </w:r>
    </w:p>
    <w:p>
      <w:pPr>
        <w:sectPr>
          <w:type w:val="continuous"/>
          <w:pgSz w:w="11906" w:h="16838"/>
          <w:pgMar w:left="900" w:right="850" w:gutter="0" w:header="0" w:top="53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Размер файла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 Часть окна текстового редактор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, используемая для установки полей, отступов и т.д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Канал связ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Число, определяющее систему счисл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Участок гибкого магнитного диска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бразуемый при форматирован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 Символ, используемый в программ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ля разделения целой и дробной частей числ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Граница лин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Граница участка поверхност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Размер отрез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Сторона трапец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Часть круга, ограниченная дуго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двумя радиусами, проведенными к концам дуг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 Прибор для вычерчивания прямых линий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для измерения.</w:t>
      </w:r>
    </w:p>
    <w:p>
      <w:pPr>
        <w:sectPr>
          <w:type w:val="continuous"/>
          <w:pgSz w:w="11906" w:h="16838"/>
          <w:pgMar w:left="900" w:right="850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 Конкурс  «Натворд». </w:t>
      </w:r>
      <w:r>
        <w:rPr>
          <w:sz w:val="24"/>
          <w:szCs w:val="24"/>
        </w:rPr>
        <w:t>Вашему вниманию предлагается одна из разновидностей кроссвордов – натвор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 слова в натвордах имеют одну общую часть, общее ядро - </w:t>
      </w:r>
      <w:r>
        <w:rPr>
          <w:sz w:val="24"/>
          <w:szCs w:val="24"/>
          <w:lang w:val="en-US"/>
        </w:rPr>
        <w:t>nut</w:t>
      </w:r>
      <w:r>
        <w:rPr>
          <w:sz w:val="24"/>
          <w:szCs w:val="24"/>
        </w:rPr>
        <w:t xml:space="preserve"> (англ.) В данном случае эта общая часть – сор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цессор, выполненный в виде одной или нескольких больших интегральных схем (микропроцессор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ное устройство в системном блоке ЭВМ (процессор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обый подвижный знак на экране дисплея (курсор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дин из алгоритмов обработки информации (сортиров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w w:val="100"/>
          <w:sz w:val="24"/>
          <w:szCs w:val="24"/>
          <w:lang w:val="en-US" w:eastAsia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800600" cy="914400"/>
                <wp:effectExtent l="5080" t="5080" r="5080" b="2266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914400"/>
                          <a:chOff x="0" y="0"/>
                          <a:chExt cx="48006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004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00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18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000" y="228600"/>
                              <a:ext cx="2057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860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457200"/>
                              <a:ext cx="1371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685800"/>
                              <a:ext cx="2286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685800"/>
                              <a:ext cx="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86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w w:val="86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6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w w:val="86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85pt;width:378pt;height:72pt" coordorigin="1080,37" coordsize="7560,1440">
                <v:group id="shape_0" style="position:absolute;left:1080;top:37;width:7560;height:1440">
                  <v:group id="shape_0" style="position:absolute;left:1080;top:37;width:5040;height:360">
                    <v:rect id="shape_0" fillcolor="white" stroked="t" o:allowincell="f" style="position:absolute;left:1080;top:37;width:503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40,37" to="144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37" to="180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37" to="216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37" to="252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0,37" to="288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37" to="324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37" to="360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37" to="396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37" to="4320,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37" to="468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37" to="504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37" to="540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37" to="576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37" to="576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0,37" to="6120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880;top:397;width:32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97" to="324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397" to="360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397" to="396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97" to="432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97" to="468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397" to="504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397" to="540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97" to="5760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397" to="6120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0;top:757;width:21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20,757" to="432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757" to="468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757" to="504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757" to="540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757" to="576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757" to="6120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040;top:1117;width:35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0,1117" to="540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117" to="576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117" to="612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117" to="648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117" to="684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1117" to="720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117" to="756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1117" to="792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1117" to="8280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1117" to="8640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3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7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1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1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w w:val="86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w w:val="86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80;top:11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w w:val="86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w w:val="86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60;top:3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11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86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w w:val="86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дведение итогов конкур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точно-Казахстанская обл.,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Семе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 СОШ №3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 информатики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хметова Гульмира Амангельдовна</w:t>
      </w:r>
    </w:p>
    <w:sectPr>
      <w:type w:val="continuous"/>
      <w:pgSz w:w="11906" w:h="16838"/>
      <w:pgMar w:left="900" w:right="850" w:gutter="0" w:header="0" w:top="53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86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25:00Z</dcterms:created>
  <dc:creator>Nataly</dc:creator>
  <dc:description/>
  <cp:keywords/>
  <dc:language>en-US</dc:language>
  <cp:lastModifiedBy>Жанат</cp:lastModifiedBy>
  <dcterms:modified xsi:type="dcterms:W3CDTF">2011-12-27T11:26:00Z</dcterms:modified>
  <cp:revision>12</cp:revision>
  <dc:subject/>
  <dc:title/>
</cp:coreProperties>
</file>