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11 кісіптік лицей өндірістік оқыту шебері: Орманова Д.И.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lang w:val="kk-KZ"/>
        </w:rPr>
        <w:tab/>
        <w:tab/>
        <w:tab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Малдәрігерлік операторы мамандығы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өткізілген «Үздік маман» атты сайыс дайындама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 – Оқушылардың білімін тест арқылы тексер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 – «Халықымыздың салт-дәстүрін білеміз бе?» викторина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– Кәсіби шеберлі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– Қорытынды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Мақсаттары: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ілімділік:</w:t>
      </w:r>
      <w:r>
        <w:rPr>
          <w:sz w:val="28"/>
          <w:szCs w:val="28"/>
          <w:lang w:val="kk-KZ"/>
        </w:rPr>
        <w:t xml:space="preserve"> </w:t>
        <w:tab/>
        <w:t xml:space="preserve">   Оқушылардың мамандығына қызығушылығын арттыр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Дамытушылық</w:t>
      </w:r>
      <w:r>
        <w:rPr>
          <w:sz w:val="28"/>
          <w:szCs w:val="28"/>
          <w:lang w:val="kk-KZ"/>
        </w:rPr>
        <w:t>:   Оқушылардың білімін тереңдет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әрбиелік: </w:t>
        <w:tab/>
      </w:r>
      <w:r>
        <w:rPr>
          <w:sz w:val="28"/>
          <w:szCs w:val="28"/>
          <w:lang w:val="kk-KZ"/>
        </w:rPr>
        <w:t xml:space="preserve">   Малды баптау, күту, құрал- жабдықтарға ұқыпты болу, </w:t>
      </w:r>
    </w:p>
    <w:p>
      <w:pPr>
        <w:pStyle w:val="Normal"/>
        <w:ind w:left="1416"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әр іс-әрекетіне жауапты бо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Пайдаланған көрнекілігі: </w:t>
      </w:r>
      <w:r>
        <w:rPr>
          <w:sz w:val="28"/>
          <w:szCs w:val="28"/>
          <w:lang w:val="kk-KZ"/>
        </w:rPr>
        <w:t>тест жинағы,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Жанұзақов «Мал фельдшері» </w:t>
      </w:r>
    </w:p>
    <w:p>
      <w:pPr>
        <w:pStyle w:val="Normal"/>
        <w:ind w:left="2832" w:hanging="0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анықтамалығы,  сұрақ – жауап, мақал – мәтел 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жинағы</w:t>
      </w:r>
      <w:r>
        <w:br w:type="page"/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Өндірістік оқыту шебері Д.И.Орманова: Бүгін, біз «Үздік маман» сайысын бастаймыз. Сіздердің мамандықтарыңа қатысты қазақ халқының салт- дәстүрі туралы білетіндеріңді анықтау мақсатымен өткізгелі отырмын. 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 халқы  «Мал-жан аман ба?» деп  амандасқан, себебі мал қазақ халқының күн көріс көзі. Сондықтан малды бағып, бабтаған. Малдардың пірлерін де естеріңе сала кетейін: түйе атасы- Ойсыл қара, жылқы атасы – Қамбар ата, қой атасы- Шопан ата, ешкі атасы – Шешек ата, сиыр атасы – Зеңгір баба. Халқымыздың «Малым жанымның садағасы, жаным арымның садағасы»  деген мақалды да ұмытпаңдар. Сіздер мал шарушылығының маманы болып шығатындықтан, қойылатын сұрақтар қиын болмас деп ойлаймын.  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нді топты «Арыстан», «Беріш» деп, екі командаға бөлейік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йыстың тәртібі: бір сұрақ – бір ұпай; көп мақал – мәтел білетін  команданың қоржынына ұпай саны көбейе түседі; келесі кезеңді машықтық сайысқа өтеміз, онда ұпай саны оқушылардың кәсіби біліктілігіне байланыст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16" w:hanging="0"/>
        <w:rPr/>
      </w:pPr>
      <w:r>
        <w:rPr>
          <w:b/>
          <w:sz w:val="28"/>
          <w:szCs w:val="28"/>
          <w:lang w:val="kk-KZ"/>
        </w:rPr>
        <w:t>2. Викторина «Үздік маман» /сұрақтар/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йіс қайыратын малдың асқазаны неше бөлігі бар? /4/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Қазақтың ырымы бар: үйге жас келін түскенде енесі келінім ұл  тапсын деп ................. пісіріп береді /ұлтабар/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Қазақтың афоризмі: тіркесіп, қасынан бір елі қалмайтын кісі жайлы айтады: қарынға жабысқан .............. сияқты /талақ/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Күйіс қайыратын малда неше мойын омыртқа бар? /7/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рі қарада неше бел омыртқа бар? /6/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Күйіс қайыратын малда неше жұп қабырға бар? /13/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ылқы малында неше қабырға бар? /18 жұп/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Малдың сыртқы терісі қалай аталады? /эпидермий/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рі қарада неше тіс бар? /32/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ылқы малында неше тіс бар? /36-40/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Қазақтың ырымы бар: жаңа тілі шығып келе жатқан балаға қойдың  шешен, әнші болсын деп  .............. береді /қатты таңдай/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тың салты бар: шақырған қонақтың жасы үлкен немесе құда болып келсе, тағы да басқа сыйлы қонақ үшін дастарханға ас келгенде сый-құрмет ретінде қойдың ............ тарту етеді / басын/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Салт бойынша: құдалар бір-біріне бауырмал және ара қатынастары жұмсақ болсын деп жаңа құдаларға ұсынады............. /қойдың бауырын және құйрығын/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рі қараның дене қызуы қандай?  /37,5/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иыр неше күн буаз болады? /285 күн/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й неше күн буаз болады? /150 күн/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имптом дегеніміз не? /аурудың сыртқы белгісі/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Малдың дене қызуын қалай өлшейді?     /тік ішек арқылы/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Малдың қаны неден тұрады? /плазма және арнайы элементтерден/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Ұлттық тағам бесбармақ дастарханға келгенде күйеу балаға ............. ұсынады      /малдың төсін/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лға қатысты халқымыз балаларын қалай атап еркелеткен? /құлыным, ботақаным, құлыншағым, қозым /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. Мал туралы мақал- мәтелде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Мал құлыннан, ақша тиыннан өсед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. Мал баққандік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3. Ағайын – ащы, мал – тұщ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4. Мал бітпес деп ерден түңілме, шөп бітпес деп жерден түңілме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5. Қайратты ерде мал тұрар, өнерлі ерде бақ тұр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6. Қырсыққан жігіт мал таппас, адасқан жігіт жол таппас.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7. Мал сатқанда оны ноқтасымен, не бас жібімен бермейді,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малдың басы кемиді деп ырымд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8. Мал – адамның бауыр еті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ылқы туралы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Ат қосақсыз жүрмей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Ат сүрінбей, жер таныма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Арық атқа қамшы ауы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Жақсы аттың тісін ашп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Жақсы ат алдынан сүрінбей, артынан сүрін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Жақсы ат – жанға сер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Атың жемқор болса, берді құдай, Қатының жемқор болса, ұрды құда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* Жақындықты ат айырады, оқымағанды хат айырад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* Ат мінбеген атқа мінсе, шаба-шаба өлтірер, Тон кимеген тон кисе,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сілке-сілке тоздыр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Қара арғымақтан жал кетсе, қарға адым жер мұң бола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Қара көзден нұр кетсе, жарық күнің түн бол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* Елің жаман болса, бір жақсыны сағала, Атың жаман болса,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ақ текенің мүйізімен тағала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й турал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Қой анасы – оннан, жылқы анасы – бест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Сүтсіз қой маңырау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Жаман қой ісегінде кәртаяд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* Қой егіз тапса, шөптің басы айрық шығад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* Саулықтың жасы үлкен, ісектің басы үлкен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Қойды шартық бүлдіреді, елді қортық бүлдір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Қойшының қызы қой келгенде іс тіг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шкі турал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* Есі кеткен ешкі жияр, ешкіменен есін жияр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Ешкілі қой өрег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* Ешкі егіз тауып қойдан аспас, ит сегіз тауып елден аспас.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Түйе турал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Жылқы – малдың патшасы, түйе – малдың қасқ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Аттың атағы, түйенің табаны үлк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* Бір түйенің екі өркеші, бірі кетсе – күші жоқ, Бір биенің екі емшегі,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бірі кетсе – сүті жо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Түйе қашып, жүктен кете алма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Түйе көп болса, жүк сыйм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 Түйе өлген жерде жүк қа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  <w:lang w:val="kk-KZ"/>
        </w:rPr>
        <w:t xml:space="preserve"> Кәсіби шеберлік турда оқушыларға нұсқау карта бойынша тапсырмалар берілді.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 Кәсіби шеберлік </w:t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67945</wp:posOffset>
                </wp:positionV>
                <wp:extent cx="5114290" cy="366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firstLine="708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  <w:t>Нұсқау карта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  <w:t>Малдың дене қызуын өлше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Құрал- жабдықтар: ірі қара мал, вазелин, мал дәрігерлік термометр, спирт, мақта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Малдың дене қызуын өлшеген кезде келесі қауіпсіздік сақтау керек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малдың мүйізіне, аяқтарына, құйрығына, тістеп алуына сақ бол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термометрмен өлшеу кезде малдың басын сәл бұрып, мүйізден ұстап басын көтеру кере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өте асау малдың танауына мұрындық кигізіп кояды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Тік ішекке термометрді енгізер алдын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 xml:space="preserve">термометрді қарап, қағып сынап бағанасын 34-35 </w:t>
                            </w:r>
                            <w:r>
                              <w:rPr>
                                <w:vertAlign w:val="superscript"/>
                                <w:lang w:val="kk-KZ"/>
                              </w:rPr>
                              <w:t xml:space="preserve">0 </w:t>
                            </w:r>
                            <w:r>
                              <w:rPr>
                                <w:lang w:val="kk-KZ"/>
                              </w:rPr>
                              <w:t xml:space="preserve"> бөліміне түсіред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термометрді спиртпен, сүртіп вазелинмен майлай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720" w:hanging="72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термометрді оң қолда ұстай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720" w:hanging="72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малға сол жағынан жақындай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ол қолмен малдың құйрығын көтереді, оң жақа қарай бүрып, денесіне ұстап тұра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оң қолмен жеңілдеп қозғалтып тік ішекке термометрді тереңірек кіргізіп, 10-15 минут ұстай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уақыт өткеннен кейін термометрді жайлап ала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мақтамен тазалап, сынап бағанасын белгілейді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288.7pt;mso-wrap-distance-left:9.05pt;mso-wrap-distance-right:9.05pt;mso-wrap-distance-top:0pt;mso-wrap-distance-bottom:0pt;margin-top: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left="2124" w:firstLine="708"/>
                        <w:rPr>
                          <w:b/>
                          <w:b/>
                          <w:lang w:val="kk-KZ"/>
                        </w:rPr>
                      </w:pPr>
                      <w:r>
                        <w:rPr>
                          <w:b/>
                          <w:lang w:val="kk-KZ"/>
                        </w:rPr>
                        <w:t>Нұсқау карта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kk-KZ"/>
                        </w:rPr>
                      </w:pPr>
                      <w:r>
                        <w:rPr>
                          <w:b/>
                          <w:lang w:val="kk-KZ"/>
                        </w:rPr>
                        <w:t>Малдың дене қызуын өлшеу</w:t>
                      </w:r>
                    </w:p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Құрал- жабдықтар: ірі қара мал, вазелин, мал дәрігерлік термометр, спирт, мақта.</w:t>
                      </w:r>
                    </w:p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 xml:space="preserve">Малдың дене қызуын өлшеген кезде келесі қауіпсіздік сақтау керек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lang w:val="kk-KZ"/>
                        </w:rPr>
                        <w:t>малдың мүйізіне, аяқтарына, құйрығына, тістеп алуына сақ бол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термометрмен өлшеу кезде малдың басын сәл бұрып, мүйізден ұстап басын көтеру кере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өте асау малдың танауына мұрындық кигізіп кояды;</w:t>
                      </w:r>
                    </w:p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Тік ішекке термометрді енгізер алдын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720" w:hanging="720"/>
                        <w:rPr/>
                      </w:pPr>
                      <w:r>
                        <w:rPr>
                          <w:lang w:val="kk-KZ"/>
                        </w:rPr>
                        <w:t xml:space="preserve">термометрді қарап, қағып сынап бағанасын 34-35 </w:t>
                      </w:r>
                      <w:r>
                        <w:rPr>
                          <w:vertAlign w:val="superscript"/>
                          <w:lang w:val="kk-KZ"/>
                        </w:rPr>
                        <w:t xml:space="preserve">0 </w:t>
                      </w:r>
                      <w:r>
                        <w:rPr>
                          <w:lang w:val="kk-KZ"/>
                        </w:rPr>
                        <w:t xml:space="preserve"> бөліміне түсіред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720" w:hanging="720"/>
                        <w:rPr/>
                      </w:pPr>
                      <w:r>
                        <w:rPr>
                          <w:lang w:val="kk-KZ"/>
                        </w:rPr>
                        <w:t>термометрді спиртпен, сүртіп вазелинмен майлай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720" w:hanging="720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термометрді оң қолда ұстай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720" w:hanging="720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малға сол жағынан жақындай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сол қолмен малдың құйрығын көтереді, оң жақа қарай бүрып, денесіне ұстап тұра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оң қолмен жеңілдеп қозғалтып тік ішекке термометрді тереңірек кіргізіп, 10-15 минут ұстай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уақыт өткеннен кейін термометрді жайлап ала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мақтамен тазалап, сынап бағанасын белгілейд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641350</wp:posOffset>
                </wp:positionV>
                <wp:extent cx="51142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firstLine="708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  <w:t>Нұсқау карта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  <w:t>Малдан қан алу техникасы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Құрал- жабдықтар: ірі қара мал, қан алатын ине, спирт, мақта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Малдың қан алған кезде келесі қауіпсіздік сақтау керек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малдың мүйізі, аяқтарынан сақ бол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малдын дұрыс байлағаннан кейін, қанын ала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өте асау малдың танауына мұрындық кигізіп коя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қан алатын адамның қолында ашық жара болмауы тиі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ірі қараның күре тамырынан алына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ине кіретін жердің жүнін қырқиды, 5-10 %  йодпен залалсыздандыра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күре тамырды қысып байлап, оң қолға инені алып, енгізед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қан ұйымай сарысуы бөлінуі үшін қанды пробирканың қабырғасымен баяу жібереді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189.7pt;mso-wrap-distance-left:9.05pt;mso-wrap-distance-right:9.05pt;mso-wrap-distance-top:0pt;mso-wrap-distance-bottom:0pt;margin-top:50.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ind w:left="2124" w:firstLine="708"/>
                        <w:rPr>
                          <w:b/>
                          <w:b/>
                          <w:lang w:val="kk-KZ"/>
                        </w:rPr>
                      </w:pPr>
                      <w:r>
                        <w:rPr>
                          <w:b/>
                          <w:lang w:val="kk-KZ"/>
                        </w:rPr>
                        <w:t>Нұсқау карта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kk-KZ"/>
                        </w:rPr>
                      </w:pPr>
                      <w:r>
                        <w:rPr>
                          <w:b/>
                          <w:lang w:val="kk-KZ"/>
                        </w:rPr>
                        <w:t>Малдан қан алу техникасы</w:t>
                      </w:r>
                    </w:p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Құрал- жабдықтар: ірі қара мал, қан алатын ине, спирт, мақта.</w:t>
                      </w:r>
                    </w:p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 xml:space="preserve">Малдың қан алған кезде келесі қауіпсіздік сақтау керек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малдың мүйізі, аяқтарынан сақ бол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малдын дұрыс байлағаннан кейін, қанын ала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өте асау малдың танауына мұрындық кигізіп коя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қан алатын адамның қолында ашық жара болмауы тиіс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ірі қараның күре тамырынан алына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/>
                      </w:pPr>
                      <w:r>
                        <w:rPr>
                          <w:lang w:val="kk-KZ"/>
                        </w:rPr>
                        <w:t>ине кіретін жердің жүнін қырқиды, 5-10 %  йодпен залалсыздандыра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күре тамырды қысып байлап, оң қолға инені алып, енгізед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қан ұйымай сарысуы бөлінуі үшін қанды пробирканың қабырғасымен баяу жіберед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t xml:space="preserve">Қорытынды:   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>Сайысымыз өз мәресіне жетіп, барлық турдан өттік. Екі команда да белсенді қатысты. «Беріш» командасы сәл алда болды. Халқымыздың салт-дәстүрін білетіндіктеріңді көрсете алдыңдар, ол өте керемет. Өз ағасын ағаламаған, жұрт ағасын жағалайды деген макалда бар ғой. Сондықтан өз тілімізді, өз дәстүрімізді мадақтап, жалғастыра жүретін болайық.   Назарларыңызға рахмет!</w:t>
      </w:r>
    </w:p>
    <w:sectPr>
      <w:type w:val="nextPage"/>
      <w:pgSz w:w="11906" w:h="16838"/>
      <w:pgMar w:left="1701" w:right="6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00:00Z</dcterms:created>
  <dc:creator>User</dc:creator>
  <dc:description/>
  <cp:keywords/>
  <dc:language>en-US</dc:language>
  <cp:lastModifiedBy>Админ</cp:lastModifiedBy>
  <dcterms:modified xsi:type="dcterms:W3CDTF">2012-03-28T08:00:00Z</dcterms:modified>
  <cp:revision>2</cp:revision>
  <dc:subject/>
  <dc:title>№ 11 кісіптік лицей µндірістік оќыту шебері: Орманова Д</dc:title>
</cp:coreProperties>
</file>