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D0D0D"/>
          <w:lang w:val="en-US"/>
        </w:rPr>
      </w:pPr>
      <w:r>
        <w:rPr>
          <w:rFonts w:cs="Times New Roman" w:ascii="Times New Roman" w:hAnsi="Times New Roman"/>
          <w:color w:val="0D0D0D"/>
          <w:lang w:val="en-US"/>
        </w:rPr>
        <w:t xml:space="preserve">1001   </w:t>
      </w:r>
      <w:r>
        <w:rPr>
          <w:rFonts w:cs="Times New Roman" w:ascii="Times New Roman" w:hAnsi="Times New Roman"/>
          <w:color w:val="0D0D0D"/>
          <w:lang w:val="kk-KZ"/>
        </w:rPr>
        <w:t>мақал,  101 жұмбақ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Ақтөбе облысы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Шалқар ауданы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ГКС-12 орта мектеб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География пәні мұғалімі</w:t>
      </w:r>
    </w:p>
    <w:p>
      <w:pPr>
        <w:pStyle w:val="Normal"/>
        <w:ind w:left="4253" w:hanging="0"/>
        <w:jc w:val="right"/>
        <w:rPr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Бірмағанбетова Дәметкен Амантайқызы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D0D0D"/>
          <w:lang w:val="kk-KZ"/>
        </w:rPr>
      </w:pPr>
      <w:r>
        <w:rPr>
          <w:rFonts w:cs="Times New Roman" w:ascii="Times New Roman" w:hAnsi="Times New Roman"/>
          <w:lang w:val="kk-KZ"/>
        </w:rPr>
        <w:t>Мақсаты: Оқушылардың  іскерлігі мен  танымдық  белсенділігін артыру, табиғатты  қорғауға  баул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Дамытушылығы</w:t>
      </w:r>
      <w:r>
        <w:rPr>
          <w:rFonts w:cs="Times New Roman" w:ascii="Times New Roman" w:hAnsi="Times New Roman"/>
          <w:sz w:val="28"/>
          <w:szCs w:val="28"/>
          <w:lang w:val="kk-KZ"/>
        </w:rPr>
        <w:t>: Мақал- мәтелдер, жұмбақтар  арқылы оқушылардың ойлау қабілетін  арты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Көрнекілігі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Табиғат   туралы суреттер, бүктеме т/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Ұйымдастыру  кезең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Жоспар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Мақал –мәтел  сайысы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ұмбақтар  сайысы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өрермендер  сайысы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ыйым сөздер  сайысы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өз  жұмбақ шешу; 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аныстыру/3 оқушы  шығып, өздерін  таныстыра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абиғат  туралы өлең  оқи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үргізуші: /мақалдың   бірінші   жолын  айтады, соңын  мақалшылар  жалғастырады/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72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«Мал  баққандікі,....../жер жыртқандікі/»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«Өлкенің   көркі  мал  болар,  /өзеннің көркі-тал болар/»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«Жері  байдың,...../ елі  / бай»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«Орман, тоғай-жер сыны, көкорай шалғын..../көл/сыны»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«Судың  кепкені...../тіршіліктің/кеткені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Ұпайы  аз оқушы ойыннан шығады.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Көрермендер көрімдіг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үргізуші:  Бір  сөз  айтады,  соған мақал құрайд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3. Жұмбақшылар  сайысы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үргізуші:Жұмбақ жасыра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Сатайын  десем, ауыр  кіл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kk-KZ"/>
        </w:rPr>
        <w:t>Сатпайын  десем, тәуір кілем./жер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.Қанатсыз   құс  маңып  барад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kk-KZ"/>
        </w:rPr>
        <w:t>Көзінен  жас  тамып барады./бұлт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.Аумаған қар, жаумаған қар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kk-KZ"/>
        </w:rPr>
        <w:t>Таңертең  бар, сәскеде  жоқ /қырау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.Сыртты  тәтті, іші тәтті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kk-KZ"/>
        </w:rPr>
        <w:t>Ортасы   сүйек  қатты  /алма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.Ашуланып  бұртид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kk-KZ"/>
        </w:rPr>
        <w:t>Ашушаң  ақымақ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узы  көпіріп  құтырд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ез келгенді  ұшырды / құйын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ұмбақшы   жеңімпаз анықталад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4.Көрермендер  көрімдігі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Жұмбақ  жасырады   шешуін  таб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өп  шешкен  балаға  сыйлық берілед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6.Жұмбақшы  мен  мақалшы   шығады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-оқушы.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Жұмбақ  жасырады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- оқушы.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Жауабына мақал  құрайды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. 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7.Тыйым  сөздер   айту,сөз жұмбақ  шеш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еіңпаз  оқушы  анықтала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Жүргізуші: Табиғат туралы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Табиғат—алтын  бесігің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. Табиғат- адамзаттың  өмір  нәр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/>
        </w:rPr>
        <w:t>Қажеттінің    табылар содан  бәр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.Су- табиғаттың  ана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абиғатты  қорғау  дегенді қалай    түсінесіңдер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орытындылау.сайысқа жақсы қатысып  меңгергендеріңді  көрсеттіңдер. Мадақтау қағаз тапсырыла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4"/>
        <w:spacing w:lineRule="auto" w:line="360" w:before="0" w:after="0"/>
        <w:contextualSpacing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3:18:00Z</dcterms:created>
  <dc:creator>User</dc:creator>
  <dc:description/>
  <cp:keywords/>
  <dc:language>en-US</dc:language>
  <cp:lastModifiedBy>Nurken</cp:lastModifiedBy>
  <dcterms:modified xsi:type="dcterms:W3CDTF">2012-09-08T16:23:00Z</dcterms:modified>
  <cp:revision>3</cp:revision>
  <dc:subject/>
  <dc:title/>
</cp:coreProperties>
</file>