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Мейірімділікті анадан үйрен</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таз аналармен кездесу кеші</w:t>
      </w:r>
    </w:p>
    <w:p>
      <w:pPr>
        <w:pStyle w:val="Normal"/>
        <w:spacing w:before="0" w:after="0"/>
        <w:rPr/>
      </w:pPr>
      <w:r>
        <w:rPr>
          <w:rFonts w:cs="Times New Roman" w:ascii="Times New Roman" w:hAnsi="Times New Roman"/>
          <w:b/>
          <w:sz w:val="28"/>
          <w:szCs w:val="28"/>
          <w:lang w:val="kk-KZ"/>
        </w:rPr>
        <w:t>Мақсаты:</w:t>
      </w:r>
      <w:r>
        <w:rPr>
          <w:rFonts w:cs="Times New Roman" w:ascii="Times New Roman" w:hAnsi="Times New Roman"/>
          <w:sz w:val="28"/>
          <w:szCs w:val="28"/>
          <w:lang w:val="kk-KZ"/>
        </w:rPr>
        <w:t>Халықаралық аналар мерекесі қарсаңында,алтыншы ақпандағы Елбасымыздың Жолдауындағы ана мен балаға деген қамқорлық және қоғамдағы ананың орны, «Ана» атымен байланысты қасиетті ұғымдар туралы пікір бөлісу;</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Ұстаз аналарды құрметтеу;</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ыз балалардың ата-ананы сыйлауға,құрметтеуге,қадірлеуге және бір-бірімен сыпайы қарым қатынаста болуға тәрбиелеу;</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rFonts w:cs="Times New Roman" w:ascii="Times New Roman" w:hAnsi="Times New Roman"/>
          <w:sz w:val="28"/>
          <w:szCs w:val="28"/>
          <w:lang w:val="kk-KZ"/>
        </w:rPr>
        <w:t>Сахна ашылады.</w:t>
      </w:r>
      <w:r>
        <w:rPr>
          <w:rFonts w:cs="Times New Roman" w:ascii="Times New Roman" w:hAnsi="Times New Roman"/>
          <w:sz w:val="28"/>
          <w:szCs w:val="28"/>
          <w:u w:val="single"/>
          <w:lang w:val="kk-KZ"/>
        </w:rPr>
        <w:t>Сахнада диктор дауысы:М.Мақатаевтың «Әйелдер-ау,әйелдер...»өлең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Күй ойналып тұра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Армысыздар,құрметті қонақтар!Бүгінгі кеште өздеріңізбен бірге болатын Шынар Абайқыз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Жеңісгүл Саматқызы және мерекелік кешімізді әнмен әрлейтін Аманкельдиев Ерхат Абілахатұлы.</w:t>
      </w:r>
    </w:p>
    <w:p>
      <w:pPr>
        <w:pStyle w:val="Normal"/>
        <w:spacing w:before="0" w:after="0"/>
        <w:rPr/>
      </w:pPr>
      <w:r>
        <w:rPr>
          <w:rFonts w:cs="Times New Roman" w:ascii="Times New Roman" w:hAnsi="Times New Roman"/>
          <w:sz w:val="28"/>
          <w:szCs w:val="28"/>
          <w:lang w:val="kk-KZ"/>
        </w:rPr>
        <w:t>1 жүргізуші:Ана...Ана...Ана...!!!</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е деген мейірімді,не деген шапағатты ед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Осынау үш әріптен құралған қасиетті сөздің түп төркінінде қаншама ұлы сезім жатыр десеңші.Сезім мен қасиетті,бар махаббат пен шапағатты сидырып тұрған ана сезімін қадірлемейтін жан бар ма?!Жақсылық атаулының барлығы ананың ақ сүтінен жаралған.Олай болса алғашқы сөзімізді аналардың анасы әжелерге,аналарға және аналардың көмекшілері әпкелеріміз бен қарындастарымызға,сұлу қыздарға арнаймыз.</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был алыңызда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Күн жер бетіне молынан шуағын шашып,тіршілік ояна бастаған кезде Аналар мерекесі тойлана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Құрметті ұстаздар,әріптес құрбылар сіздерді осынау айтулы мерекемен шын жүректен құттықтаймыз!</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Сіздерге зор денсаулық,ұзақ ғұмыр,өмірде бақыт,еңбектеріңізге табыс тілейміз!</w:t>
      </w:r>
    </w:p>
    <w:p>
      <w:pPr>
        <w:pStyle w:val="Normal"/>
        <w:spacing w:before="0" w:after="0"/>
        <w:rPr/>
      </w:pPr>
      <w:r>
        <w:rPr>
          <w:rFonts w:cs="Times New Roman" w:ascii="Times New Roman" w:hAnsi="Times New Roman"/>
          <w:sz w:val="28"/>
          <w:szCs w:val="28"/>
          <w:u w:val="single"/>
          <w:lang w:val="kk-KZ"/>
        </w:rPr>
        <w:t xml:space="preserve">Ән </w:t>
      </w:r>
      <w:r>
        <w:rPr>
          <w:rFonts w:cs="Times New Roman" w:ascii="Times New Roman" w:hAnsi="Times New Roman"/>
          <w:sz w:val="28"/>
          <w:szCs w:val="28"/>
          <w:u w:val="single"/>
        </w:rPr>
        <w:t>«</w:t>
      </w:r>
      <w:r>
        <w:rPr>
          <w:rFonts w:cs="Times New Roman" w:ascii="Times New Roman" w:hAnsi="Times New Roman"/>
          <w:sz w:val="28"/>
          <w:szCs w:val="28"/>
          <w:u w:val="single"/>
          <w:lang w:val="kk-KZ"/>
        </w:rPr>
        <w:t>Анашым</w:t>
      </w:r>
      <w:r>
        <w:rPr>
          <w:rFonts w:cs="Times New Roman" w:ascii="Times New Roman" w:hAnsi="Times New Roman"/>
          <w:sz w:val="28"/>
          <w:szCs w:val="28"/>
          <w:u w:val="single"/>
        </w:rPr>
        <w:t>»</w:t>
      </w:r>
      <w:r>
        <w:rPr>
          <w:rFonts w:cs="Times New Roman" w:ascii="Times New Roman" w:hAnsi="Times New Roman"/>
          <w:sz w:val="28"/>
          <w:szCs w:val="28"/>
          <w:u w:val="single"/>
          <w:lang w:val="kk-KZ"/>
        </w:rPr>
        <w:t>.Орындайтын:Әбішова Ботагөз</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на – жұмақ,мен - шуақ,саябағ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на - шырақ,мен - сұрақ санадағ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на - теңіз,мен - қайық тербетілге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на - бұлақ,мен - құрақ жағадағ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Бүгін біздер ардақты аналарымызды,құрметті әжелерімізді ерекше құрметтеп,қошеметтейміз.Себебі, «Қариясы бар үйдің,қазынасы бар»деп халқымыз бекер айтпаған.Ендеше бүгінгі кешіміздің қонақтарымен таныс болайық.</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Жұмағалиева Мариям Төреғалиқыз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Сексенова Темірхан Әлиқыз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Исмагулова Разия Хабибуллақыз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4.Құрманова Жадырасын</w:t>
      </w:r>
    </w:p>
    <w:p>
      <w:pPr>
        <w:pStyle w:val="Normal"/>
        <w:spacing w:before="0" w:after="0"/>
        <w:rPr/>
      </w:pPr>
      <w:r>
        <w:rPr>
          <w:rFonts w:cs="Times New Roman" w:ascii="Times New Roman" w:hAnsi="Times New Roman"/>
          <w:sz w:val="28"/>
          <w:szCs w:val="28"/>
          <w:lang w:val="kk-KZ"/>
        </w:rPr>
        <w:t>5.Ізтлеуова Бағила Өтебайқыз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6.Әлиева Бағдагүл</w:t>
      </w:r>
    </w:p>
    <w:p>
      <w:pPr>
        <w:pStyle w:val="Normal"/>
        <w:spacing w:before="0" w:after="0"/>
        <w:rPr/>
      </w:pPr>
      <w:r>
        <w:rPr>
          <w:rFonts w:cs="Times New Roman" w:ascii="Times New Roman" w:hAnsi="Times New Roman"/>
          <w:sz w:val="28"/>
          <w:szCs w:val="28"/>
          <w:lang w:val="kk-KZ"/>
        </w:rPr>
        <w:t>1 жүргізуші:Ананың әрбір сөзі жылылыққа толы.Ананың көз нұры тастай мұзды да жібітеді.Аналарға деген баланың да жылы лебіздері таусылмай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Бар қырқаға аналар деп гүл өссін,</w:t>
      </w:r>
    </w:p>
    <w:p>
      <w:pPr>
        <w:pStyle w:val="Normal"/>
        <w:spacing w:before="0" w:after="0"/>
        <w:rPr/>
      </w:pPr>
      <w:r>
        <w:rPr>
          <w:rFonts w:cs="Times New Roman" w:ascii="Times New Roman" w:hAnsi="Times New Roman"/>
          <w:sz w:val="28"/>
          <w:szCs w:val="28"/>
          <w:lang w:val="kk-KZ"/>
        </w:rPr>
        <w:t>Тартысқандар қоя тұрсын күресі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наларға табиғаттың сиы ғой,</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Көктем деген мерекесін білесің.</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Сен білесің бе,дүниедегі ең сұлу кім?</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Дүниедегі ең сұлу – ол қазақ әйел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Солай ма,қалайша?!</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Қазақ әйелі – бар мұратын отбасының игілігіне байлаған,әлемдегі ізгі адам;</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Қазақ әйелі – бар тілегін перзентінің жолына арнаған әлемдегі ең мейірбан ана;</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Қазақ әйелі – бар бақытын некелі ерінің талайынан күткен,әлемдегі ең адал жа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Ұлттың ұйытқасы;</w:t>
      </w:r>
    </w:p>
    <w:p>
      <w:pPr>
        <w:pStyle w:val="Normal"/>
        <w:spacing w:before="0" w:after="0"/>
        <w:rPr/>
      </w:pPr>
      <w:r>
        <w:rPr>
          <w:rFonts w:cs="Times New Roman" w:ascii="Times New Roman" w:hAnsi="Times New Roman"/>
          <w:sz w:val="28"/>
          <w:szCs w:val="28"/>
          <w:lang w:val="kk-KZ"/>
        </w:rPr>
        <w:t>2 жүргізуші:Ұрпақтың анас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Сен білесің бе?Аналар әр уақытта балалары үшін бәрін жасайды еркелетеді,араға түседі.</w:t>
      </w:r>
    </w:p>
    <w:p>
      <w:pPr>
        <w:pStyle w:val="Normal"/>
        <w:spacing w:before="0" w:after="0"/>
        <w:rPr/>
      </w:pPr>
      <w:r>
        <w:rPr>
          <w:rFonts w:cs="Times New Roman" w:ascii="Times New Roman" w:hAnsi="Times New Roman"/>
          <w:sz w:val="28"/>
          <w:szCs w:val="28"/>
          <w:lang w:val="kk-KZ"/>
        </w:rPr>
        <w:t>2 жүргізуші:Әрине,мұны «Анашым »өлеңінен білуге болады.Әрбір ана-өз баласының сүйікті досы,мақтанышы.Бізге ананың еркелеткені мен еңбегі мақтаныш.Сондықтан осы кешіміз аналарымызға арнала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ара көз қиылған қас жазық маңдай,</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лма бет,ақша жүзі нұр тамғандай.</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ыр мұрын,оймақ ерін,меруерт тіс,</w:t>
      </w:r>
    </w:p>
    <w:p>
      <w:pPr>
        <w:pStyle w:val="Normal"/>
        <w:spacing w:before="0" w:after="0"/>
        <w:rPr/>
      </w:pPr>
      <w:r>
        <w:rPr>
          <w:rFonts w:cs="Times New Roman" w:ascii="Times New Roman" w:hAnsi="Times New Roman"/>
          <w:sz w:val="28"/>
          <w:szCs w:val="28"/>
          <w:lang w:val="kk-KZ"/>
        </w:rPr>
        <w:t>Бейне мақпал,қызыл тіс,шекер балдай,-деп ақындарымыз жырлағандай қыздарға арналған әсем әнді қабыл алыңыздар.</w:t>
      </w:r>
    </w:p>
    <w:p>
      <w:pPr>
        <w:pStyle w:val="Normal"/>
        <w:spacing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t xml:space="preserve">Ән </w:t>
      </w:r>
      <w:r>
        <w:rPr>
          <w:rFonts w:cs="Times New Roman" w:ascii="Times New Roman" w:hAnsi="Times New Roman"/>
          <w:sz w:val="28"/>
          <w:szCs w:val="28"/>
          <w:u w:val="single"/>
        </w:rPr>
        <w:t>«</w:t>
      </w:r>
      <w:r>
        <w:rPr>
          <w:rFonts w:cs="Times New Roman" w:ascii="Times New Roman" w:hAnsi="Times New Roman"/>
          <w:sz w:val="28"/>
          <w:szCs w:val="28"/>
          <w:u w:val="single"/>
          <w:lang w:val="kk-KZ"/>
        </w:rPr>
        <w:t>Қыз сыны</w:t>
      </w:r>
      <w:r>
        <w:rPr>
          <w:rFonts w:cs="Times New Roman" w:ascii="Times New Roman" w:hAnsi="Times New Roman"/>
          <w:sz w:val="28"/>
          <w:szCs w:val="28"/>
          <w:u w:val="single"/>
        </w:rPr>
        <w:t>»</w:t>
      </w:r>
      <w:r>
        <w:rPr>
          <w:rFonts w:cs="Times New Roman" w:ascii="Times New Roman" w:hAnsi="Times New Roman"/>
          <w:sz w:val="28"/>
          <w:szCs w:val="28"/>
          <w:u w:val="single"/>
          <w:lang w:val="kk-KZ"/>
        </w:rPr>
        <w:t>.Орындайтын:Рамазан Жанель</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Жеңісгүл,бүгінгі кешіміздің басты тақырыбына көшсек қалай бола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Шынаржан дұрыс айтасың.Ендеше бейне клипке назар аударайық.</w:t>
      </w:r>
    </w:p>
    <w:p>
      <w:pPr>
        <w:pStyle w:val="Normal"/>
        <w:spacing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Бейне клип Бақытжан Мұстапев «Ана жүрег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ыздарды көрсем,бір түрл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Өзімнен өзім мұңданам.</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Тыям да бейқам күлкімд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Өзімнен өзім сыр бағам.</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ымбат-ау қыздың ар-мұң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иын-ау,қиын,тым қиы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Не болар екен тағдыр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Үйіріліп соқса бір құйы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Мұқағали ағамыз жырлағандай,қадірлі аналар,қыздар,міне,өздеріңіз тамашалағандай қазіргі қоғамдағы бізді алаңдатып отырған мәселе төңірегінде ой өрбітсек қалай бола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Иә,орынды сөз.Ендеше осы қойылым бойынша қыздарға қандай ақыл кеңестеріңізді берер едіңізде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Кеш қонақтары өз ойларымен бөліседі,мерекемен құттықтай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Өзіңсің,сүйікті ана құдіретім,</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Жанымды жадыратып,күлдіреті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ендегі маған деген махаббат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Нұр толы қос жанарың білдіреді.</w:t>
      </w:r>
    </w:p>
    <w:p>
      <w:pPr>
        <w:pStyle w:val="Normal"/>
        <w:spacing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t>Монолог: «Бәріңнің де анаң бар».Орындайтын:Кереева Гүлзада</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рулар,аяулылар,ардақтыла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Өмірдің жылуы боп қалмақ бұла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рулар тіршілікке күре тамы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Өмірді бір-біріне жалғап тұрар.</w:t>
      </w:r>
    </w:p>
    <w:p>
      <w:pPr>
        <w:pStyle w:val="Normal"/>
        <w:spacing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t>Ән: «Аналар тілегі».Орындайтын:Мұңсызбай Нығмет</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на десем,сезім билер тым ыстық,</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Жарасымды адамдарға туыстық.</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Бар адамға берсе ананың мейірі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Орнар еді бар әлемде тыныштық,-дей отырып,сөз кезегін мектебіміздің директоры Бажақанова Гүлшара Жаркетқызына береміз.</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Кешіміздің соңына қарай мына үлестірмелі парақтарды өздеріңізге ұсынамыз.</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Осы парақтарда жазылған сөздерді кірістіріп,кешті қортындылау сөз кезегін өздеріңізге береміз.</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налар,арулар мен сұлу қызда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Мәңгі әсем гүл болып қалыңызда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Шын жүректен құттықтаймыз сіздерд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Ең бақытты,ең құрметті болып қалыңызда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жүргізуш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ыздар,қыздар көңілдің көк гүлдер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Көк гүлдер көзге ыстық көрінед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займаңдар  арулар,жауқазында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займаңдар өмірдің көп гүлдер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жүргізуші:Қадірлі аналар,әйелдер,әпкелер мен құрбы-құрдастар!!!</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іздерді алда келе жатқан көктемнің алғашқы гүл мерекесі 8-наурыз мейрамдарыңызбен құттықтаймыз!Көктеріңізден күн кетпесін,құшақтарыңыздан гүл кетпесін,өмірлеріңізден күлкі кетпесін!</w:t>
      </w:r>
    </w:p>
    <w:p>
      <w:pPr>
        <w:pStyle w:val="Normal"/>
        <w:spacing w:before="0" w:after="0"/>
        <w:rPr/>
      </w:pPr>
      <w:r>
        <w:rPr>
          <w:rFonts w:cs="Times New Roman" w:ascii="Times New Roman" w:hAnsi="Times New Roman"/>
          <w:sz w:val="28"/>
          <w:szCs w:val="28"/>
          <w:u w:val="single"/>
          <w:lang w:val="kk-KZ"/>
        </w:rPr>
        <w:t>1,2 жүргізуші:</w:t>
      </w:r>
      <w:r>
        <w:rPr>
          <w:rFonts w:cs="Times New Roman" w:ascii="Times New Roman" w:hAnsi="Times New Roman"/>
          <w:sz w:val="28"/>
          <w:szCs w:val="28"/>
          <w:lang w:val="kk-KZ"/>
        </w:rPr>
        <w:t>Құт болып әрбір үйден табылып,шуақ боп әрбір үйге жағыла беріңізде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85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13:00Z</dcterms:created>
  <dc:creator>Shinara</dc:creator>
  <dc:description/>
  <cp:keywords/>
  <dc:language>en-US</dc:language>
  <cp:lastModifiedBy>Shinara</cp:lastModifiedBy>
  <dcterms:modified xsi:type="dcterms:W3CDTF">2011-11-21T17:36:00Z</dcterms:modified>
  <cp:revision>1</cp:revision>
  <dc:subject/>
  <dc:title/>
</cp:coreProperties>
</file>