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</w:t>
      </w:r>
      <w:r>
        <w:rPr>
          <w:b/>
          <w:sz w:val="32"/>
          <w:szCs w:val="32"/>
          <w:lang w:val="kk-KZ"/>
        </w:rPr>
        <w:t>Абай     оқулары</w:t>
      </w:r>
    </w:p>
    <w:p>
      <w:pPr>
        <w:pStyle w:val="Normal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p>
      <w:pPr>
        <w:pStyle w:val="Normal"/>
        <w:rPr>
          <w:b/>
          <w:b/>
          <w:sz w:val="56"/>
          <w:szCs w:val="56"/>
          <w:lang w:val="kk-KZ"/>
        </w:rPr>
      </w:pPr>
      <w:r>
        <w:rPr>
          <w:b/>
          <w:sz w:val="32"/>
          <w:szCs w:val="32"/>
          <w:lang w:val="kk-KZ"/>
        </w:rPr>
        <w:t xml:space="preserve">– </w:t>
      </w:r>
      <w:r>
        <w:rPr>
          <w:sz w:val="32"/>
          <w:szCs w:val="32"/>
          <w:lang w:val="kk-KZ"/>
        </w:rPr>
        <w:t>Армысыңдар,ақын  ұрпақтар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был ал босағанды жыр аттады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ербеткен Абай әні бесігенде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рқайсын бір-бір  бұлбұл  бұтақтағы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</w:t>
      </w:r>
      <w:r>
        <w:rPr>
          <w:sz w:val="32"/>
          <w:szCs w:val="32"/>
          <w:lang w:val="kk-KZ"/>
        </w:rPr>
        <w:t>Қайырлы күн, құрметті  ұстаздар мен оқушылар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Қадірлі өнер сүйер қауым.                                   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Бүгін мектебімізде халқымыздың перзенті, қазақ халқының ұлы ақыны, ойшылы,данышпаны Абай Құнанбайұлына арналған оқушылар арасындағы  </w:t>
      </w:r>
      <w:r>
        <w:rPr>
          <w:b/>
          <w:i/>
          <w:sz w:val="32"/>
          <w:szCs w:val="32"/>
          <w:lang w:val="kk-KZ"/>
        </w:rPr>
        <w:t>«Абай оқулары»</w:t>
      </w:r>
      <w:r>
        <w:rPr>
          <w:sz w:val="32"/>
          <w:szCs w:val="32"/>
          <w:lang w:val="kk-KZ"/>
        </w:rPr>
        <w:t xml:space="preserve">  байқауына қош келіпсіздер.          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</w:t>
      </w:r>
      <w:r>
        <w:rPr>
          <w:sz w:val="32"/>
          <w:szCs w:val="32"/>
          <w:lang w:val="kk-KZ"/>
        </w:rPr>
        <w:t xml:space="preserve">Бұндағы мақсатымыз Абай өлеңдері  мен қара сөздерін болашақ жас ұрпаққа үлгі өнегесін насихаттау.                                                                              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>Шын хакім, сөзің асыл баға жетпес,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>Бір сөзің мың жыл жүрсе дәмі кетпес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арадан хәкім болған сендей жанның,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лемнің құлағынан әні кетпес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Қадірлі жырсүйер қауым.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>Ұлы Абай тағылымдарымен  толығып, кемелденейік.   Абайша сабырмен, ақылмен іс қылайық. Абай өнегесі әрдайым көз алдымызда  болғай. Қай ісіміз де Абай армандаған биіктен көріне берсің!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-Бүгінгі байқаудың әділ бағасын беретін әділ қазылар алқасымен таныс болыңыздар.                                                 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kk-KZ"/>
        </w:rPr>
        <w:t>1.Мектебіміздің басшысы:  Рая Дәулетқызы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kk-KZ"/>
        </w:rPr>
        <w:t>2.Кітапханашы:  Райхан Қапаровна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kk-KZ"/>
        </w:rPr>
        <w:t>3.Бастауыш завуч: Әсем Төлеухановна   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kk-KZ"/>
        </w:rPr>
        <w:t>4.Қазақ тілінің мұғалімі: Қожабекова Айжан.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  <w:lang w:val="kk-KZ"/>
        </w:rPr>
        <w:t xml:space="preserve">5.Қала бойынша (Абай оқулары) // орынға ие болған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 xml:space="preserve">9 «А»  сынып оқушысы : Сұмағұлов Ерік.                                                                                                         </w:t>
      </w:r>
      <w:r>
        <w:rPr>
          <w:sz w:val="32"/>
          <w:szCs w:val="32"/>
          <w:lang w:val="kk-KZ"/>
        </w:rPr>
        <w:t xml:space="preserve">-Сонымен, бүгінгі сайысты бастауға рұқсат етіңіздер.                                                                            –Абай оқулары екі кезең бойынша бағаланады.          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>1.Абай өлеңдерінің жатқа айту.                                            2.Қарасөздерін жатқа айту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ұлақтан  кіріп бойды алар,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Әсем ән мен тәтті күй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өңілге түрлі ой салар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Әнді сүйсең, менше сүй- дегендей ортада    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3 «А» сынып</w:t>
      </w:r>
    </w:p>
    <w:p>
      <w:pPr>
        <w:pStyle w:val="Normal"/>
        <w:rPr/>
      </w:pPr>
      <w:r>
        <w:rPr>
          <w:sz w:val="32"/>
          <w:szCs w:val="32"/>
          <w:lang w:val="kk-KZ"/>
        </w:rPr>
        <w:t>1.Хаметова Мақпал.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2.Мағзұм Жүрсін. </w:t>
      </w:r>
    </w:p>
    <w:p>
      <w:pPr>
        <w:pStyle w:val="Normal"/>
        <w:rPr/>
      </w:pPr>
      <w:r>
        <w:rPr>
          <w:sz w:val="32"/>
          <w:szCs w:val="32"/>
          <w:lang w:val="kk-KZ"/>
        </w:rPr>
        <w:t>3.Трахпанова  Аруж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3 «Ә»  сынып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Әмір Айя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Сапабек Ілияс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3 «Б» сыны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Сейткәрім Әйгерім.</w:t>
      </w:r>
    </w:p>
    <w:p>
      <w:pPr>
        <w:pStyle w:val="Normal"/>
        <w:rPr/>
      </w:pPr>
      <w:r>
        <w:rPr>
          <w:sz w:val="32"/>
          <w:szCs w:val="32"/>
          <w:lang w:val="kk-KZ"/>
        </w:rPr>
        <w:t>2.Бақытжан Аржан.</w:t>
      </w:r>
    </w:p>
    <w:p>
      <w:pPr>
        <w:pStyle w:val="Normal"/>
        <w:rPr/>
      </w:pPr>
      <w:r>
        <w:rPr>
          <w:sz w:val="32"/>
          <w:szCs w:val="32"/>
          <w:lang w:val="kk-KZ"/>
        </w:rPr>
        <w:t>3.Тлеужанова Нұрайлым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Абайдың әні (Көзімнің қарасы) Орындайтындар 4а сынып оқушылары :Өкеш Сәлімжан. Хаметова  Зарина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</w:t>
      </w:r>
      <w:r>
        <w:rPr>
          <w:sz w:val="32"/>
          <w:szCs w:val="32"/>
          <w:lang w:val="kk-KZ"/>
        </w:rPr>
        <w:t xml:space="preserve">Абай атамыз өлең жазумен қоса қарасөздер де жазған.   45 қарасөзі бар.       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</w:t>
      </w:r>
      <w:r>
        <w:rPr>
          <w:sz w:val="32"/>
          <w:szCs w:val="32"/>
          <w:lang w:val="kk-KZ"/>
        </w:rPr>
        <w:t>Осы қарасөздері арқылы  адамдарды сынға алған, имандылыққа шақырған.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       </w:t>
      </w:r>
      <w:r>
        <w:rPr>
          <w:sz w:val="32"/>
          <w:szCs w:val="32"/>
          <w:lang w:val="kk-KZ"/>
        </w:rPr>
        <w:t xml:space="preserve">Адамгершілік, ұлтжандылық, ынтымақтастық, енбекшілдік , адалдық туралы қозғап, оны зұлымдық , сұрқиялық, екіжүзділік, надандық,  еріншіктік т.б. жағымсыз мінез-құлықтармен салыстырмалы түрде қарастырды. Олай болса, Абай қарасөзін жатқа айтайық.                       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 xml:space="preserve">       </w:t>
      </w:r>
      <w:r>
        <w:rPr>
          <w:sz w:val="32"/>
          <w:szCs w:val="32"/>
          <w:lang w:val="kk-KZ"/>
        </w:rPr>
        <w:t xml:space="preserve">Ортаға 3 сынып оқушыларын шақырайық.  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3 «А» сынып </w:t>
      </w:r>
    </w:p>
    <w:p>
      <w:pPr>
        <w:pStyle w:val="Normal"/>
        <w:rPr/>
      </w:pPr>
      <w:r>
        <w:rPr>
          <w:sz w:val="32"/>
          <w:szCs w:val="32"/>
          <w:lang w:val="kk-KZ"/>
        </w:rPr>
        <w:t>1. Хаметова Мақпал.</w:t>
      </w:r>
    </w:p>
    <w:p>
      <w:pPr>
        <w:pStyle w:val="Normal"/>
        <w:rPr/>
      </w:pPr>
      <w:r>
        <w:rPr>
          <w:sz w:val="32"/>
          <w:szCs w:val="32"/>
          <w:lang w:val="kk-KZ"/>
        </w:rPr>
        <w:t xml:space="preserve">2. Мағзұм Жүрсін. </w:t>
      </w:r>
    </w:p>
    <w:p>
      <w:pPr>
        <w:pStyle w:val="Normal"/>
        <w:rPr/>
      </w:pPr>
      <w:r>
        <w:rPr>
          <w:sz w:val="32"/>
          <w:szCs w:val="32"/>
          <w:lang w:val="kk-KZ"/>
        </w:rPr>
        <w:t>3.Трахпанова  Аружан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3 «Ә»  сынып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Әмір Айя.</w:t>
      </w:r>
    </w:p>
    <w:p>
      <w:pPr>
        <w:pStyle w:val="Normal"/>
        <w:rPr/>
      </w:pPr>
      <w:r>
        <w:rPr>
          <w:sz w:val="32"/>
          <w:szCs w:val="32"/>
          <w:lang w:val="kk-KZ"/>
        </w:rPr>
        <w:t>2.Сапабек Ілияс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>3 «Б»  сынып.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1.Сейткәрім Әйгерім.</w:t>
      </w:r>
    </w:p>
    <w:p>
      <w:pPr>
        <w:pStyle w:val="Normal"/>
        <w:rPr/>
      </w:pPr>
      <w:r>
        <w:rPr>
          <w:sz w:val="32"/>
          <w:szCs w:val="32"/>
          <w:lang w:val="kk-KZ"/>
        </w:rPr>
        <w:t>2.Бақытжан Аржан.</w:t>
      </w:r>
    </w:p>
    <w:p>
      <w:pPr>
        <w:pStyle w:val="Normal"/>
        <w:rPr/>
      </w:pPr>
      <w:r>
        <w:rPr>
          <w:sz w:val="32"/>
          <w:szCs w:val="32"/>
          <w:lang w:val="kk-KZ"/>
        </w:rPr>
        <w:t>3.Тлеужанова Нұрайлым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>Әділ қазылар алқасы шешім шығарғанша шағын көрініс.                                                                Тыныштық. Абай өлең жазып отыр. Есіктен досы Ербол кірді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kk-KZ"/>
        </w:rPr>
        <w:t>Ербол:</w:t>
      </w:r>
      <w:r>
        <w:rPr>
          <w:sz w:val="32"/>
          <w:szCs w:val="32"/>
          <w:lang w:val="kk-KZ"/>
        </w:rPr>
        <w:t xml:space="preserve"> Абай досым,тағы өлең жазып отырмысың!Шаршадың ғой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kk-KZ"/>
        </w:rPr>
        <w:t>Абай:</w:t>
      </w:r>
      <w:r>
        <w:rPr>
          <w:sz w:val="32"/>
          <w:szCs w:val="32"/>
          <w:lang w:val="kk-KZ"/>
        </w:rPr>
        <w:t xml:space="preserve"> Ербол тыңдашы(ыңылдап):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өзімнің қарасы,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Көңілімнің санасы,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Бітпейді іштегі,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Ғашықтын жарасы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kk-KZ"/>
        </w:rPr>
        <w:t>Ербол:</w:t>
      </w:r>
      <w:r>
        <w:rPr>
          <w:sz w:val="32"/>
          <w:szCs w:val="32"/>
          <w:lang w:val="kk-KZ"/>
        </w:rPr>
        <w:t xml:space="preserve"> Неткен әдемі ән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kk-KZ"/>
        </w:rPr>
        <w:t xml:space="preserve">Абай: </w:t>
      </w:r>
      <w:r>
        <w:rPr>
          <w:sz w:val="32"/>
          <w:szCs w:val="32"/>
          <w:lang w:val="kk-KZ"/>
        </w:rPr>
        <w:t>Енді мынаны тыңдашы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Өзгеге көңілім тоярсың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Өлеңді қайтып қоярсың 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Оны айтқанда толғанып,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Іштегі дертті жоярсын.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рбол</w:t>
      </w:r>
      <w:r>
        <w:rPr>
          <w:sz w:val="32"/>
          <w:szCs w:val="32"/>
          <w:lang w:val="kk-KZ"/>
        </w:rPr>
        <w:t xml:space="preserve">:Тамаша!                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kk-KZ"/>
        </w:rPr>
        <w:t>Абай</w:t>
      </w:r>
      <w:r>
        <w:rPr>
          <w:sz w:val="32"/>
          <w:szCs w:val="32"/>
          <w:lang w:val="kk-KZ"/>
        </w:rPr>
        <w:t xml:space="preserve">:(Сегіз аяқ )әні.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>Алыстан серпіп,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 xml:space="preserve">Жүректен тербеп,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Шымырлап бойға жайылған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kk-KZ"/>
        </w:rPr>
        <w:t xml:space="preserve">Қиуадан шауып,                                                             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Қыйсының тауып,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ағыны  жетіп қайырған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Толғауы  тоқсан қызыл тіл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өйлеймін десең өзің біл.</w:t>
      </w:r>
    </w:p>
    <w:p>
      <w:pPr>
        <w:pStyle w:val="Normal"/>
        <w:spacing w:lineRule="auto" w:line="360"/>
        <w:rPr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Ербол:Абай досым,</w:t>
      </w:r>
      <w:r>
        <w:rPr>
          <w:b/>
          <w:i/>
          <w:sz w:val="32"/>
          <w:szCs w:val="32"/>
          <w:lang w:val="kk-KZ"/>
        </w:rPr>
        <w:t>ән-күйлерің қанатты болсын!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lang w:val="kk-KZ"/>
        </w:rPr>
        <w:t>Абай:</w:t>
      </w:r>
      <w:r>
        <w:rPr>
          <w:i/>
          <w:sz w:val="32"/>
          <w:szCs w:val="32"/>
          <w:lang w:val="kk-KZ"/>
        </w:rPr>
        <w:t>Айтқаның келсін!(Өлеңдерін оқиды)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1.Өлең сөздің патшасы, сөз сарасы,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Қиыннан қиыстырар ер данасы.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Тілге жеңіл, жүрекке жылы тиіп,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Теп -тегіс жұмыр келсін айналасы.</w:t>
      </w:r>
    </w:p>
    <w:p>
      <w:pPr>
        <w:pStyle w:val="Normal"/>
        <w:spacing w:lineRule="auto" w:line="360"/>
        <w:rPr/>
      </w:pPr>
      <w:r>
        <w:rPr>
          <w:b/>
          <w:i/>
          <w:sz w:val="32"/>
          <w:szCs w:val="32"/>
          <w:lang w:val="kk-KZ"/>
        </w:rPr>
        <w:t xml:space="preserve">Әділ қазылар алқасына сөз </w:t>
      </w:r>
      <w:r>
        <w:rPr>
          <w:sz w:val="32"/>
          <w:szCs w:val="32"/>
          <w:lang w:val="kk-KZ"/>
        </w:rPr>
        <w:t>беру</w:t>
      </w:r>
      <w:r>
        <w:rPr>
          <w:i/>
          <w:sz w:val="32"/>
          <w:szCs w:val="32"/>
          <w:lang w:val="kk-KZ"/>
        </w:rPr>
        <w:t>.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Қадірлі ұстаздар  мен оқушылар! Абай сүйер ақын ұрпақтары!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  <w:t>Осымен «Абай оқулары» атты байқауы аяақталды.Отбасыларыңызға денсаулық. бақыт, жұмыста шығармашылық табыс тілейміз!</w:t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spacing w:lineRule="auto" w:line="360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i/>
          <w:i/>
          <w:sz w:val="32"/>
          <w:szCs w:val="32"/>
          <w:lang w:val="kk-KZ"/>
        </w:rPr>
      </w:pPr>
      <w:r>
        <w:rPr>
          <w:i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6:00Z</dcterms:created>
  <dc:creator>Customer</dc:creator>
  <dc:description/>
  <cp:keywords/>
  <dc:language>en-US</dc:language>
  <cp:lastModifiedBy>User</cp:lastModifiedBy>
  <dcterms:modified xsi:type="dcterms:W3CDTF">2012-10-18T15:12:00Z</dcterms:modified>
  <cp:revision>7</cp:revision>
  <dc:subject/>
  <dc:title/>
</cp:coreProperties>
</file>