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«Ана деген от басының тамыры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Ана деген үйдің сөнбес жарығы»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аналар мен арулар  сайысы</w:t>
      </w:r>
    </w:p>
    <w:p>
      <w:pPr>
        <w:pStyle w:val="Normal"/>
        <w:ind w:left="4956" w:firstLine="36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Ақтөбе облысы</w:t>
      </w:r>
    </w:p>
    <w:p>
      <w:pPr>
        <w:pStyle w:val="Normal"/>
        <w:ind w:left="4956" w:firstLine="36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Шалқар ауданы</w:t>
      </w:r>
    </w:p>
    <w:p>
      <w:pPr>
        <w:pStyle w:val="Normal"/>
        <w:ind w:left="4956" w:firstLine="36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ГКС-12 орта мектебі,</w:t>
      </w:r>
    </w:p>
    <w:p>
      <w:pPr>
        <w:pStyle w:val="Normal"/>
        <w:ind w:left="4956" w:firstLine="36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Физика кабинетінің  лаборанты</w:t>
      </w:r>
    </w:p>
    <w:p>
      <w:pPr>
        <w:pStyle w:val="Normal"/>
        <w:ind w:left="4956" w:firstLine="36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Қыздар ұйымының төрайымы</w:t>
      </w:r>
    </w:p>
    <w:p>
      <w:pPr>
        <w:pStyle w:val="Normal"/>
        <w:ind w:left="3540" w:firstLine="708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Таласбаева Зинегул Жулшаревна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ақсаты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ind w:hanging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1.Оқушыларды адамгершілікке, кішіпейілділікке, татулыққа, еңбексүйгіштікке, өз халқының салт-дәстүрін үйрене отырып, жаман әдеттен аулақ болуға тәрбиелеу. </w:t>
      </w:r>
    </w:p>
    <w:p>
      <w:pPr>
        <w:pStyle w:val="Normal"/>
        <w:ind w:hanging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2.Адам бойындағы  ұнамды, ұнамсыз қылықтарды ажырата отырып, тіл байлығын, таным белсенділігін арттыру. </w:t>
      </w:r>
    </w:p>
    <w:p>
      <w:pPr>
        <w:pStyle w:val="Normal"/>
        <w:ind w:hanging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3.Әдептілікке , сыйластыққа тәрбиеле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айыстың өту барысы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Армысыздар, құрметті асыл жанды ұстаздар! Аналар, оқушылар! Көптен күткен көктем де келді, көктеммен бірге аналардың, қыз-келіншектердің меркесі бірге келді десейші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дам бар ма ана сүтін татпаған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луан-алуан ауыр сынды аттаған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далдықты ар-намысты сақтаған 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Мен ананың сонысына мақтанам,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Барша аналарға мол бақыт, шаттық өмір тілеймін. Енді сайыскерлерімізді ортаға шақырамыз.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Ән шашу сіздерге арнала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ұттықтау сө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Әділдікпен баға берер ару менен анаға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Әділдікпен қара қылды жаруғ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Әділ қазы алқаларын сайлайық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ақ ару менен аналарды таңдап бүгін алуға.-дей отырып әділ қазылар алқасымен таныстырайық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Сайыстың шарттары: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Таныстыру (Топ бойынша   1.Арулар     2. Аналар) </w:t>
      </w:r>
    </w:p>
    <w:p>
      <w:pPr>
        <w:pStyle w:val="Style15"/>
        <w:ind w:left="216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Өздеріңді қай аңға ұқсатасыңдар?4 аңның суреті бойынша)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ағдарлама бойынша келесі кезекте «Бәйге» (мақал –мәтелдерді жалғастыру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1 топ Аналар тобына  ----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наның көңілі балада ......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наңды Меккеге үш рет арқалап барсаң да......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на сүтін ақтамағанды, .........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тасыз үй батасыз.....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наның құны, 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2 топ Арулар  тобына-----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ыз өссе елдің көркі, ....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ыз бақыты -.....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ызы бардың -...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наның ізін қыз басар,...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Ән сазымен , ........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ші,2-ші шарт бойынша сөз әділқазыларға беріледі.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ртада бүлдіршіндер биі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Жаңарған сананың, </w:t>
      </w:r>
    </w:p>
    <w:p>
      <w:pPr>
        <w:pStyle w:val="Style15"/>
        <w:ind w:left="216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Ұмытады мұны кім?</w:t>
      </w:r>
    </w:p>
    <w:p>
      <w:pPr>
        <w:pStyle w:val="Style15"/>
        <w:ind w:left="216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та-салты бабаның</w:t>
      </w:r>
    </w:p>
    <w:p>
      <w:pPr>
        <w:pStyle w:val="Style15"/>
        <w:ind w:left="216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лып келді осы күн,-дей келе Аналарымыз салт-дәстүрге байланысты жауап берсін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Аналар тобына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. Күйші ана кім? (Дина Нұрпейісова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 Халқымыздың батыр қыздары (Әлия, Мәншүк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. Сұлу деген сөздің синонимі? (Ару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. Әйелдің күші аз,несі аз? (Айласы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. Келін түсіру, қыз ұзату дәстүрінде айтылатын қандай салт жырларды білесің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kk-KZ"/>
        </w:rPr>
        <w:t>(Той бастар, жар-жар, беташар,сыңсу)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. Арулар тобына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Әйелдің көркі неде? (ақылда)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дамға не қымбат? (бала)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зақ қыздарының бұрымына тағатын әшекей? (Шолпы)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Әйелдің қымбат заттармен әшекейленген мойынға тағатын бұйымы (алқа)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аурыз көже қанша тағамнан дайындалады? (7)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«Шешеге қарап , қыз өсер» демекші  мата түрлерін анықта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ші,4-ші шарт бойынша сөз әділқазыларға беріледі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Ән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та көрген оқ жонар </w:t>
      </w:r>
    </w:p>
    <w:p>
      <w:pPr>
        <w:pStyle w:val="Style15"/>
        <w:ind w:left="216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на көрген тон пішер  демекші келесі кезекте Аналар мен Аруларға  ұршық иіру беріледі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йын: «Гүлдеріңді егіп кел де, жинап ал.»  Ұзын жолдың үстіне 10 дөңгелек салып, 1 адам егіп келеді, 2 адам жинап алады. 3 адам егеді,4 адам жинап алады....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«Қызым, саған айтам» бөлімі бойынша Аналар тобы қыздарына ақыл-кеңес айтады, Арулар тобы аналарына 8 наурыз меркесіне тілек айтады. Бір-бірден гүл береді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Ән: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Қорытындылау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Сөз әділқазыларға беріледі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21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02:00Z</dcterms:created>
  <dc:creator>Admin</dc:creator>
  <dc:description/>
  <cp:keywords/>
  <dc:language>en-US</dc:language>
  <cp:lastModifiedBy>Admin</cp:lastModifiedBy>
  <dcterms:modified xsi:type="dcterms:W3CDTF">2012-04-17T15:04:00Z</dcterms:modified>
  <cp:revision>2</cp:revision>
  <dc:subject/>
  <dc:title/>
</cp:coreProperties>
</file>