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Ең бірінші бақытым – ана тілім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Кештің мақсаты:</w:t>
      </w:r>
      <w:r>
        <w:rPr>
          <w:lang w:val="kk-KZ"/>
        </w:rPr>
        <w:t xml:space="preserve"> Оқушыларға ана тілін сүюге, ардақтауға, қадірлеуге және тілдің қоғам өміріндегі маңызын түсінуге шақыру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Кештің мақсаты:</w:t>
      </w:r>
      <w:r>
        <w:rPr>
          <w:lang w:val="kk-KZ"/>
        </w:rPr>
        <w:t xml:space="preserve"> Мағжан, Жүсіпбек, Мұхтар, Абай, Сұлтанмахмұт, Сәбит, Ғабит және т.б ақын жазушылардың тіл туралы айтқан пікірлерін, суреттерін іліп қою. Құрманғазының  «Сарыарқа» күйі орындалып тұрады. 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Аяулы абыройлы ана тілім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Өстім мен саясында қанатыңның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Кетіпті ғазиз ана сені ойлап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Жыр болып көкірегімде жанатұғын. 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Тілім менің – қазынам қасиетім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асиетім бар әлем бас иетін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ілі жоқтың түрі жоқ, түбірі жоқ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Бола көрме, ана тіл, қасіретім.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Құрметті ұстаздар мен оқушылар! «Ең бірінші бақытым – ана тілім» атты тілдер мерекесіне арналған кешімізді ашық деп жариялаймыз!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Қазақ тіліміз – ана тіліміз. Ана тіліміз мемлекеттік тіл болып үлкен мәртебеге ие болды.  Оны біздің қазақ  халқы  зор қуанышпен қарсы алды. 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Елбасы Нұрсылтан Назарбаевтың 1998 жылдың 20-қаңтарындағы Жарлығына сәйкес 22-қыркүйек «Қазақстан халықтарының тілдері» күні  ретінде аталып келеді. Тіл халықпен бірге өмір сүріп дамиды, себебі әр ұлттың  тілі – оның бақыты, тірегі. Бүкіл түркі елдеріне ардақты ағартушы, ғұлама ғалым Ахмет Байтұрсынұлының «Сөзі жоғалған жұрттың өзі жоғалады» деген сөзінде үлкен мән жатыр.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Бүгінгі тіл мерекесімен сіздерді құттықтай отырып,  құттықтау сөзді мектеп директорының тәрбие ісі жөніндегі орынбасары – Байжақанов Мұратбек ағайға береміз!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1-жүргізуші: </w:t>
      </w:r>
      <w:r>
        <w:rPr>
          <w:lang w:val="kk-KZ"/>
        </w:rPr>
        <w:t>Сүйемін өз тілімді – ана тілім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Бесікте жатқанымда-ақ берген білім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Шыр етіп жерге түскен минутымнан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ұлағыма сіңірген тыныс үнін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Тілім менің – тірегім, дінім менің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Күшім кетсе не болады күнім менің?!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Өз халқына жетеді өз мәнінде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Өз тілімде оқылса жырым менің!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Тіл жайында толғанбайды кім бүгін?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іл жайында үгіттейді кімді-кім?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Сан мың жылдан сарқылмаған бұлағым!</w:t>
      </w:r>
    </w:p>
    <w:p>
      <w:pPr>
        <w:pStyle w:val="Normal"/>
        <w:spacing w:lineRule="auto" w:line="360"/>
        <w:jc w:val="both"/>
        <w:rPr/>
      </w:pPr>
      <w:r>
        <w:rPr>
          <w:lang w:val="kk-KZ"/>
        </w:rPr>
        <w:t>Тілім менің,  тілім менің – тірлігім!</w:t>
      </w:r>
    </w:p>
    <w:p>
      <w:pPr>
        <w:pStyle w:val="Normal"/>
        <w:spacing w:lineRule="auto" w:line="360"/>
        <w:jc w:val="both"/>
        <w:rPr>
          <w:i/>
          <w:i/>
          <w:lang w:val="kk-KZ"/>
        </w:rPr>
      </w:pPr>
      <w:r>
        <w:rPr>
          <w:b/>
          <w:lang w:val="kk-KZ"/>
        </w:rPr>
        <w:t>Ән:</w:t>
      </w:r>
      <w:r>
        <w:rPr>
          <w:lang w:val="kk-KZ"/>
        </w:rPr>
        <w:t xml:space="preserve"> </w:t>
      </w:r>
      <w:r>
        <w:rPr>
          <w:i/>
          <w:lang w:val="kk-KZ"/>
        </w:rPr>
        <w:t>«Ананың тілі – аяулы үні»</w:t>
      </w:r>
    </w:p>
    <w:p>
      <w:pPr>
        <w:pStyle w:val="Normal"/>
        <w:spacing w:lineRule="auto" w:line="360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2 –жүргізуші:</w:t>
      </w:r>
      <w:r>
        <w:rPr>
          <w:lang w:val="kk-KZ"/>
        </w:rPr>
        <w:t xml:space="preserve"> Туған тілім – бабам тілі, өз тілім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уған тілім – анам тілім, өз тілім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уған тілі – дала тілім, өз тілім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Туған тілім – адам тілі, өз тілім.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Тіл – табиғаттың адамға берген сыйы. Әр халықтың, өз тілі болады. Жер жүзінде қаншама ұлт болса, соншама тіл бар.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іл тағдыры – ел тағдыры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іл – халықтың байлығы, қазынасы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Биылғы  тіл мерекесі Тәуелсіздігіміздің 20 жылдығымен тұспа-тұс келуіне орай мектебіміздегі барлық іс-шараларды Тәуелсіздікке тарту ретінде  оқушыларымыздың өз жүректерінен шыққан  «Жас тілші» үйірмесі мүшелерінің жиырма жыр шашуларын ұсынамыз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әнерлеп оқу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1- оқушы</w:t>
      </w:r>
      <w:r>
        <w:rPr>
          <w:lang w:val="kk-KZ"/>
        </w:rPr>
        <w:t xml:space="preserve">  Әділова Гүлсара 8-сынып оқушысы  «Тәуелсіз ел құтты болсын – 20 жас!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2- оқушы</w:t>
      </w:r>
      <w:r>
        <w:rPr>
          <w:lang w:val="kk-KZ"/>
        </w:rPr>
        <w:t xml:space="preserve">   Абзал Мархабат  5-сынып  «Тілім менің бірлігімнің айғағы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b/>
          <w:lang w:val="kk-KZ"/>
        </w:rPr>
        <w:t>3- оқушы</w:t>
      </w:r>
      <w:r>
        <w:rPr>
          <w:lang w:val="kk-KZ"/>
        </w:rPr>
        <w:t xml:space="preserve">  Ықылас Айжан  5-сынып    «Менің тілім қазақ тілі дара тіл»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1-жүргізуші: </w:t>
      </w:r>
      <w:r>
        <w:rPr>
          <w:lang w:val="kk-KZ"/>
        </w:rPr>
        <w:t>Ана тілін сөйлетейік биіктен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Бабам сөзін қайта әкем тірілткен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Кейінгі жас естіп өссін, үлгі алсын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Ана тілім бастау алған бірліктен.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Ән:  «                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Біз ана тілімізді, яғни халқымыздың мәдени дәрежесін көтеруге пәрменді құрал болып отырған, мемлекеттік мәртебеге ие болған қазақ тілін терең  де тиянақты меңгеруіміз керек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Мен қазақпын – мың өліп, мың тірілген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ұшақ жая таныстым сан тілімен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«Жаман үйді қонағы билейді» деп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ала жаздап айырылып өз тілімнен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Өзге тілге еліктеп  ел болмайық,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азағымның артығы жоқ өз тілінен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әнерлеп оқу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4-оқушы</w:t>
      </w:r>
      <w:r>
        <w:rPr>
          <w:lang w:val="kk-KZ"/>
        </w:rPr>
        <w:t xml:space="preserve">  Қарасай Нұрбибі 8-сынып  «Қазағымның азат үні – ана тіл»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5-оқушы</w:t>
      </w:r>
      <w:r>
        <w:rPr>
          <w:lang w:val="kk-KZ"/>
        </w:rPr>
        <w:t xml:space="preserve">      Әдіраманова  Нұрбану  9-сынып «Тәуелсіздік күні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6-оқушы</w:t>
      </w:r>
      <w:r>
        <w:rPr>
          <w:lang w:val="kk-KZ"/>
        </w:rPr>
        <w:t xml:space="preserve">   Алпысбаева Тұрсынкүл 9-сынып «Құрметтеймін тілімді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7-оқушы</w:t>
      </w:r>
      <w:r>
        <w:rPr>
          <w:lang w:val="kk-KZ"/>
        </w:rPr>
        <w:t xml:space="preserve">   Әбдіхалықова Гүлжан  8-сынып «Ана тілім – сен менің....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8-оқушы</w:t>
      </w:r>
      <w:r>
        <w:rPr>
          <w:lang w:val="kk-KZ"/>
        </w:rPr>
        <w:t xml:space="preserve">   Қарасай Райхан 6-сынып  «Ана тілі»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Ән: «                        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2-жүргізуші: «</w:t>
      </w:r>
      <w:r>
        <w:rPr>
          <w:lang w:val="kk-KZ"/>
        </w:rPr>
        <w:t>Ана тілін ұмытқан адам өз халқының өткенінен де, болашағынан да қол үзеді. Ана тілі дегеніміз – сол тілді жасаған, жасап келе жатқан халықтың мәңгілігінің мәңгілік мәселесі. Ана тілін тек өгей ұлдары ғана менсінбейді, өгей ұлдары аяққа басады» -  деген екен тіл жанашыры Ғабит Мүсірепов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1-жүргізуші: «</w:t>
      </w:r>
      <w:r>
        <w:rPr>
          <w:lang w:val="kk-KZ"/>
        </w:rPr>
        <w:t>Ана тілі –</w:t>
      </w:r>
      <w:r>
        <w:rPr>
          <w:b/>
          <w:lang w:val="kk-KZ"/>
        </w:rPr>
        <w:t xml:space="preserve"> </w:t>
      </w:r>
      <w:r>
        <w:rPr>
          <w:lang w:val="kk-KZ"/>
        </w:rPr>
        <w:t>халықтың өткен  ұрпағын, ажырамас туыстық жағдайда мәңгілік біріктіретін ең сенімді құрал. Ана тіліміз арқылы ғана  біз халқымызды, Отанымызды танып білеміз. Халық рухының сарқылмас бастауы да сонда жатыр» депті Д.Ушинский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әнерлеп оқу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9-оқушы</w:t>
      </w:r>
      <w:r>
        <w:rPr>
          <w:lang w:val="kk-KZ"/>
        </w:rPr>
        <w:t xml:space="preserve">   Кенжебек Азамат 6-сынып </w:t>
      </w:r>
      <w:r>
        <w:rPr>
          <w:b/>
          <w:lang w:val="kk-KZ"/>
        </w:rPr>
        <w:t>«Тіл»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Тас төбеме  көтерем деп тілімді,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Бас жарылып, ет өкшеміз тілінді.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Дана тілім, баба тілім болмасаң,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Бір секундта көре алмаймын күнімді.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Тас төбеме шығарам деп тілімді,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Шырылдаумен шығардым-ау  үнімді.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Ауырсынбай арқаланып келемін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Тіл жолында ауырланған жүгімді.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Бір шалынып, бірде тұрып келемін,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Тілім –анам, тілім – далам, өлеңім.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 xml:space="preserve">Қайқы қылыш бас кескелі тұрса да, 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Туған тілдің нақ жолында өлемін.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«Туған тілім» деп өссе екен түлегім,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Жаман істің бермесе екен түнегін.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Жалғыз жаннан дем үзіліп кетсе де,</w:t>
      </w:r>
    </w:p>
    <w:p>
      <w:pPr>
        <w:pStyle w:val="Normal"/>
        <w:spacing w:lineRule="auto" w:line="360"/>
        <w:ind w:left="2124" w:hanging="0"/>
        <w:jc w:val="both"/>
        <w:rPr>
          <w:lang w:val="kk-KZ"/>
        </w:rPr>
      </w:pPr>
      <w:r>
        <w:rPr>
          <w:lang w:val="kk-KZ"/>
        </w:rPr>
        <w:t>«Туған тілім» деп соқса екен жүрегім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10-оқушы</w:t>
      </w:r>
      <w:r>
        <w:rPr>
          <w:lang w:val="kk-KZ"/>
        </w:rPr>
        <w:t xml:space="preserve">  Асанова Камшат 10-сынып «Тәуелсіздік – тірегім»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11-оқушы</w:t>
      </w:r>
      <w:r>
        <w:rPr>
          <w:lang w:val="kk-KZ"/>
        </w:rPr>
        <w:t xml:space="preserve">  Абзал Мархабат  5-сынып  «Тәуелсіз Қазақстаным!»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12-оқушы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13-оқушы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2-жүргізуші: </w:t>
      </w:r>
      <w:r>
        <w:rPr>
          <w:lang w:val="kk-KZ"/>
        </w:rPr>
        <w:t>Ел тарихы, жер тарихы - өзіміз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Болашақтың қасиетті көзіміз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Барлық ұлтпен бауырласып жетерміз,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lang w:val="kk-KZ"/>
        </w:rPr>
        <w:t>Ақ, қараны тіліп тұрса сөзіміз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 xml:space="preserve">1-жүргізуші: </w:t>
      </w:r>
      <w:r>
        <w:rPr>
          <w:lang w:val="kk-KZ"/>
        </w:rPr>
        <w:t>Әндетіп шалқып, қиялға сүйеп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Ашыла түсер көңілді күй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Өзің де үйрен, балаға үйрет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Абайдың тілін, Жамбылдың тілін.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Ән: «           »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әнерлеп оқу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14- оқушы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15-оқушы</w:t>
      </w:r>
      <w:r>
        <w:rPr>
          <w:lang w:val="kk-KZ"/>
        </w:rPr>
        <w:t xml:space="preserve">   Әбдіраманова Нұрбану  9-сынып «Қазақ тілі»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16-оқушы   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17-оқушы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18-оқушы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 Тілім менің – ғасырлардан аманат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Аманатқа адал болсын қағанат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Ар-намысқа келтірмейік жаманат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азақ болып туылдық па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Ендеше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Өз тіліңді өзгелерге бағалат!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Тамаша өлең таңдайға татып балдай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Өз тілінде жыр оқу бақыт қандай!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Жан дүниең жарқырап сала берер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Ағарып келе жатқан атып таңдай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әнерлеп оқу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19-оқушы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20-оқушы 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Ән</w:t>
      </w:r>
      <w:r>
        <w:rPr>
          <w:lang w:val="kk-KZ"/>
        </w:rPr>
        <w:t>: «Атамекен»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Тағдырыңды тамырсыздық індетінен қалқала!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Әр адамда өз анасынан басқа да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Жебеп жүрер, демеп жүрер арқада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Болу керек құдіретті төрт ана: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уған жер – түп қазығы, айбыны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уған тілі – сарқылмайтын байлығы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уған дәстүр, салт-санасы тірегі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адамыңа шуақ шашар үнемі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Және туған тарихы, еске алуға қаншама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Ауыр әрі қасіретті болсада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1-жүргізуші:  </w:t>
      </w:r>
      <w:r>
        <w:rPr>
          <w:lang w:val="kk-KZ"/>
        </w:rPr>
        <w:t>Төрт анаға әнін жалғай алмаған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Пенделердің басы қайда қалмаған?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өрт анасын қорғамаған халықтың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Ешқашанда бақ жұлдызы жанбаған.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Қасиетті бұл төрт ана – тағдырыңның тынысы,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Төрт ана үшін болған күрес – күрестердің ұлысы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2-жүргізуші: </w:t>
      </w:r>
      <w:r>
        <w:rPr>
          <w:lang w:val="kk-KZ"/>
        </w:rPr>
        <w:t>Тіл – басты байлығымыз, сәніміз, ата-бабамыздың ұлы мұрасы. Ана тіліміздің мәртебесі биіктей берсін! Ана тілін ардақтайық ағайын!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 Бүгінгі тілдер мерекесіне арналған «Ең бірінші бақытым – ана тілім» атты кешімізді жабық деп жариялаймыз! Келіп кешке қатысып,  тамашалағандарыңызға рахмет! Сау болыңыздар!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5:00Z</dcterms:created>
  <dc:creator>Admin</dc:creator>
  <dc:description/>
  <cp:keywords/>
  <dc:language>en-US</dc:language>
  <cp:lastModifiedBy>Admin</cp:lastModifiedBy>
  <dcterms:modified xsi:type="dcterms:W3CDTF">2011-09-22T06:57:00Z</dcterms:modified>
  <cp:revision>7</cp:revision>
  <dc:subject/>
  <dc:title>«Туған тіл - қызырың»</dc:title>
</cp:coreProperties>
</file>