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шаңыз қалай</w:t>
      </w:r>
      <w:r>
        <w:rPr>
          <w:rFonts w:cs="Times New Roman" w:ascii="Times New Roman" w:hAnsi="Times New Roman"/>
          <w:b/>
          <w:sz w:val="28"/>
          <w:szCs w:val="28"/>
        </w:rPr>
        <w:t>?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(</w:t>
      </w:r>
      <w:r>
        <w:rPr>
          <w:rFonts w:cs="Times New Roman" w:ascii="Times New Roman" w:hAnsi="Times New Roman"/>
          <w:lang w:val="kk-KZ"/>
        </w:rPr>
        <w:t xml:space="preserve"> оқушылар арасындағы білім сайыс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ақсаты: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млекеттік тілді басқа ұлт өкілдеріне насихаттау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1 кезең</w:t>
      </w:r>
      <w:r>
        <w:rPr>
          <w:rFonts w:cs="Times New Roman" w:ascii="Times New Roman" w:hAnsi="Times New Roman"/>
          <w:sz w:val="24"/>
          <w:lang w:val="kk-KZ"/>
        </w:rPr>
        <w:t xml:space="preserve"> . Таныстыру 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2 кезең.</w:t>
      </w:r>
      <w:r>
        <w:rPr>
          <w:rFonts w:cs="Times New Roman" w:ascii="Times New Roman" w:hAnsi="Times New Roman"/>
          <w:sz w:val="24"/>
          <w:lang w:val="kk-KZ"/>
        </w:rPr>
        <w:t xml:space="preserve">   Жаттығу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з қай мемлекетте тұрамыз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Біздің Президентіміз кім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зақстан рәміздерін ата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уда не бейнеленген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Гимнің авторы кім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удың түсі қандай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Қазақстан қандай мемлеке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Тудың көлемі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>Елтаңбаның авторы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val="kk-KZ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3 кезең.</w:t>
      </w:r>
      <w:r>
        <w:rPr>
          <w:rFonts w:cs="Times New Roman" w:ascii="Times New Roman" w:hAnsi="Times New Roman"/>
          <w:sz w:val="24"/>
          <w:lang w:val="kk-KZ"/>
        </w:rPr>
        <w:t xml:space="preserve"> Туған ауыл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/>
        </w:rPr>
        <w:t>Біздің ауыл қалай аталады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здің ауылда неше мектеп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здің ауылда неше аурухана ба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/>
        </w:rPr>
        <w:t>Біздің мектеп қай көшеде орналасқан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ктептің төрағасы кі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/>
        </w:rPr>
        <w:t>Біздің өзеніміз қалай аталады 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Аулымызда қандай асхана,кафе, мейрамханалар бар ? 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Үлкен көшелердің атауларын айт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4 кезең.</w:t>
      </w:r>
      <w:r>
        <w:rPr>
          <w:rFonts w:cs="Times New Roman" w:ascii="Times New Roman" w:hAnsi="Times New Roman"/>
          <w:sz w:val="24"/>
          <w:lang w:val="kk-KZ"/>
        </w:rPr>
        <w:t xml:space="preserve">  Уақыт өлшемдері 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 жылда неше ай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жылда неше мезгіл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айда неше күн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аптада неше күн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тәулікте неше сағат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сағатта неше минут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ір ғасырда неше жыл бар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/>
        </w:rPr>
        <w:t xml:space="preserve">Қыс айларын ата .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/>
        </w:rPr>
        <w:t xml:space="preserve">Жаз айларын ата .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үз айларын 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lang w:val="kk-KZ"/>
        </w:rPr>
        <w:t>Көктем айларын ата</w:t>
      </w:r>
      <w:r>
        <w:rPr>
          <w:rFonts w:cs="Times New Roman" w:ascii="Times New Roman" w:hAnsi="Times New Roman"/>
          <w:sz w:val="24"/>
          <w:lang w:val="kk-KZ"/>
        </w:rPr>
        <w:t xml:space="preserve"> .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5 кезең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Қандай үй жануарларын білесің?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ндай жабайы  құстарды білесің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Қандай жабайы аңдарды білесің ?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Үй құстарын ата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eastAsia="Times New Roman" w:cs="Times New Roman" w:ascii="Times New Roman" w:hAnsi="Times New Roman"/>
          <w:sz w:val="24"/>
          <w:lang w:val="kk-KZ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kk-KZ"/>
        </w:rPr>
        <w:t>6 кезең</w:t>
      </w:r>
      <w:r>
        <w:rPr>
          <w:rFonts w:cs="Times New Roman" w:ascii="Times New Roman" w:hAnsi="Times New Roman"/>
          <w:sz w:val="24"/>
          <w:lang w:val="kk-KZ"/>
        </w:rPr>
        <w:t>. Аударма ж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kk-KZ"/>
        </w:rPr>
        <w:t>1. Мемлекет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Елтаңб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Т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Әнұра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Ота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Қал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Дал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Кө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Та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  </w:t>
      </w:r>
      <w:r>
        <w:rPr>
          <w:rFonts w:cs="Times New Roman" w:ascii="Times New Roman" w:hAnsi="Times New Roman"/>
          <w:lang w:val="kk-KZ"/>
        </w:rPr>
        <w:t>Бал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Школ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ласс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ом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Улиц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оск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ниг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учк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традь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л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товый  телефон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lang w:val="kk-KZ"/>
        </w:rPr>
        <w:t>7 кезең</w:t>
      </w:r>
      <w:r>
        <w:rPr>
          <w:rFonts w:cs="Times New Roman" w:ascii="Times New Roman" w:hAnsi="Times New Roman"/>
          <w:sz w:val="24"/>
          <w:lang w:val="kk-KZ"/>
        </w:rPr>
        <w:t xml:space="preserve"> . Қатардағы артық сөзді тап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i/>
          <w:lang w:val="kk-KZ"/>
        </w:rPr>
        <w:t>қияр, қызанақ, пияз, сәбіз, алма,асқабақ, сарымсақ, қызылша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2. </w:t>
      </w:r>
      <w:r>
        <w:rPr>
          <w:rFonts w:cs="Times New Roman" w:ascii="Times New Roman" w:hAnsi="Times New Roman"/>
          <w:b/>
          <w:i/>
          <w:lang w:val="kk-KZ"/>
        </w:rPr>
        <w:t>алма , алмұрт, анар, лимон, банан, жүзім, орамжапырақ, апельсин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3304" w:leader="none"/>
          <w:tab w:val="center" w:pos="496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lang w:val="kk-KZ"/>
        </w:rPr>
        <w:tab/>
        <w:t>8 кезең</w:t>
      </w:r>
      <w:r>
        <w:rPr>
          <w:rFonts w:cs="Times New Roman" w:ascii="Times New Roman" w:hAnsi="Times New Roman"/>
          <w:lang w:val="kk-KZ"/>
        </w:rPr>
        <w:t>. Қорытындылау.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3:06:00Z</dcterms:created>
  <dc:creator>Admin</dc:creator>
  <dc:description/>
  <cp:keywords/>
  <dc:language>en-US</dc:language>
  <cp:lastModifiedBy>Admin</cp:lastModifiedBy>
  <dcterms:modified xsi:type="dcterms:W3CDTF">2011-09-22T15:20:00Z</dcterms:modified>
  <cp:revision>3</cp:revision>
  <dc:subject/>
  <dc:title/>
</cp:coreProperties>
</file>