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  </w:t>
      </w:r>
      <w:r>
        <w:rPr>
          <w:lang w:val="kk-KZ"/>
        </w:rPr>
        <w:t xml:space="preserve">Жамбыл облысы,  Сарысу ауданы,                        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</w:t>
      </w:r>
      <w:r>
        <w:rPr>
          <w:lang w:val="kk-KZ"/>
        </w:rPr>
        <w:t xml:space="preserve">Шоқай датқа атындағы орта мектептің           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</w:t>
      </w:r>
      <w:r>
        <w:rPr>
          <w:lang w:val="kk-KZ"/>
        </w:rPr>
        <w:t>1 санатты бастауыш сынып мұғалімі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                     </w:t>
      </w:r>
      <w:r>
        <w:rPr>
          <w:lang w:val="kk-KZ"/>
        </w:rPr>
        <w:t>Бұзауова Гульбану</w:t>
      </w:r>
    </w:p>
    <w:p>
      <w:pPr>
        <w:pStyle w:val="Normal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Ер сұлтан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i/>
          <w:i/>
          <w:sz w:val="26"/>
          <w:szCs w:val="26"/>
          <w:lang w:val="kk-KZ"/>
        </w:rPr>
      </w:pPr>
      <w:r>
        <w:rPr>
          <w:b/>
          <w:i/>
          <w:sz w:val="26"/>
          <w:szCs w:val="26"/>
          <w:lang w:val="kk-KZ"/>
        </w:rPr>
        <w:t>Жас ұландар байқауының жүргізілу жоспары:</w:t>
      </w:r>
    </w:p>
    <w:p>
      <w:pPr>
        <w:pStyle w:val="Normal"/>
        <w:rPr>
          <w:b/>
          <w:b/>
          <w:i/>
          <w:i/>
          <w:sz w:val="26"/>
          <w:szCs w:val="26"/>
          <w:lang w:val="kk-KZ"/>
        </w:rPr>
      </w:pPr>
      <w:r>
        <w:rPr>
          <w:b/>
          <w:i/>
          <w:sz w:val="26"/>
          <w:szCs w:val="26"/>
          <w:lang w:val="kk-KZ"/>
        </w:rPr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ақсаты:</w:t>
      </w:r>
      <w:r>
        <w:rPr>
          <w:sz w:val="26"/>
          <w:szCs w:val="26"/>
          <w:lang w:val="kk-KZ"/>
        </w:rPr>
        <w:tab/>
      </w:r>
      <w:r>
        <w:rPr>
          <w:i/>
          <w:sz w:val="26"/>
          <w:szCs w:val="26"/>
          <w:lang w:val="kk-KZ"/>
        </w:rPr>
        <w:t>Жас ұрпақты ата дәстүрді құрметтеуге, Отансүйгіш, еңбекқор азамат болуға тәрбиелеу. Жеке тұлғаны қалыптастыру.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left="1410" w:hanging="141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азмұны:</w:t>
      </w:r>
    </w:p>
    <w:p>
      <w:pPr>
        <w:pStyle w:val="Normal"/>
        <w:ind w:left="1410" w:hanging="1410"/>
        <w:rPr>
          <w:b/>
          <w:b/>
          <w:i/>
          <w:i/>
          <w:sz w:val="26"/>
          <w:szCs w:val="26"/>
          <w:lang w:val="kk-KZ"/>
        </w:rPr>
      </w:pPr>
      <w:r>
        <w:rPr>
          <w:b/>
          <w:i/>
          <w:sz w:val="26"/>
          <w:szCs w:val="26"/>
          <w:lang w:val="kk-KZ"/>
        </w:rPr>
        <w:t>Ұйымдастыру кезеңі: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Армысыздар, жиналған ата-ана, ұстаз, 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алт-дәстүрсіз халықтың мәні болмас.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Ортаңыздан талпынып қанат қақты,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Өнер сүйер ұландар өрімдей жас.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елешек қой, осылар, барға шүкір,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лдарыңда ақ қанат-арманыт ұр.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үректері лүпілдеп, тебіреніп, 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ахнаға алғаш рет шықалы тұр.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- Міне, ардақты ағайын, бүгін алдарыңызда «Ер сұлтан» жас ұландар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байқауы өткелі тұр. Тілін, халқының дәстүрі мен салтын, әдебі мен өнерін 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аршамыздың алдарыңызда сарапқа салғалы отыр.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лдарыңда сан тарау жолдарыт ұр,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Бәрі ертең-ақ азамат болғалы тұр. 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Өнерпаз ұландарды қошаметтеп, 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Келген қауым, қол соғып, қолда бүкіл, - дей отырып, сайысқа қатысатын 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ландарымызды құрметтеп ортаға шақырайық:</w:t>
      </w:r>
    </w:p>
    <w:p>
      <w:pPr>
        <w:pStyle w:val="Normal"/>
        <w:ind w:left="1410" w:hanging="141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рінші ұланымыз Нұрдос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Екінші ұланымыз Ая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Үшінші ұланымыз Нұрбек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өртінші ұланымыз Әділжа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есінші ұланымыз Жалғас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лтыншы ұланымыз Ерқанат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етінші ұланымыз Бақдәулет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Өнерпаз ұландарымызбен танысып болсақ. Енді сайысымыздың шарттарын хабарлап өтейі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егізгі бөлім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. Текті білу тегін емес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І. Білім қымбат, білу қиы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ІІ. Жігіттің көркі - өнері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Ү. Ата көрген оқ жонар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Ү. Жігітке жеті өнер де аз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Әділқазылармен таныстыру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(ұландар орындарын босатады)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айқауымыздың 1-інші шарты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. «Текті білу тегін емес» деп аталады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Әр сайыскер өзін таныстыра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Ортаға бірінші серіміз Нұрдосты құрметпен шақырайық. 2,3,4,5,6,7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ерім бар ертегінің жұмағындай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Елім бар нұр сәулелі шырағындай.</w:t>
        <w:br/>
        <w:t>Сал-сері, батырлардың ұрпағымы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йқалған жасыл желек құрағындай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ІІ. Шіркін –ай, батыр болсам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йбаты арыстандай!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Шіркін – ай, ғалым болсам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ілдескен жаалықия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ктердің, ақынның 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нына ғылым қорек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үгінде батырдың 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Өзіне білім керек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 xml:space="preserve">1. </w:t>
        <w:tab/>
        <w:t>1. Жеті атаға кімдер жатады?</w:t>
      </w:r>
    </w:p>
    <w:p>
      <w:pPr>
        <w:pStyle w:val="Normal"/>
        <w:rPr/>
      </w:pPr>
      <w:r>
        <w:rPr>
          <w:sz w:val="26"/>
          <w:szCs w:val="26"/>
          <w:lang w:val="kk-KZ"/>
        </w:rPr>
        <w:tab/>
        <w:t>Жеті атаңды ата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Еңбек туралы мақал – мәтел айт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 xml:space="preserve">2. </w:t>
        <w:tab/>
        <w:t>1. Қазақтың белгілі үш биі кімдер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Отан туралы мақал-мәтел айт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>3</w:t>
        <w:tab/>
        <w:t>1. Елбасы деп кімді айтамыз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Еліміздің тұңғыш президенті кім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Оқу – білім туралы мақал – мәтел айт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>4</w:t>
        <w:tab/>
        <w:t>1. Қазақстан ғарышқа кім және қашан ұшты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Өнер, тіл туралы мақал – мәтел айт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 xml:space="preserve">5. </w:t>
        <w:tab/>
        <w:t>1. Тіл мерекесі қай күні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Мемелкеттік тілді ата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Ерлік – батырлық туралы мақал-мәтел айт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left="705" w:hanging="705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 xml:space="preserve">6 </w:t>
        <w:tab/>
        <w:t>1. «Абай жолы» кітабын жазып, әкемге қазақты танытқан жазушы кім? Тағы қандай шығармаларын білесің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Отбасы, ата-ана туралы мақал-мәтел айт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№</w:t>
      </w:r>
      <w:r>
        <w:rPr>
          <w:sz w:val="26"/>
          <w:szCs w:val="26"/>
          <w:lang w:val="kk-KZ"/>
        </w:rPr>
        <w:t xml:space="preserve">7. </w:t>
        <w:tab/>
        <w:t xml:space="preserve">1. «Әсемпаз болма әрнеге,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Өнерпаз болсаң арқалан.</w:t>
      </w:r>
    </w:p>
    <w:p>
      <w:pPr>
        <w:pStyle w:val="Normal"/>
        <w:ind w:firstLine="708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енде бір кірпіш дүниеге,</w:t>
      </w:r>
    </w:p>
    <w:p>
      <w:pPr>
        <w:pStyle w:val="Normal"/>
        <w:rPr/>
      </w:pPr>
      <w:r>
        <w:rPr>
          <w:sz w:val="26"/>
          <w:szCs w:val="26"/>
          <w:lang w:val="kk-KZ"/>
        </w:rPr>
        <w:tab/>
        <w:t>Кетігін тапта бар қалан»</w:t>
        <w:tab/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імнің өлеңі? Өлеңнен үзінді айтып бер.</w:t>
      </w:r>
    </w:p>
    <w:p>
      <w:pPr>
        <w:pStyle w:val="Normal"/>
        <w:ind w:left="705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2. Ана туралы мақал-мәтел айтып бер. </w:t>
      </w:r>
    </w:p>
    <w:p>
      <w:pPr>
        <w:pStyle w:val="Normal"/>
        <w:ind w:left="705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- дей отырып, ұландарымызды Білім сайысына шақырамыз. Қоржыннан алынған асық нөмір бойынша сұрақ берілед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ІІІ. </w:t>
        <w:tab/>
        <w:t>- Шынында да өнер мәңгілік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Жігіттің көркі - өнер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Талап – кісі мұрат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Өнер қалмақ артың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Дүниенің өшпес шырағы, - (Майлықожа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Ендігі кезекті жігіттердің өнеріне берейі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лім қуған ұланмы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та-ананы мақтаны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Мама деп бүгін ән салып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әріңе де ұнармы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1. Б. Бейсенованың әні «Мама» </w:t>
      </w:r>
    </w:p>
    <w:p>
      <w:pPr>
        <w:pStyle w:val="Normal"/>
        <w:ind w:left="372" w:firstLine="348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Ор: Рақымбердиев Нұрдос Білім қуған ұланмы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. «Ақылды тентек» - деп әркең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стаздары еркелететі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«Алтын анам» әнімен келесі Сәду Аян ұландарыңыз келеті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>3. Таңғажайып өнерді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Меңгерсем деген ойы б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Нұрбек атты Ұаланға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олсын дейміз бүгін Алла ж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4. Ақ сүтін емген ананың,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Еркелеп өскен баламы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«Анаға сәлем» әнімме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Әнші Әділжан боламы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5. Спортты сүйер ұланмын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та-анама ерке буланмы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портшы болу арманым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лғас деген боламы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6. Ақын да болғым келеді,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иші де болғым келед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әл қазіргі мақсатым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еске оқу тек енді</w:t>
        <w:tab/>
        <w:t>Ерқанат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7. Таңқалдырар бар елді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Әртіс болғысы келед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ақ дәулетті шақырса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өрсетсін бар өнерд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ІҮ. Атаның кәсібі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аланың нәсібі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та өнері – балаға мұра- деп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ана бабаларымыз мирас еткен қолөнерінің бір үлгісі қамшы өру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Шарт бойынша қамшының аз бөлігі үйден басталады, біздің шеберлеріміз осы жерде ары қарай жалғастырады. (уақыт 3 мин)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ұлтандарымыз қамшысын өріп болғанша биші қыздарымыздың өнерін тамашалаңызд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Ү. Домбырам күмбірлеп, Күй шерте аламы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Бұрала би билеп,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урет те саламы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қсатып кілемге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есте де тігемі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ктерше ролде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Ойнай да білемі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ігітке жеті өнер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з деген халқымыз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онақжай болу 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әстүр мен салтымыз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- Енді жігіттеріміз қазіргі дастархан сәні салат түрін алдарыңызда жасап көрсетеді (уақыт 5 минут)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орытынды</w:t>
      </w:r>
    </w:p>
    <w:p>
      <w:pPr>
        <w:pStyle w:val="Normal"/>
        <w:ind w:left="705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ен жас ұлан Отан – ана өркені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Үміт артқан болашағы, ертең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уған елдің даңқын көкке өрлетіп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Әнұранмен шарықтатар өлкен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Өнеріне халқымның бас иеті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ыңдап өскін бабалар өсиетін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ен-қазақтың баласы өнер сүйген,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Қадірлеген елінің қасеитін! –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ей отырып қорытынды сөз кезегін әділ қазыларға ұсынамыз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с ұландарды марапаттау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айыстың ең үздік ұланына «Ер сұлтан»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Мақтау қағазымен марапаттау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елген қонақтарға алғыс білдіріп қоштасу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3:00Z</dcterms:created>
  <dc:creator>FuckYouBill</dc:creator>
  <dc:description/>
  <cp:keywords/>
  <dc:language>en-US</dc:language>
  <cp:lastModifiedBy>FuckYouBill</cp:lastModifiedBy>
  <dcterms:modified xsi:type="dcterms:W3CDTF">2012-03-10T03:04:00Z</dcterms:modified>
  <cp:revision>5</cp:revision>
  <dc:subject/>
  <dc:title>Ер с±лтан</dc:title>
</cp:coreProperties>
</file>