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ое внеклассное мероприятие разработано для 7-го класса с целью расширить знания учащихся о культуре страны изучаемого языка, развивать познавательный интерес к традициям американского народа, артистические качества детей, навыки речевой деятельности на англий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ема урока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Celeb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меропри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ширить знания учащихся о культуре страны изучаемого языка; развивать познавательный интерес детей к традициям и обычаям страны изучаем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навыки диалогической речи учащихся, расширить словарный запас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интерес к народным праздникам изучаемого языка, изучить их нравы и обычаи; воспитывать ответственность у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ы привидений, ведьмы, летучей мыши, ске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ква, свечи, компьютер, шары, угощень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Рисунки учащихся на тему: “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lloween</w:t>
      </w:r>
      <w:r>
        <w:rPr>
          <w:sz w:val="28"/>
          <w:szCs w:val="28"/>
        </w:rPr>
        <w:t xml:space="preserve">!”, </w:t>
      </w:r>
      <w:r>
        <w:rPr>
          <w:sz w:val="28"/>
          <w:szCs w:val="28"/>
          <w:lang w:val="kk-KZ"/>
        </w:rPr>
        <w:t>новые сл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rocedure of the lesson:</w:t>
      </w:r>
    </w:p>
    <w:p>
      <w:pPr>
        <w:pStyle w:val="Normal"/>
        <w:ind w:left="1416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Organization mom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. Greating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Good afternoon, childr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ren: </w:t>
        <w:tab/>
        <w:t>Good afternoon, good afternoo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Good afternoon to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Good afternoon, dear teacher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We are glad to see yo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2. Song “If you are happy…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Present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o, dear guests, students! Today we will celebrate Halloween. I congratulate you with Halloween’s holiday! Welcome to our party! So our festival has 2 parts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lebrating Halloween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 ti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t me introduce to you the main characters of this party. This is a ghost, this is a witch, this is a black cat, this is a bat and this is a vampire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History of Halloween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Halloween is one of the best holidays for children. American children celebrate Halloween on the 3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of October. They wear masks and colorful costumes. The most popular costumes are ghosts, witches and skeletons. The children walk door to door in the neighborhood and shout “Trick or treat!”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st people give them a treat- candy or fruit. People also decorate their houses and schools in the traditional Halloween colours-orange and black. So let’s listen to some information about Halloween in Russi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: Хэллоуин – это праздник, который отмечается 31 октября. Название праздника обозначает «святой вечер», так как все происходит перед Днем всех свят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этим днем связано много суеверий. Друиды, группа священников из Галлии и Британии, верили, что привидения, духи и ведьмы выходят, чтобы причинить людям зло на Хэллоуин. Из-за этой легенды люди ставят фонарь из тыквы и страшные украшения, чтобы отпугнуть злых духов. Друиды также верили, что коты когда-то были людьми, которых превратили в животных за то, что они делали зло. Поэтому черные кошки являются частью Хэллоуина. И ещё люди верят, что тыква символизирует человеческий череп. Особенно он популярен у детей, которые с удовольствием принимают в нем участие. Многие из них вырезают фонари из тыкв. Популярными развлечениями являются гадание и истории о ведьмах и привидениях. Главное развлечение детей на Хэллоуин – это выпрашивание сладостей. Дети переодеваются в маскарадные костюмы и маски, ходят от дома к дому и говорят: «Угощайте, а не то подшутим». Соседи дают детям такие угощения, как конфеты, фрукты и мелочь, чтобы дети не сыграли с ними злую ш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проводятся парады, фестивали и костюмированные праздники. Лучший костюм получает приз. Одно из популярных событий в этот день – это ныряние за яблоками. Яблоки кладут в емкость с водой. Люди пытаются их достать без помощи рук.</w:t>
      </w:r>
    </w:p>
    <w:p>
      <w:pPr>
        <w:pStyle w:val="Normal"/>
        <w:rPr/>
      </w:pPr>
      <w:r>
        <w:rPr>
          <w:sz w:val="28"/>
          <w:szCs w:val="28"/>
        </w:rPr>
        <w:tab/>
        <w:t>Фонари на Хэллоуин – это пустые внутри тыквы с вырезанными с одной стороны лицом. В большинстве фонарей внутри находится свеча. В ирландской легенде говорится, что фонари на Хэллоуин названы в честь человека по имени Джек. Он не мог попасть в рай, потому что он был скрягой, и не мог попасть в ад, потому что играл злые шутки над дьяволом. В результате Джек вынужден бродить по земле со своим фон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адание – это важная часть Хэллоуина. Например, монету, кольцо и наперсток запекают в пирог. Считалось, что тот, кто найдет кольцо, скоро женится или выйдет замуж. Тот, кто найдет монету, разбогатеет. А тот, кто найдет наперсток, никогда не женится или не выйдет замуж. Сегодня люди используют гадания на картах и гадание по ру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гда-то люди верили, что на земле полно ведьм и что они встречаются 31 октября, чтобы поклоняться дьяволу. Сегодня люди не верят в привидения и ведьм, однако они любят рассказывать о них истории на Хэллоу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New wor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ook at the blackboard. Let’s learn new words to our less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hos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tch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mpi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mpki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-o-lanter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ick or trea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ack c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Practice. Speaking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ialogue: “Fancy dress”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o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you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fine, Thank you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nice fancy dress is it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Today is the 3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of October. I’m going to Halloween party. Let’s go to Hallowee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pleasure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Let’s play. Game “Trick or treat”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en-US"/>
        </w:rPr>
        <w:t>Girls and boys! Let’s go to Hallowee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en-US"/>
        </w:rPr>
        <w:t>Come out on Halloween! Let’s play “Trick or Treat”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уч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en-US"/>
        </w:rPr>
        <w:t>Ghosts and witches can be seen. Trick or treat, trick or treat, give us something good to eat. (knock at the door) (People give them a treat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Все: </w:t>
      </w:r>
      <w:r>
        <w:rPr>
          <w:sz w:val="28"/>
          <w:szCs w:val="28"/>
          <w:lang w:val="en-US"/>
        </w:rPr>
        <w:t>Trick or treat, trick or treat, give us something good to eat. (Knock at the door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. Watching a vide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thi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and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at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umpkin lante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ncy dress costum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iza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ho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as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vamri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e bobb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es on string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ember thi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 Hallowe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ck or trea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 doing?  I’m making a pumpkin lant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 doing? I’m eating a pizz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. Summing up</w:t>
      </w:r>
    </w:p>
    <w:p>
      <w:pPr>
        <w:pStyle w:val="Normal"/>
        <w:rPr/>
      </w:pPr>
      <w:r>
        <w:rPr>
          <w:sz w:val="28"/>
          <w:szCs w:val="28"/>
          <w:lang w:val="en-US"/>
        </w:rPr>
        <w:t>When do people celebrate Hallow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children shout when they walk door to door?</w:t>
      </w:r>
    </w:p>
    <w:p>
      <w:pPr>
        <w:pStyle w:val="Normal"/>
        <w:rPr/>
      </w:pPr>
      <w:r>
        <w:rPr>
          <w:sz w:val="28"/>
          <w:szCs w:val="28"/>
          <w:lang w:val="en-US"/>
        </w:rPr>
        <w:t>What is a Jack-o-lantern?</w:t>
      </w:r>
    </w:p>
    <w:p>
      <w:pPr>
        <w:pStyle w:val="Normal"/>
        <w:rPr/>
      </w:pPr>
      <w:r>
        <w:rPr>
          <w:sz w:val="28"/>
          <w:szCs w:val="28"/>
          <w:lang w:val="en-US"/>
        </w:rPr>
        <w:t>What costumes do children wear on Hallow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traditional meal of this holi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Thank you for your attention. Today we have learnt some more facts about American traditions and Halloween. Let’s applause to our participa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ar friends, the first part of our festival is finished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3:00Z</dcterms:created>
  <dc:creator>FoM</dc:creator>
  <dc:description/>
  <cp:keywords/>
  <dc:language>en-US</dc:language>
  <cp:lastModifiedBy>FoM</cp:lastModifiedBy>
  <dcterms:modified xsi:type="dcterms:W3CDTF">2012-05-15T11:16:00Z</dcterms:modified>
  <cp:revision>1</cp:revision>
  <dc:subject/>
  <dc:title>Данное внеклассное мероприятие разработано для 7-го класса с целью расширить знания учащихся о культуре страны изучаемого языка, развивать познавательный интерес к традициям американского народа, артистические качества детей, навыки речевой деятельн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00000000000010250500207b74006b004c800</vt:lpwstr>
  </property>
</Properties>
</file>