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тақырыбы: Ағартушы ұстаз, жазушы, этнограф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>Оқушыларды Ы.Алтынсаринның шығармашылығымен таныстыра отырып,өлеңдерінің мазмұнын аш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індеті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імділік:</w:t>
      </w:r>
      <w:r>
        <w:rPr>
          <w:sz w:val="28"/>
          <w:szCs w:val="28"/>
          <w:lang w:val="kk-KZ"/>
        </w:rPr>
        <w:t>Оқушыларды Ы.Алтынсаринның өмірі мен шығармашылығымен таныстыра отырып,өлеңдеріне тоқталу,мағынасын аш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2. Дамытушылық:</w:t>
      </w:r>
      <w:r>
        <w:rPr>
          <w:sz w:val="28"/>
          <w:szCs w:val="28"/>
          <w:lang w:val="kk-KZ"/>
        </w:rPr>
        <w:t xml:space="preserve"> Оқушылардың шығармашылық қабілетін дамыту, ойын ашық айта білуге және өз пікірін қорғай білу қабілеттерін қалыптастыру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3. Тәрбиелік:</w:t>
      </w:r>
      <w:r>
        <w:rPr>
          <w:sz w:val="28"/>
          <w:szCs w:val="28"/>
          <w:lang w:val="kk-KZ"/>
        </w:rPr>
        <w:t>Оқушылардың білімге деген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үйіспеншіліктерін арттыру,   адалдыққа, еңбексүйгіштікке, табиғатты қорғай білулеріне    ықпал ету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түрі: жаңа сабақ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әдіс – тәсілдері: </w:t>
      </w:r>
      <w:r>
        <w:rPr>
          <w:sz w:val="28"/>
          <w:szCs w:val="28"/>
          <w:lang w:val="kk-KZ"/>
        </w:rPr>
        <w:t>түсіндіру, мағлұмат,әңгімелеу, сұрақ  -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уап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Көрнекілігі</w:t>
      </w:r>
      <w:r>
        <w:rPr>
          <w:sz w:val="28"/>
          <w:szCs w:val="28"/>
          <w:lang w:val="kk-KZ"/>
        </w:rPr>
        <w:t>: Ы. Алтынсаринның портреті, трек сызба, сөзжұмбақ, үлестірмелі құралдар,интеракт.тақта,кітаптар көрмесі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Пән аралық байланыс:</w:t>
      </w:r>
      <w:r>
        <w:rPr>
          <w:sz w:val="28"/>
          <w:szCs w:val="28"/>
          <w:lang w:val="kk-KZ"/>
        </w:rPr>
        <w:t xml:space="preserve"> қазақ тілі, тарих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барыс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І </w:t>
      </w:r>
      <w:r>
        <w:rPr>
          <w:b/>
          <w:sz w:val="28"/>
          <w:szCs w:val="28"/>
          <w:lang w:val="kk-KZ"/>
        </w:rPr>
        <w:t>Ұйымдастыру кезеңі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Оқушылармен амандасу,сабаққа даярлықтарын тексер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Кезекшімен жұмыс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>Сыныпта кім бар кім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жоғын түгендеу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Үй тапсырмасын тексеру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 Жаңа сабақ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-</w:t>
      </w:r>
      <w:r>
        <w:rPr>
          <w:sz w:val="28"/>
          <w:szCs w:val="28"/>
          <w:lang w:val="kk-KZ"/>
        </w:rPr>
        <w:t>Балалар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ұмыс дәптерлеріңді ашып,бүгінгі күн мен тақырыпты жазыңдар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-</w:t>
      </w:r>
      <w:r>
        <w:rPr>
          <w:sz w:val="28"/>
          <w:szCs w:val="28"/>
          <w:lang w:val="kk-KZ"/>
        </w:rPr>
        <w:t>Балалар,біз бүгін сабақта қазақтың ұлы ағартушысы,талантты ақын әрі жазушы,педагогЫбырай Алтынсаринның шығармашылығымен танысамыз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Сондай-</w:t>
      </w:r>
      <w:r>
        <w:rPr>
          <w:sz w:val="28"/>
          <w:szCs w:val="28"/>
          <w:lang w:val="kk-KZ"/>
        </w:rPr>
        <w:t>ақ қазақ тілінде біліктілігімізді жетілдіреміз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Жаңа тақырыпты түсіндіру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Ыбырай1841жылы Қостанай облысы,Қостанай ауданында дүниеге келген.3-4 жасында әкесі қайтыс болып,атасы Балғожаның қолында өсіп,тәрбиеленеді.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1860жылы</w:t>
      </w:r>
      <w:r>
        <w:rPr>
          <w:i/>
          <w:sz w:val="28"/>
          <w:szCs w:val="28"/>
          <w:lang w:val="kk-KZ"/>
        </w:rPr>
        <w:t xml:space="preserve"> Жайықтың шығысындағы қазақтар үшін 4 бастауыш мектеп ашылған кезде, Ыбырай өзі сұранып,Торғай мектебіне мұғалім болуға рұқсат алып,сонда келеді.Бұл мектеп бірден ашыла қоймайды ,сол себептен Ыбырай біраз балаларды өз үйіне әкеліп,оқытад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орғай мектебі 1864жылы ашылад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 xml:space="preserve">1876жылы </w:t>
      </w:r>
      <w:r>
        <w:rPr>
          <w:i/>
          <w:sz w:val="28"/>
          <w:szCs w:val="28"/>
          <w:lang w:val="kk-KZ"/>
        </w:rPr>
        <w:t>Ыбырай Петербург,Қазан қалаларына барады.Орыс ағартушыларының еңбектерін зерттейді.Қазақ тілінде кітап шығаруды ойлайд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>1879ж</w:t>
      </w:r>
      <w:r>
        <w:rPr>
          <w:i/>
          <w:sz w:val="28"/>
          <w:szCs w:val="28"/>
          <w:lang w:val="kk-KZ"/>
        </w:rPr>
        <w:t xml:space="preserve"> Ыбырай Торғай облысы мектептерінің инспекторы қызметіне тағайындалад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>1879-1883</w:t>
      </w:r>
      <w:r>
        <w:rPr>
          <w:i/>
          <w:sz w:val="28"/>
          <w:szCs w:val="28"/>
          <w:lang w:val="kk-KZ"/>
        </w:rPr>
        <w:t>жылдарда Торғай облысының 4 уезінде Торғай,Ырғыз,Троицк,,Ақтөбежаңа мектептер ашылад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>1883 ж</w:t>
      </w:r>
      <w:r>
        <w:rPr>
          <w:i/>
          <w:sz w:val="28"/>
          <w:szCs w:val="28"/>
          <w:lang w:val="kk-KZ"/>
        </w:rPr>
        <w:t xml:space="preserve"> Торғай қаласында қолөнер мектебі ашылады.Ыбырай қазақ қыздарын оқыту ісіне аса назар аударады.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1881ж</w:t>
      </w:r>
      <w:r>
        <w:rPr>
          <w:i/>
          <w:sz w:val="28"/>
          <w:szCs w:val="28"/>
          <w:lang w:val="kk-KZ"/>
        </w:rPr>
        <w:t xml:space="preserve"> Омбы қаласында тұңғыш мұғалімдер мектебі ашылад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Ыбырай оқулықты балаларға білім мен тәрбие берудің құралы деп қарад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1879жылы  «Қазақ хрестоматиясы» кітабы шықты.Бұл хрестоматия балаларға арналған өлеңдер мен шағын әңгімелерден тұрады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Өлеңдері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Кел,балалар,оқылық!»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Өнер-білім бар жұрттар»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Өзен»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«Жаз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Ыбырайдың өлеңдерінің негізгі тақырыптары-өнер-лім,ғылымжайлы,табиғат әсемдігі.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      </w:t>
      </w:r>
      <w:r>
        <w:rPr>
          <w:b/>
          <w:i/>
          <w:sz w:val="28"/>
          <w:szCs w:val="28"/>
          <w:lang w:val="kk-KZ"/>
        </w:rPr>
        <w:t>Әңгімелері: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lang w:val="kk-KZ"/>
        </w:rPr>
        <w:t>1.Әке мен бала»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lang w:val="kk-KZ"/>
        </w:rPr>
        <w:t>2.»Өрмекші,құмырсқа,қарлығаш»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lang w:val="kk-KZ"/>
        </w:rPr>
        <w:t>3. «Бай баласы мен жарлы баласы»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4.Талаптың пайдасы»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5. «Мейірімді бала»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Әңгімелерінің тақырыбы:достық,адалдық,еңбексүйгіштік,адамгершілік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           </w:t>
      </w:r>
      <w:r>
        <w:rPr>
          <w:b/>
          <w:sz w:val="28"/>
          <w:szCs w:val="28"/>
          <w:lang w:val="kk-KZ"/>
        </w:rPr>
        <w:t xml:space="preserve">Сөздік жұмысы 1883 жылы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лаларды тақырып бойынша жаңа сөздермен таныстырып,топпен,жеке-жеке,хормен қайталатып,сөздік дәптерлеріне жаздыру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үниеге келді-появился на свет,родился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лмаш-переводчик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ыстанушы-востоковед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арту-просвещени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рынды-одаренный,талантливый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иялы –интеллигентный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лап-стремлени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 сабақта 2 топқа бөлініп жұмыс жасаймыз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топқа тақырыпқа байланысты жеке-жеке жұмыстар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Оқушыларды 2 топқа бөлу: Сыныпта орындалатын тапсырмалар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І. «Деректер сөйлейді»          (</w:t>
      </w:r>
      <w:r>
        <w:rPr>
          <w:i/>
          <w:sz w:val="28"/>
          <w:szCs w:val="28"/>
          <w:lang w:val="kk-KZ"/>
        </w:rPr>
        <w:t>Оқулықпен жұмыс)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ңа сабақ бойынша мұғалімнің таратқан сұрақтарына жауапты  оқушылар оқулықтан іздеп,тауып ,түсініп оқып береді. Әр топ жеке-жеке өз беттерімен жұмыс істейді 5-6 минут уақыт беріледі.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1 топ сұрақтар: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1. Ы. Алтынсарин кім болған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Ы. Алтынсарин қай жылы қай жерде дүниеге келген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1857 жылы қандай оқиға бо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4. 1860жылы Ы.Алтынсарин өмірінде қандай оқиға бо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5.1864жылы қандай оқиға болады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6.1876жылы қандай оқиға болады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>2 топ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1879 жылы қандай оқиға болады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1879-1883 жылдар Ы.Алтынсарин өмірінде қандай оқиға болады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 1883 жылы қандай оқиға болады?</w:t>
        <w:br/>
        <w:t>4. 1881 жылы қандай оқиға болад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.Алтынсарин “ Қазақ хрестоматиясы ” кітабын қай жылы жазады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89 жылы қандай оқиға болады?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ІІІ.Сөзжұмбақты  шешу</w:t>
      </w:r>
    </w:p>
    <w:p>
      <w:pPr>
        <w:pStyle w:val="Normal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. Ы.Алтынсарин кім болған.........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2.Ол оқушыларды неге шақырды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3. Балалар үшін не жазды.......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4. Ы. Алтынсаринның туған жері........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5. Ы.Алтынсарин – алғашқы........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6.Алтынсарин немен шыұғылданды......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б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ы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р</w:t>
        <w:tab/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 xml:space="preserve">а                         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й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.Сабақты қорыту.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ымен ,балалар ,біз бүгін қазақтың қандай белгілі адамымен таныстық?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Ол кім? Ол адам жайлы не білдіңдер?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иә,балалар дұрыс айтасыңдар,біз сендермен бүгін Ы.Алтынсаринның шығармашылығымен таныстық.Сабақ сендерге ұнады ма?Сабақтан қандай әсер алдыңдар?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сабақты тірек сызба құру арқылы аяқтау.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b/>
          <w:sz w:val="28"/>
          <w:szCs w:val="28"/>
          <w:lang w:val="kk-KZ"/>
        </w:rPr>
        <w:t>VІ.Үйге тапсырма.</w:t>
      </w:r>
      <w:r>
        <w:rPr>
          <w:sz w:val="28"/>
          <w:szCs w:val="28"/>
          <w:lang w:val="kk-KZ"/>
        </w:rPr>
        <w:t>Үйге келесі сабаққа Ы.Алтынсарин жайлы 4 оқушыға реферат беру,қалған оқушыларға Ы.Алтынсаринның шығармашылығын әңгімелеу,өздеріне ұнаған  бір өлеңін жаттау.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VII.Бағалау</w:t>
      </w:r>
      <w:r>
        <w:rPr>
          <w:sz w:val="28"/>
          <w:szCs w:val="28"/>
          <w:lang w:val="kk-KZ"/>
        </w:rPr>
        <w:t xml:space="preserve">. Сабаққа белсенді қатысқан оқушыларды әділ бағалау.Сау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ыңда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38:00Z</dcterms:created>
  <dc:creator>user</dc:creator>
  <dc:description/>
  <cp:keywords/>
  <dc:language>en-US</dc:language>
  <cp:lastModifiedBy>user</cp:lastModifiedBy>
  <dcterms:modified xsi:type="dcterms:W3CDTF">2012-04-26T13:38:00Z</dcterms:modified>
  <cp:revision>1</cp:revision>
  <dc:subject/>
  <dc:title>Сабаќтыѕ таќырыбы: Аєартушы ўстаз, жазушы, этнограф</dc:title>
</cp:coreProperties>
</file>