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</w:rPr>
        <w:t xml:space="preserve"> </w:t>
      </w:r>
      <w:r>
        <w:rPr>
          <w:color w:val="000080"/>
          <w:lang w:val="kk-KZ"/>
        </w:rPr>
        <w:t xml:space="preserve">Тақырыбы: </w:t>
      </w:r>
      <w:r>
        <w:rPr>
          <w:b/>
          <w:color w:val="000080"/>
          <w:lang w:val="kk-KZ"/>
        </w:rPr>
        <w:t>«Асыл әжем,сүйкімді немерем»</w:t>
      </w:r>
      <w:r>
        <w:rPr>
          <w:color w:val="000080"/>
        </w:rPr>
        <w:t xml:space="preserve"> </w:t>
      </w:r>
      <w:r>
        <w:rPr>
          <w:color w:val="000080"/>
          <w:lang w:val="kk-KZ"/>
        </w:rPr>
        <w:t xml:space="preserve">атты </w:t>
      </w:r>
      <w:r>
        <w:rPr>
          <w:color w:val="000080"/>
        </w:rPr>
        <w:t xml:space="preserve"> </w:t>
      </w:r>
      <w:r>
        <w:rPr>
          <w:color w:val="000080"/>
          <w:lang w:val="kk-KZ"/>
        </w:rPr>
        <w:t>сайыс</w:t>
      </w:r>
      <w:r>
        <w:rPr>
          <w:color w:val="000080"/>
        </w:rPr>
        <w:t xml:space="preserve">    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                                                                                         </w:t>
      </w:r>
      <w:r>
        <w:rPr>
          <w:color w:val="000080"/>
          <w:lang w:val="kk-KZ"/>
        </w:rPr>
        <w:t>Қызылорда облысы, Жанақорған қонысы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                                                                                          №</w:t>
      </w:r>
      <w:r>
        <w:rPr>
          <w:color w:val="000080"/>
          <w:lang w:val="kk-KZ"/>
        </w:rPr>
        <w:t xml:space="preserve">110орта мектебі бастауыш сынып мұғалімі 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                                                                                         </w:t>
      </w:r>
      <w:r>
        <w:rPr>
          <w:color w:val="000080"/>
          <w:lang w:val="kk-KZ"/>
        </w:rPr>
        <w:t>Берженбаева Әсемкүл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>Мақсаты:Отбасындағы әжелер тәлімінен үлгі алу, халқымыздың салт-дәстүрін, өнегелі нақыл сөздері асыл қазына екенін оқушы санасына жеткізу, сыйластыққа бірін-бірі құрметтеуге тәрбиелеу.Сөйлеу мәнерін, ойлау қабілетін дамыту, сабырлы болуға, парасатты мен білімдарлыққа баулу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 </w:t>
      </w:r>
      <w:r>
        <w:rPr>
          <w:color w:val="000080"/>
          <w:lang w:val="kk-KZ"/>
        </w:rPr>
        <w:t>I жүргізуші                                               IIжүргізуші</w:t>
      </w:r>
    </w:p>
    <w:p>
      <w:pPr>
        <w:pStyle w:val="Normal"/>
        <w:ind w:left="-900" w:hanging="0"/>
        <w:rPr/>
      </w:pPr>
      <w:r>
        <w:rPr>
          <w:color w:val="000080"/>
        </w:rPr>
        <w:t>Уа</w:t>
      </w:r>
      <w:r>
        <w:rPr>
          <w:color w:val="000080"/>
          <w:lang w:val="kk-KZ"/>
        </w:rPr>
        <w:t>, жарандар, жарандар                     Көктем тойы -әніміз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>Көңілің бар алаңдар                            Көркем өнер сәніміз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>Ата менен әжең бар                            Өлең-әнмен той сәнін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>Үлкен –кіші анаң бар                         Өрнектейміз бәріміз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>Наурыз тойы басталды                      Жарқыраған жас, нұрлы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>Бәрің бері қараңдар                            Жаса Наурыз,дәстүрлі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  </w:t>
      </w:r>
      <w:r>
        <w:rPr>
          <w:color w:val="000080"/>
          <w:lang w:val="kk-KZ"/>
        </w:rPr>
        <w:t>I  жүргізуші                                            IIжүргізуші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 xml:space="preserve">Әнім де саған,сәнім де,                       Наурыз тойы,қоян  жылы                                                                     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>Құт қонақ өзің үйімде                         Құтты болсын халайық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>Қуаныш сыйлап еліме                        Ұлыстың бұл Ұлы күні.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>Күлімде,Наурыз күлімде                    Шырқап әнге салайық.</w:t>
      </w:r>
    </w:p>
    <w:p>
      <w:pPr>
        <w:pStyle w:val="Normal"/>
        <w:tabs>
          <w:tab w:val="clear" w:pos="708"/>
          <w:tab w:val="left" w:pos="7560" w:leader="none"/>
        </w:tabs>
        <w:ind w:left="-900" w:hanging="0"/>
        <w:rPr/>
      </w:pPr>
      <w:r>
        <w:rPr>
          <w:color w:val="000080"/>
          <w:lang w:val="kk-KZ"/>
        </w:rPr>
        <w:t xml:space="preserve">                </w:t>
      </w:r>
      <w:r>
        <w:rPr>
          <w:color w:val="000080"/>
          <w:lang w:val="kk-KZ"/>
        </w:rPr>
        <w:t>I                                                                II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>Халқымның әдет-салтына                     Жас ұрпағым тал бесіктен өскейсің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>Ойлана қарап,түйін түй                       Ұлтымыздың  дәстүрімен көктейсің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>Шаттығын сыйлап жалпыға                Құрметті көрермен   қауым «Асыл әжем,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 xml:space="preserve">Жалғаса берсін ән-күй,би.                   сүйкімді немерем» атты сайысымызға 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 xml:space="preserve"> </w:t>
      </w:r>
      <w:r>
        <w:rPr>
          <w:color w:val="000080"/>
          <w:lang w:val="kk-KZ"/>
        </w:rPr>
        <w:t>Қош келдіңіздер... Бастарыңызға қонсын дәйім бақ құстары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Күн қуатын тілейміз ғарыштағы,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Ұзақ, ғұмыр,қуаныш,нұр сыйласын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Өмірдің тыншымайтын ағыстары-дей отырып Шаңырақтың ұйытқысы,ақылдың көзі асыл әжелерімізді немерелерімен ортаға шқырамыз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1. Қаленова Қымбат әже немересі Батырхан Нұрбергенмен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2. Жангирова Алтын әже немересі Елеусіз Нұрсарамен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II.Қадірменді көрермен қауым,ақылына  көркі сай әжелеріміздің  өнері мен өнегесін ,пайымы мен  парасатын тамашалауға қош келдіңіздер!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I.Ендігі сәтте бүгінгі сайыстың шарттарымен таныс болыңыздар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1-шарт. «Сәлем-сөздің атасы» әр топ өзін таныстырады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II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2-шарт. «Өнерің өрге жүзсін» деп аталады.Немерелердің өнерін тамашалау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I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 xml:space="preserve">3-шарт. «Ана көрген тон пішер».Қол өнер сайысы.(қағаздан аппликация құрастырады).  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II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4-шарт. «Дәстүрді білесің бе?» сұрақ-жауап сайысы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I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5-шарт. «Ойын ойды ұштайды» деп аталады.Ребус шешу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II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6-шарт. «Тұрмыс-салт» жырларына байқау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I  Өнер,білім,өнеге тұнған  дарын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   </w:t>
      </w:r>
      <w:r>
        <w:rPr>
          <w:color w:val="000080"/>
          <w:lang w:val="kk-KZ"/>
        </w:rPr>
        <w:t xml:space="preserve">Өнерліге өз басым таң қаламын. 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   </w:t>
      </w:r>
      <w:r>
        <w:rPr>
          <w:color w:val="000080"/>
          <w:lang w:val="kk-KZ"/>
        </w:rPr>
        <w:t>Өнерді әділдікпен бағалайтын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  </w:t>
      </w:r>
      <w:r>
        <w:rPr>
          <w:color w:val="000080"/>
          <w:lang w:val="kk-KZ"/>
        </w:rPr>
        <w:t xml:space="preserve">Таныстырайын әділқазы алқаларын. 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1--------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2-----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>Сайысымыздың   1-шарты бойынша «Сәлем-сөздің атасы» кезекті..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1Қаленова Қымбат әже,немересі Батырхан Нұрберген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2  Алтын әже, немересі Елеусіз Нұрсара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Әділқазылар жағынан көрсеткіш есебін сұраймыз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2-шарт бойынша «Өнерің өрге жүзсін» атты немерелердің өнер сайысы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1 Батырхан Нұрберген ән «Қошақаным»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2Елеусіз Нұрсара Абай Құнанбаевтің өлеңі «Мен жазбаймын өлеңді ермек үшін»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Әділқазылар көрсеткіші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ІІ. Ал кімнің өнері бар қаншалықты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 xml:space="preserve">    </w:t>
      </w:r>
      <w:r>
        <w:rPr>
          <w:color w:val="000080"/>
          <w:lang w:val="kk-KZ"/>
        </w:rPr>
        <w:t>Би-билеп,ал біреуі ән салыпты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 xml:space="preserve">    </w:t>
      </w:r>
      <w:r>
        <w:rPr>
          <w:color w:val="000080"/>
          <w:lang w:val="kk-KZ"/>
        </w:rPr>
        <w:t>Осы бір сайыстардан бәйге алуға</w:t>
      </w:r>
    </w:p>
    <w:p>
      <w:pPr>
        <w:pStyle w:val="Normal"/>
        <w:ind w:left="-900" w:hanging="0"/>
        <w:rPr/>
      </w:pPr>
      <w:r>
        <w:rPr>
          <w:color w:val="000080"/>
          <w:lang w:val="kk-KZ"/>
        </w:rPr>
        <w:t xml:space="preserve">    </w:t>
      </w:r>
      <w:r>
        <w:rPr>
          <w:color w:val="000080"/>
          <w:lang w:val="kk-KZ"/>
        </w:rPr>
        <w:t>Барлығы аянбай-ақ жан салыпты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І.Сайысымыздың 3-шарты бойынша «Ана көрген тон пішер» қол  өнер сайысы қағаздан аппликация құрастыру.Қағаздың бетіне түрлі-түсті қағаздан ою ойып,түс үйлесіміне қарай жарасымды етіп орналастыру керек.  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ІІ.Әжелеріміз ою ойып болғанша «Ән көңілдің ажары» дегендей  2-сынып оқушысы Сатыбалды Инабаттың  орындауында «Анашым» әнін тамашалаңыздар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  </w:t>
      </w:r>
      <w:r>
        <w:rPr>
          <w:color w:val="000080"/>
          <w:lang w:val="kk-KZ"/>
        </w:rPr>
        <w:t>І. Ақылдылық әжелерге жарасады,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Көзі ашыққа кім бүгін санасады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Келесі сұрақ-жауап сайысында 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Сыналар ақылы мен парасаты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ІІ.4-шарт «Дәстүрді білесің бе?»  сұрақ-жауап сайысы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Дәстүрге байланысты 2сұрақтар жазылған билеттер бар,таңдап  алыңыздар.Кезекпен жауап берулеріңізге болады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Әділқазылар  көрсеткіш есебі 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І.Сайысымыздың 5-шарты  Ойын ойды ұштайды.Ребус шешу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ІІ. Біздің сайыскерлеріміз ребустарын шешкенше сынып әншісі Жандос Дарынды      «Құдаша» әнімен ортаға шақырамыз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І.Сайысымыздың соңғы шарты бойынша  әжелеріміз тұрмыс-салт  жырларын айтудан  жарысқа түседі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1-Қаленова Қымбат әже «Той бастар» 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2-Алтын әже «Бесікке салу» жыры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ІІ.Тамашалармыз пәк сәбилердің  күлкісін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Ақ әжелерің өзінен естіп сырды шын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Ақ бата алып,қариялардан өмірге,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Наурызым саған ұшырғым келді Жыр құсын 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І.Ортамызға шақырып   Қымбат әжеміздің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Ақ батасын алайық,</w:t>
      </w:r>
    </w:p>
    <w:p>
      <w:pPr>
        <w:pStyle w:val="Normal"/>
        <w:ind w:left="-900" w:hanging="0"/>
        <w:rPr/>
      </w:pPr>
      <w:r>
        <w:rPr>
          <w:b/>
          <w:color w:val="000080"/>
          <w:lang w:val="kk-KZ"/>
        </w:rPr>
        <w:t>ІІ.</w:t>
      </w:r>
      <w:r>
        <w:rPr>
          <w:color w:val="000080"/>
          <w:lang w:val="kk-KZ"/>
        </w:rPr>
        <w:t>Ән қосылсын әніңе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Сән қосылсын сәніңе 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Ырысты боп Жаңа жыл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Бақ дарысын бәріңе!</w:t>
      </w:r>
    </w:p>
    <w:p>
      <w:pPr>
        <w:pStyle w:val="Normal"/>
        <w:ind w:left="-900" w:hanging="0"/>
        <w:rPr/>
      </w:pPr>
      <w:r>
        <w:rPr>
          <w:b/>
          <w:color w:val="000080"/>
          <w:lang w:val="kk-KZ"/>
        </w:rPr>
        <w:t>І.</w:t>
      </w:r>
      <w:r>
        <w:rPr>
          <w:color w:val="000080"/>
          <w:lang w:val="kk-KZ"/>
        </w:rPr>
        <w:t>Ой қосылып ойыңа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Бой қосылсын бойыңа 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Аман-есен жетейік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Келер наурыз тойына!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Әділқазылар көрсеткіші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>Сайысты қорытындылау жүлдегер әжелер мен немерелерді  марапаттау.</w:t>
      </w:r>
    </w:p>
    <w:p>
      <w:pPr>
        <w:pStyle w:val="Normal"/>
        <w:ind w:left="-900" w:hanging="0"/>
        <w:rPr>
          <w:color w:val="000080"/>
          <w:lang w:val="kk-KZ"/>
        </w:rPr>
      </w:pPr>
      <w:r>
        <w:rPr>
          <w:color w:val="000080"/>
          <w:lang w:val="kk-KZ"/>
        </w:rPr>
        <w:t xml:space="preserve">Қадірменді көрермен қауым сайысымызды көріп тамашалағандарыңызға көп-көп рахмет.Сіздердің өмірлеріңізге қуаныш,шаттық тілей отырып жүректеріңіз қартаймасын,көңілдеріңіз ортаймасын деп үлкен алғысымызды бі лдіреміз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1:48:00Z</dcterms:created>
  <dc:creator>Ком</dc:creator>
  <dc:description/>
  <cp:keywords/>
  <dc:language>en-US</dc:language>
  <cp:lastModifiedBy>User</cp:lastModifiedBy>
  <cp:lastPrinted>2010-03-17T00:11:00Z</cp:lastPrinted>
  <dcterms:modified xsi:type="dcterms:W3CDTF">2011-08-23T01:48:00Z</dcterms:modified>
  <cp:revision>2</cp:revision>
  <dc:subject/>
  <dc:title>         I                                                                II</dc:title>
</cp:coreProperties>
</file>