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І.Үргенішбаев атындағы орта мектеп.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92.85pt;width:391.45pt;height:92.75pt;mso-wrap-style:none;v-text-anchor:middle;mso-position-vertical:top" type="_x0000_t172">
            <v:path textpathok="t"/>
            <v:textpath on="t" fitshape="t" string=" &quot;Егемен елдің-ертеңі біз&quot;" style="font-family:&quot;Times New Roman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Эстафеталық жарыс.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8 б сынып.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Өткізген:    Боранқұлова.Г.С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-2011 оқу жылы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Спорт – денсаулық кепілі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36"/>
          <w:szCs w:val="36"/>
          <w:lang w:val="kk-KZ"/>
        </w:rPr>
      </w:pPr>
      <w:r>
        <w:rPr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>Тақырыбы:  Егемен елдің елдің-ертеңі біз.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/>
      </w:pPr>
      <w:r>
        <w:rPr>
          <w:b/>
          <w:sz w:val="32"/>
          <w:szCs w:val="32"/>
          <w:lang w:val="kk-KZ"/>
        </w:rPr>
        <w:t xml:space="preserve"> </w:t>
      </w:r>
      <w:r>
        <w:rPr>
          <w:b/>
          <w:sz w:val="32"/>
          <w:szCs w:val="32"/>
          <w:lang w:val="kk-KZ"/>
        </w:rPr>
        <w:t xml:space="preserve">Міндеті: </w:t>
      </w:r>
      <w:r>
        <w:rPr>
          <w:sz w:val="28"/>
          <w:szCs w:val="28"/>
          <w:lang w:val="kk-KZ"/>
        </w:rPr>
        <w:t>а)</w:t>
      </w:r>
      <w:r>
        <w:rPr>
          <w:b/>
          <w:sz w:val="32"/>
          <w:szCs w:val="32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Жас ұрпаққа адам денсаулығының, қымбаттылығын, өмір сүру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үшін қажеттілігін бағалы байлық екенін түсінді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ә) Ептілікті дамыту, қабілеттілікпен белсенділік, 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қиыншылдықты жеңуге тырысу, сезімді дамыт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б) Оқушылардың қозғалыс шапшаңдығын, ептілігін дамыту және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</w:t>
      </w:r>
      <w:r>
        <w:rPr>
          <w:sz w:val="28"/>
          <w:szCs w:val="28"/>
          <w:lang w:val="kk-KZ"/>
        </w:rPr>
        <w:t>алға қойған мақсатына жетуге тәрбиеле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b/>
          <w:sz w:val="32"/>
          <w:szCs w:val="32"/>
          <w:lang w:val="kk-KZ"/>
        </w:rPr>
        <w:t xml:space="preserve">Мақсаты: </w:t>
      </w:r>
      <w:r>
        <w:rPr>
          <w:sz w:val="32"/>
          <w:szCs w:val="32"/>
          <w:lang w:val="kk-KZ"/>
        </w:rPr>
        <w:t>Спортты насихаттау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32"/>
          <w:szCs w:val="32"/>
          <w:lang w:val="kk-KZ"/>
        </w:rPr>
        <w:t xml:space="preserve">Қажетті құрал-жабдықтар: </w:t>
      </w:r>
      <w:r>
        <w:rPr>
          <w:sz w:val="28"/>
          <w:szCs w:val="28"/>
          <w:lang w:val="kk-KZ"/>
        </w:rPr>
        <w:t xml:space="preserve">ысқырық, баскетбол добы, кіші доп,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</w:t>
      </w:r>
      <w:r>
        <w:rPr>
          <w:sz w:val="28"/>
          <w:szCs w:val="28"/>
          <w:lang w:val="kk-KZ"/>
        </w:rPr>
        <w:t>ракетка, қап, арқан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32"/>
          <w:szCs w:val="32"/>
          <w:lang w:val="kk-KZ"/>
        </w:rPr>
        <w:t xml:space="preserve"> 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Жарысқа 8 сынып оқушылары  қатыса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44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Шарттары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  <w:t>Әдістемелік нұсқаула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kk-KZ"/>
              </w:rPr>
            </w:pPr>
            <w:r>
              <w:rPr>
                <w:b/>
                <w:sz w:val="32"/>
                <w:szCs w:val="32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ім жылдам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пты қолмен шекіп, кедергілер арасынан арасымен өтіп барып қағазда көрсетілген «Алау» Қазақстанның қай қаласынан басталағанын рет-ретімен белгілеу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оппен жүріс кезінде кедіргілерден құлатпау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рілген тапсырмаларды дұрыс орындалуын қадағала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Шарды алып жүр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а) Бірінші ойыншы теннис ракеткасымен шарды шекіп жүріп белгілі бір межеге қойып кетеді де кейін жүгіріп кайтады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) Екінші ойыншы жүгіріп барып алып қайтады солай ойын жалғаса береді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Шарды әуеде жерге түсірмей алып жүру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лесі ойыншының қолына шарды ұстат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Хоккей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люшкамен теннис шарын қойылған кедергілер арасымен жүгіріп алып өтеді. Кейін шарды тіке клюшкамен итеріп келеді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қалыпты екпінмен допты алып жүру. Допты қатты соғуға болмайды.</w:t>
            </w:r>
          </w:p>
        </w:tc>
      </w:tr>
      <w:tr>
        <w:trPr>
          <w:trHeight w:val="1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Шаңғы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а) Топ бойынша 4 адам оң аяққа бекітілген шаңғымен жүріп бару.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) Қайтарда керсінше сол шаңғыны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стырып қайту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рілген тапсырмада топ ойыншысының аяғы бекітпеден босап кетпеуін қадағала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Қаппен секіру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) Бастаушы қапты киіп белгіленген межеден айналып келіп келесі ойыншыга қапты береді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ә) Топтағы ойыншының санына қарай ойын жалғаса береді.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ппен секірген кезде қапты көтеріп ұстау керек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үгіруге немесе бір пяқпен секіруге болмай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Сурет салу сайысы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і топқада «Азиада - 2011» бой тұмарын салдыру (уақытқа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Белгіленген 2 мин ішінде жылдамдықты бақылау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Арқан тартыс: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кі топта бір-біріне қарама-қарсы тұрып төрешінің ысқырығы бойынша арқан тартады. Белгіленген ортасындағы қызыл жалауша қарсыластын бастаған сызығымен өтсе сол топ жеңіске жетеді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рілеген тапсырманы орындаған кезде қарсылас ойыншыларға айқайлауға немесе аяғынан шалдыруға болмайды.</w:t>
            </w:r>
          </w:p>
        </w:tc>
      </w:tr>
    </w:tbl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31:00Z</dcterms:created>
  <dc:creator>Шах</dc:creator>
  <dc:description/>
  <cp:keywords/>
  <dc:language>en-US</dc:language>
  <cp:lastModifiedBy>Шах</cp:lastModifiedBy>
  <dcterms:modified xsi:type="dcterms:W3CDTF">2011-03-11T18:44:00Z</dcterms:modified>
  <cp:revision>1</cp:revision>
  <dc:subject/>
  <dc:title>І</dc:title>
</cp:coreProperties>
</file>