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3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Казахстанская область Айыртауский район  Аксёновская средняя школа учитель русского языка и литературы Калиаскарова Зура Анжубаевна</w:t>
      </w:r>
    </w:p>
    <w:p>
      <w:pPr>
        <w:pStyle w:val="Normal"/>
        <w:tabs>
          <w:tab w:val="clear" w:pos="708"/>
          <w:tab w:val="left" w:pos="503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31" w:leader="none"/>
        </w:tabs>
        <w:spacing w:lineRule="auto" w:line="360"/>
        <w:rPr/>
      </w:pPr>
      <w:r>
        <w:rPr>
          <w:b/>
          <w:sz w:val="28"/>
          <w:szCs w:val="28"/>
        </w:rPr>
        <w:t>Урок внеклассного чтени в 11 классе</w:t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: Любовная лирика Галыма Кажибаевича Бейсембае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произведениями Бейсембаева «Моей Гуле», «Обручальное кольцо», «Расставание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и: 1 </w:t>
      </w:r>
      <w:r>
        <w:rPr>
          <w:sz w:val="28"/>
          <w:szCs w:val="28"/>
        </w:rPr>
        <w:t>познакомить детей с любовной лирикой поэ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Реализация полученных знаний и применение их на практике. Развитие коммуникативных навыков,умение работать в груп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Активизация познавательной деятельности. Развитие рефлек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белые листы, портрет писател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Форма: </w:t>
      </w:r>
      <w:r>
        <w:rPr>
          <w:sz w:val="28"/>
          <w:szCs w:val="28"/>
        </w:rPr>
        <w:t>творческая педагогическая мастерск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  урока: любовь в высказываниях и афоризм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вь-это значит делать доб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Л.Н.Толст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собираетесь кого-нибудь полюбить, научитесь сначала прощ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.В.Вампи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рганизацион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 Индукт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доске слово «Любов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пишите слова, которые пришли вам на ум после прочтения слова. Запишите эти ассоциации у себя на листах. Заслушивание слов. Выберите любое слово,которое вам понравилось. Объясните, почему именно это слово. Постепенно подводится разговор к теме «Любовь» Дети рассказывают о том,что такое любовь.</w:t>
      </w:r>
    </w:p>
    <w:p>
      <w:pPr>
        <w:pStyle w:val="Normal"/>
        <w:tabs>
          <w:tab w:val="clear" w:pos="708"/>
          <w:tab w:val="left" w:pos="58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накомство с автором и с произведениями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Бейсембаев Галым Кажибаевич родился 2 января 1952 года, в селе Володарское,Айыртауского района,Кокшетау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ончил в 1968 году Сырымбетскую среднюю школу имени Ш. Уалиханова, в 1973 году Кокшетауский пединститут имени Шокана Уалиханова, в 1985 году Целиноградский сельскохозяйственный институт заоч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лет был на комсомольской,советской, хозяйственной и партийной работе. С 2004 года- директор издательского центра Кокшетауского университ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сейчас послушаем стихи  Бейсембае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группа-  «Моей Гуле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-  «Обручальное кольцо», 3-  «Расставание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ей Гул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кричу отчаян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глаза  печальны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идел, может, я нечая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ми лишними, случайны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не грусти, любим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ть только улыбн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чалями глубинным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 мною поде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 начнем сначала 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ми венчальны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вновь попробуем скрепи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ви оборванную нит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такими стали мы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лизкими , не дальни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звонких  чувств хрустальны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окольчик потеряли м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 ответ – молчани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 холодный лед зим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, переполненный страдани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гляд долгий- долгий твой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я  кричу отчаянно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учальное  кольц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не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бя уже 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гину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их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шей  любв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мво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не ищ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, не ищ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юну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о вещ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 ду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ью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, иль нет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ет от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х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но ль тепер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потер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 оп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вет умир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ю я оди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сени сне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яз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бя  уже н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оли уж нет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зд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сставан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, я не плачу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капает дож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ы  не плачу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жая  любов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надо прощ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асковых сл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ых обещ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озовых с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ождями умою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 сказке кон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д парусом ал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не со мно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 пойдешь под венец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мне запрети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некому мсти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 где мне си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бя провод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, я не плачу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капает дож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ы  не плачу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жая  любов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Деконструк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группа получает свое задание. Написать эс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«Бывает ли любовь с первого взгляда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«Сколько раз в жизни может любить человек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«Можно ли скрепить любви оборванную нить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упления групп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оциализ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Художники. Рисуют иллюстрацию к изучаемому стихотвор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Актеры: Инсценируют стихотво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Музыканты. Вспомнить как можно больше песен о любв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Поэты. Сочиняют стихотворение по рифмованным слов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……</w:t>
      </w:r>
      <w:r>
        <w:rPr>
          <w:sz w:val="28"/>
          <w:szCs w:val="28"/>
        </w:rPr>
        <w:t>вздых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……</w:t>
      </w:r>
      <w:r>
        <w:rPr>
          <w:sz w:val="28"/>
          <w:szCs w:val="28"/>
        </w:rPr>
        <w:t>.вос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………</w:t>
      </w:r>
      <w:r>
        <w:rPr>
          <w:sz w:val="28"/>
          <w:szCs w:val="28"/>
        </w:rPr>
        <w:t>слё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………</w:t>
      </w:r>
      <w:r>
        <w:rPr>
          <w:sz w:val="28"/>
          <w:szCs w:val="28"/>
        </w:rPr>
        <w:t>. пес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Афишир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упления групп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конструк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изображён «Конверт откровения». В конверт складываются карточки со стихами о любви собственного сочинения. Затем из них «составляется» сборник стихотворений «Юный взгляд на любов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знали и что знаете теперь о профессия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изменили ли вы выбор в отношении професс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чувствуете себя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зительное чтение стихотворений Бейсембае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Выставление оцен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и получают за урок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спасибо ,на этом наш урок закончен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49:00Z</dcterms:created>
  <dc:creator>User</dc:creator>
  <dc:description/>
  <cp:keywords/>
  <dc:language>en-US</dc:language>
  <cp:lastModifiedBy>User</cp:lastModifiedBy>
  <dcterms:modified xsi:type="dcterms:W3CDTF">2011-03-24T05:52:00Z</dcterms:modified>
  <cp:revision>1</cp:revision>
  <dc:subject/>
  <dc:title>Северо-Казахстанская область Айыртауский район  Аксёновская средняя школа учитель русского языка и литературы Калиаскарова Зура Анжубаевна</dc:title>
</cp:coreProperties>
</file>