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 урока литературы в 5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Казанцева О.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ы в мир пришли, чтобы добро творить…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По произведению К. Паустовского «Теплый хлеб»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изучение произведения К. Паустовского «Теплый хлеб»; </w:t>
      </w:r>
    </w:p>
    <w:p>
      <w:pPr>
        <w:pStyle w:val="Normal"/>
        <w:rPr/>
      </w:pPr>
      <w:r>
        <w:rPr>
          <w:sz w:val="28"/>
          <w:szCs w:val="28"/>
        </w:rPr>
        <w:t>- формирование исследовательских навыков учащихся через создание учебных и творческих проектов; формирование навыков защиты учебного проекта;</w:t>
      </w:r>
    </w:p>
    <w:p>
      <w:pPr>
        <w:pStyle w:val="Normal"/>
        <w:rPr/>
      </w:pPr>
      <w:r>
        <w:rPr>
          <w:sz w:val="28"/>
          <w:szCs w:val="28"/>
        </w:rPr>
        <w:t xml:space="preserve">- воспитание доброты, милосердия, чувства коллективизма и взаимовыруч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4775</wp:posOffset>
                </wp:positionV>
                <wp:extent cx="3886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89pt;margin-top:8.25pt;width:305.95pt;height:12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</w:rPr>
        <w:t>                    </w:t>
      </w: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>Мы в мир пришли, чтобы добро творить,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Чтоб злу дорогу в душу преградить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Так почему ж бывает коротка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Тропинка от добра до зла?..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color w:val="000000"/>
          <w:sz w:val="28"/>
          <w:szCs w:val="28"/>
        </w:rPr>
        <w:t>Л. Новиков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               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bCs/>
          <w:color w:val="000000"/>
          <w:sz w:val="28"/>
          <w:szCs w:val="28"/>
        </w:rPr>
        <w:t>интерактивная доска, мультимедийный проектор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ьютер, презентация учителя, ученические проекты, презентаци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        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 урока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годня, ребята, мы поразмышляем над сказкой Константина Георгиевича Паустовского «Теплый хлеб» и, анализируя произведение, попробуем узнать, что хотел донести до своих читателей автор, какова идея произведения. Разобраться в этом произведении нам помогут ваши проекты, с которыми мы познакомимся. Тема нашего урока «Мы в мир пришли, чтобы добро творить». Запишите тему и эпиграф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оисходит действие сказки? ( Действие происходит в деревне Береж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является главным героем произведения? ( Филька, его бабушка, мельник Панкрат, жители деревни, раненый конь)</w:t>
      </w:r>
    </w:p>
    <w:p>
      <w:pPr>
        <w:pStyle w:val="Normal"/>
        <w:rPr>
          <w:i/>
          <w:i/>
        </w:rPr>
      </w:pPr>
      <w:r>
        <w:rPr>
          <w:color w:val="000000"/>
          <w:sz w:val="28"/>
          <w:szCs w:val="28"/>
        </w:rPr>
        <w:t xml:space="preserve">Прослушайте отрывок из произведения и скажите, почему в Бережках изменилась погода?  </w:t>
      </w:r>
      <w:r>
        <w:rPr>
          <w:color w:val="000000"/>
        </w:rPr>
        <w:t>«…</w:t>
      </w:r>
      <w:r>
        <w:rPr>
          <w:i/>
        </w:rPr>
        <w:t>тотчас в голых деревьях, в изгородях и печных трубах завыл,</w:t>
        <w:br/>
        <w:t>засвистел пронзительный ветер, вздул снег, запорошил Фильке горло. Филька</w:t>
        <w:br/>
        <w:t>бросился обратно в дом, но никак не мог найти крыльца - так уже мело кругом и</w:t>
        <w:br/>
        <w:t>хлестало в глаза. Летела по ветру мёрзлая солома с крыш, ломались скворечни,</w:t>
        <w:br/>
        <w:t>хлопали оторванные ставни. И всё выше взвивались столбы снежной пыли с</w:t>
        <w:br/>
        <w:t>окрестных полей, неслись на деревню, шурша, крутясь, перегоняя друг друга… А к ночи небо зазеленело, как лёд, звёзды примёрзли к небесному своду, и колючий мороз прошёл по деревне. Никто его не видел, но каждый слышал скрип его валенок по твёрдому снегу, слышал, как мороз, озоруя, стискивал толстые брёвна в стенах, и они трещали и лопались.</w:t>
        <w:br/>
        <w:t>Бабка, плача, сказала Фильке, что наверняка уже замёрзли колодцы и теперь</w:t>
        <w:br/>
        <w:t>их ждёт неминучая смерть. Воды нет, мука у всех вышла, а мельница работать</w:t>
        <w:br/>
        <w:t>теперь не сможет, потому что река застыла до самого дн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огода изменилась, потому что Филька обидел коня, з</w:t>
      </w:r>
      <w:r>
        <w:rPr>
          <w:sz w:val="28"/>
          <w:szCs w:val="28"/>
        </w:rPr>
        <w:t>акинул хлеб далеко</w:t>
        <w:br/>
        <w:t>в рыхлый снег и закричал:</w:t>
        <w:br/>
        <w:t>- На вас не напасёшься, на христарадников! Вон твой хлеб! Иди, копай его</w:t>
        <w:br/>
        <w:t>мордой из-под снега! Иди, копай!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а, Филька обидел коня. </w:t>
      </w:r>
      <w:r>
        <w:rPr>
          <w:b/>
          <w:color w:val="000000"/>
          <w:sz w:val="28"/>
          <w:szCs w:val="28"/>
        </w:rPr>
        <w:t>Сможет ли герой встать на дорогу добра, исправить ошибк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1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«Важный эпизод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екта: проанализировать произведение, выбрать эпизод, помогающий герою переосмыслить свои поступк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проекта – инсценировка эпизод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ка  забрался на печь, укрылся тулупчиком, весь трясся и слушал причитания бабки.</w:t>
        <w:br/>
        <w:t>- Сто лет назад упал на нашу округу такой же лютый мороз, - говорила</w:t>
        <w:br/>
        <w:t>бабка. - Заморозил колодцы, побил птиц, высушил до корня леса и сады. Десять  лет после того не цвели ни деревья, ни травы. Семена в земле пожухли и  пропали. Голая стояла наша земля. Обегал её стороной всякий зверь – боялся пустыни.</w:t>
        <w:br/>
        <w:t>- Отчего же стрясся тот мороз? - спросил Филька.</w:t>
        <w:br/>
        <w:t>- От злобы людской, - ответила бабка. - Шёл через нашу деревню старый</w:t>
        <w:br/>
        <w:t>солдат, попросил в избе хлеба, а хозяин, злой мужик, заспанный, крикливый,</w:t>
        <w:br/>
        <w:t xml:space="preserve">возьми и дай одну только чёрствую корку. И то не дал в руки, а швырнул на пол  и говорит: "Вот тебе! Жуй!". - "Мне хлеб с полу поднять невозможно, - говорит солдат. - У меня вместо ноги деревяшка." - "А ногу куда девал?" – спрашивает мужик. "Утерял я ногу на Балканских горах в турецкой баталии", - отвечает солдат. "Ничего. Раз дюже голодный - подымешь, - засмеялся мужик. - Тут тебе камердинеров нету". Солдат покряхтел, изловчился, поднял корку и видит – это не хлеб, а одна зелёная плесень. Один яд! Тогда солдат вышел на двор, свистнул - и враз сорвалась метель, пурга, буря закружила деревню, крыши посрывала, а потом ударил лютый мороз. И мужик тот помер. </w:t>
        <w:br/>
        <w:t>- Отчего же он помер? - хрипло спросил Филька.</w:t>
        <w:br/>
        <w:t>- От охлаждения сердца, - ответила бабка, помолчала и добавила: - Знать, и</w:t>
        <w:br/>
        <w:t xml:space="preserve">нынче завелся в Бережках дурной человек, обидчик, и сотворил злое дело. Оттого и мороз. </w:t>
        <w:br/>
        <w:t>- Чего ж теперь делать, бабка? - спросил Филька из-под тулупа. - Неужто</w:t>
        <w:br/>
        <w:t xml:space="preserve">помирать? </w:t>
        <w:br/>
        <w:t>- Зачем помирать? Надеяться надо.</w:t>
        <w:br/>
        <w:t>- На что?</w:t>
        <w:br/>
        <w:t>- На то, что поправит дурной человек своё злодейство.</w:t>
        <w:br/>
        <w:t>- А как его исправить? - спросил, всхлипывая, Филька.</w:t>
        <w:br/>
        <w:t>- А об этом Панкрат знает, мельник. Он старик хитрый, учёный. Его спросить</w:t>
        <w:br/>
        <w:t>надо. Да неужто в такую стужу до мельницы добежишь? Сразу кровь остановится.</w:t>
        <w:br/>
        <w:t>- Да ну его, Панкрата! - сказал Филька и зат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ак, Филька – главный виновник трагедии, которая разыгралась в Бережках. Сможет ли он исправить ситуацию?</w:t>
      </w:r>
    </w:p>
    <w:p>
      <w:pPr>
        <w:pStyle w:val="Style14"/>
        <w:rPr/>
      </w:pPr>
      <w:r>
        <w:rPr/>
        <w:t xml:space="preserve">- </w:t>
      </w:r>
      <w:r>
        <w:rPr>
          <w:sz w:val="28"/>
          <w:szCs w:val="28"/>
        </w:rPr>
        <w:t>Когда Филька понял, что поступил плохо? ( После рассказа баб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нам предстоит провести коллективное исслед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емы создания литературного образа в рассказе  Паустовского «Теплый хлеб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проекта – составление исследовательской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проект  исследование проводится на уроке. Приемы создания литературного образа. Проводится коллективное исследование с использованием мультимедийного оборудования. Результаты исследования записываются в таблиц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 этап. Определение понятия литературного образ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 этап. Анализ поступков геро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 этап. Речь геро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й этап. Взаимоотношения с другими героями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й этап. Формулировка вывод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приемы способствуют созданию литературного образ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и почему изменился Филь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000500" cy="25565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556360"/>
                          <a:chOff x="0" y="0"/>
                          <a:chExt cx="4000680" cy="255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00680" cy="25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521080" y="498600"/>
                            <a:ext cx="512280" cy="1556640"/>
                          </a:xfrm>
                          <a:prstGeom prst="bentConnector3">
                            <a:avLst>
                              <a:gd name="adj1" fmla="val 151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01960" y="1017000"/>
                            <a:ext cx="512280" cy="519840"/>
                          </a:xfrm>
                          <a:prstGeom prst="bentConnector3">
                            <a:avLst>
                              <a:gd name="adj1" fmla="val 151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84640" y="1017720"/>
                            <a:ext cx="512280" cy="519120"/>
                          </a:xfrm>
                          <a:prstGeom prst="bentConnector3">
                            <a:avLst>
                              <a:gd name="adj1" fmla="val 151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65520" y="499320"/>
                            <a:ext cx="512280" cy="1555920"/>
                          </a:xfrm>
                          <a:prstGeom prst="bentConnector3">
                            <a:avLst>
                              <a:gd name="adj1" fmla="val 151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200" y="0"/>
                            <a:ext cx="888840" cy="1022400"/>
                          </a:xfrm>
                          <a:custGeom>
                            <a:avLst/>
                            <a:gdLst>
                              <a:gd name="textAreaLeft" fmla="*/ 24480 w 504000"/>
                              <a:gd name="textAreaRight" fmla="*/ 479520 w 504000"/>
                              <a:gd name="textAreaTop" fmla="*/ 24480 h 579600"/>
                              <a:gd name="textAreaBottom" fmla="*/ 555120 h 57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238"/>
                                </a:lnTo>
                                <a:arcTo wR="3600" hR="3600" stAng="10800000" swAng="-5400000"/>
                                <a:lnTo>
                                  <a:pt x="18000" y="248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u w:val="single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 главного геро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4320"/>
                            <a:ext cx="888840" cy="1022400"/>
                          </a:xfrm>
                          <a:custGeom>
                            <a:avLst/>
                            <a:gdLst>
                              <a:gd name="textAreaLeft" fmla="*/ 24480 w 504000"/>
                              <a:gd name="textAreaRight" fmla="*/ 479520 w 504000"/>
                              <a:gd name="textAreaTop" fmla="*/ 24480 h 579600"/>
                              <a:gd name="textAreaBottom" fmla="*/ 555120 h 57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238"/>
                                </a:lnTo>
                                <a:arcTo wR="3600" hR="3600" stAng="10800000" swAng="-5400000"/>
                                <a:lnTo>
                                  <a:pt x="18000" y="248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идел ко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шел в себе силы признать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ирился с конем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800" y="1534320"/>
                            <a:ext cx="888840" cy="1022400"/>
                          </a:xfrm>
                          <a:custGeom>
                            <a:avLst/>
                            <a:gdLst>
                              <a:gd name="textAreaLeft" fmla="*/ 24480 w 504000"/>
                              <a:gd name="textAreaRight" fmla="*/ 479520 w 504000"/>
                              <a:gd name="textAreaTop" fmla="*/ 24480 h 579600"/>
                              <a:gd name="textAreaBottom" fmla="*/ 555120 h 57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238"/>
                                </a:lnTo>
                                <a:arcTo wR="3600" hR="3600" stAng="10800000" swAng="-5400000"/>
                                <a:lnTo>
                                  <a:pt x="18000" y="248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ч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Да ну тебя! Ищи сам!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Да ну тебя! Надоела!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Да ну тебя! Дьявол!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Да ну вас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лятые!"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4680" y="1534320"/>
                            <a:ext cx="888840" cy="1022400"/>
                          </a:xfrm>
                          <a:custGeom>
                            <a:avLst/>
                            <a:gdLst>
                              <a:gd name="textAreaLeft" fmla="*/ 24480 w 504000"/>
                              <a:gd name="textAreaRight" fmla="*/ 479520 w 504000"/>
                              <a:gd name="textAreaTop" fmla="*/ 24480 h 579600"/>
                              <a:gd name="textAreaBottom" fmla="*/ 555120 h 57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238"/>
                                </a:lnTo>
                                <a:arcTo wR="3600" hR="3600" stAng="10800000" swAng="-5400000"/>
                                <a:lnTo>
                                  <a:pt x="18000" y="248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я к другим геро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ижает ребят, бабуш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рил раненого ко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равляет ошибк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1480" y="1534320"/>
                            <a:ext cx="888480" cy="1022400"/>
                          </a:xfrm>
                          <a:custGeom>
                            <a:avLst/>
                            <a:gdLst>
                              <a:gd name="textAreaLeft" fmla="*/ 24480 w 503640"/>
                              <a:gd name="textAreaRight" fmla="*/ 479160 w 503640"/>
                              <a:gd name="textAreaTop" fmla="*/ 24480 h 579600"/>
                              <a:gd name="textAreaBottom" fmla="*/ 555120 h 57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8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255"/>
                                </a:lnTo>
                                <a:arcTo wR="3600" hR="3600" stAng="10800000" swAng="-5400000"/>
                                <a:lnTo>
                                  <a:pt x="18000" y="248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те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ой в начале и в конце произведе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pt;height:201.3pt" coordorigin="0,0" coordsize="6300,4026">
                <v:rect id="shape_0" stroked="f" o:allowincell="f" style="position:absolute;left:0;top:0;width:6299;height:40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7" stroked="t" o:allowincell="f" style="position:absolute;left:3150;top:1609;width:2449;height:80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3148;top:1609;width:817;height:805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2333;top:1609;width:817;height:80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699;top:1609;width:2449;height:805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0" fillcolor="#bbe0e3" stroked="t" o:allowincell="f" style="position:absolute;left:2449;top:0;width:1399;height:1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u w:val="single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 главного геро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0;top:2416;width:1399;height:1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ки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идел коня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шел в себе силы признаться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ирился с конем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1633;top:2416;width:1399;height:1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ч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Да ну тебя! Ищи сам!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Да ну тебя! Надоела!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Да ну тебя! Дьявол!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Да ну вас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лятые!"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3267;top:2416;width:1399;height:1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я к другим геро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ижает ребят, бабушк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рил раненого кон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равляет ошибк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4900;top:2416;width:1398;height:1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те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ой в начале и в конце произведения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могает Фильке осознать свою вину? ( Бабушка, Панкрат, жители деревни, со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ть на путь добра, милосердия, сострадания герою помогают не только люди. Природа в произведении – это определенный об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щита группового проекта 3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ль природы в произведении</w:t>
      </w:r>
    </w:p>
    <w:p>
      <w:pPr>
        <w:pStyle w:val="Normal"/>
        <w:rPr/>
      </w:pPr>
      <w:r>
        <w:rPr>
          <w:b/>
          <w:sz w:val="28"/>
          <w:szCs w:val="28"/>
        </w:rPr>
        <w:t>Цель проекта: проанализировать эпизоды рассказа, связанные с описанием природы, выявить художественные средства, используемые автор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 проекта – презентация.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 данного исследования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ирода – это тоже образ. За злые поступки она «мстит» по-своему, сердится на людей и радуется вместе с ними. Она живет своей жизнью, помогает понять человеку красоту, гармонию на Земле. Природа как волшебник. Именно природа помогает Фильке осознать свои поступки, стать добрым, ответственным, чутки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к изменилась жизнь в древне после того, как мороз отступил? Подтвердите ответ примером из текста. ( </w:t>
      </w:r>
      <w:r>
        <w:rPr/>
        <w:t>По всем дворам кололи звонкие берёзовые дрова. Избы светились от жаркого  печного огня. Женщины месили тугое сладкое тесто. И всё, что было живого в избах - ребята, кошки, даже мыши,- всё это вертелось около хозяек, а хозяйки  шлёпали ребят по спине белой от муки рукой, чтобы не лезли в самую квашню и не мешались.</w:t>
        <w:br/>
        <w:t>Ночью по деревне стоял такой запах тёплого хлеба с румяной коркой, с</w:t>
        <w:br/>
        <w:t>пригоревшими к донцу капустными листьями, что даже лисицы вылезли из нор,</w:t>
        <w:br/>
        <w:t>сидели на снегу, дрожали и тихонько скулили, соображая, как бы словчиться</w:t>
        <w:br/>
        <w:t>стащить у людей хоть кусочек этого чудесного хлеб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главный герой вовремя осознал свою ошибку, помирился с обиженным кон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а идея произведе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Каждый человек должен быть ответственным за свои поступки. Добро побеждает зло. Мы приходим в мир, чтобы совершать добрые поступки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качества всегда сопровождают добр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лосердие, забота, помощь ближнему, любовь к людям, дружб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ажите, в каком жанре фольклора добро побеждает зло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каз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видуальный проект.  </w:t>
      </w:r>
      <w:r>
        <w:rPr>
          <w:b/>
          <w:i/>
          <w:color w:val="000000"/>
          <w:sz w:val="28"/>
          <w:szCs w:val="28"/>
        </w:rPr>
        <w:t>Реальное и фантастическое в произведен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екта: исследовать связь произведения с устным народным творчество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 проекта - презен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В сказке Паустовского совмещаются черты народной и авторской сказки. Человек ответственен за свои поступки, злое сердце – холодное сердце, от этого человек может даже умере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нтастическ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время дейтсвия (Деревня Береж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ельник-колдун, колючий мороз в валенках, рассказ бабки о столетнем происшествии, болтливая сорока, думающая лиса, конь, способный наказыв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ный ко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жиданно ударивший моро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ившаяся мель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та, забота, поддержка люде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произведения запоминаются нам не только героями, идеей, сюжетом, но и крылатыми фраз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атые фразы произ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сследования: проследить взаимосвязь произведения  с пословицами и поговор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тата из произ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ови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е только человеку извинения требуются!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овое слово и кошке прият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"Будет и мука, и вода, и всеобщее спасение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т хлеб, будет и песн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Бери хлеб, мирис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Arial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Monotype Corsiva" w:hAnsi="Monotype Corsiva"/>
                <w:bCs/>
                <w:iCs/>
                <w:color w:val="000000"/>
                <w:sz w:val="28"/>
                <w:szCs w:val="28"/>
              </w:rPr>
              <w:t>Отдаст последний кусок хлеба.</w:t>
            </w:r>
          </w:p>
          <w:p>
            <w:pPr>
              <w:pStyle w:val="Normal"/>
              <w:rPr>
                <w:rFonts w:ascii="Monotype Corsiva" w:hAnsi="Monotype Corsiva" w:cs="Microsoft Uighur"/>
                <w:iCs/>
                <w:color w:val="000000"/>
                <w:sz w:val="28"/>
                <w:szCs w:val="28"/>
              </w:rPr>
            </w:pPr>
            <w:r>
              <w:rPr>
                <w:rFonts w:cs="Arial" w:ascii="Monotype Corsiva" w:hAnsi="Monotype Corsiva"/>
                <w:i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Microsoft Uighur" w:ascii="Monotype Corsiva" w:hAnsi="Monotype Corsiva"/>
                <w:bCs/>
                <w:color w:val="000000"/>
                <w:sz w:val="28"/>
                <w:szCs w:val="28"/>
              </w:rPr>
              <w:t>Хлеб</w:t>
            </w:r>
            <w:r>
              <w:rPr>
                <w:rFonts w:cs="Microsoft Uighur" w:ascii="Monotype Corsiva" w:hAnsi="Monotype Corsiva"/>
                <w:color w:val="000000"/>
                <w:sz w:val="28"/>
                <w:szCs w:val="28"/>
              </w:rPr>
              <w:t> </w:t>
            </w:r>
            <w:r>
              <w:rPr>
                <w:rFonts w:cs="Microsoft Uighur" w:ascii="Monotype Corsiva" w:hAnsi="Monotype Corsiva"/>
                <w:bCs/>
                <w:color w:val="000000"/>
                <w:sz w:val="28"/>
                <w:szCs w:val="28"/>
              </w:rPr>
              <w:t>да соль</w:t>
            </w:r>
            <w:r>
              <w:rPr>
                <w:rFonts w:cs="Microsoft Uighur" w:ascii="Monotype Corsiva" w:hAnsi="Monotype Corsiva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Monotype Corsiva" w:hAnsi="Monotype Corsiv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otype Corsiva" w:hAnsi="Monotype Corsiva"/>
                <w:color w:val="000000"/>
                <w:sz w:val="28"/>
                <w:szCs w:val="28"/>
              </w:rPr>
              <w:t>Все добро </w:t>
            </w:r>
            <w:r>
              <w:rPr>
                <w:rFonts w:cs="Arial" w:ascii="Monotype Corsiva" w:hAnsi="Monotype Corsiva"/>
                <w:bCs/>
                <w:color w:val="000000"/>
                <w:sz w:val="28"/>
                <w:szCs w:val="28"/>
              </w:rPr>
              <w:t>за хлебом.</w:t>
            </w:r>
          </w:p>
          <w:p>
            <w:pPr>
              <w:pStyle w:val="Normal"/>
              <w:rPr>
                <w:rFonts w:ascii="Monotype Corsiva" w:hAnsi="Monotype Corsiva" w:cs="Monotype Corsiva"/>
                <w:bCs/>
                <w:color w:val="00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помирать? Надеяться над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а умирает последн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еть вы все мастера. Чуть</w:t>
              <w:br/>
              <w:t>что нашкодил - сейчас в рёв. Но только в этом я смысла не виж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зами горю не поможеш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го срока не буд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бед, один ответ</w:t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sz w:val="28"/>
          <w:szCs w:val="28"/>
        </w:rPr>
        <w:t>- Почему же сказка о Фильке и о коне называется "Тёплый хлеб"? (Хлеб примирил Фильку и коня)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7 </w:t>
      </w:r>
      <w:r>
        <w:rPr>
          <w:b/>
          <w:i/>
          <w:sz w:val="28"/>
          <w:szCs w:val="28"/>
        </w:rPr>
        <w:t>Смысл названия произведения.</w:t>
      </w:r>
    </w:p>
    <w:p>
      <w:pPr>
        <w:pStyle w:val="Style14"/>
        <w:rPr/>
      </w:pPr>
      <w:r>
        <w:rPr>
          <w:b/>
          <w:sz w:val="28"/>
          <w:szCs w:val="28"/>
        </w:rPr>
        <w:t>Цель проекта: проанализировать значения слов «хлеб», «теплый», выяснить, почему автор использует именно это сочетание слов в названии произведен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 проекта – создание  и презентация обложки к  произведению.   </w:t>
      </w:r>
    </w:p>
    <w:p>
      <w:pPr>
        <w:pStyle w:val="Normal"/>
        <w:jc w:val="both"/>
        <w:rPr/>
      </w:pPr>
      <w:r>
        <w:rPr>
          <w:sz w:val="28"/>
          <w:szCs w:val="28"/>
        </w:rPr>
        <w:t>Конечно, слово «хлеб» связано с такими понятиями, как добро, милосердие, любовь к ближнему, ведь не случайно народная мудрость гласит: будет хлеб, будет и пес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дно, что замечательное произведение К. Паустовского «Теплый хлеб»  пробудило к творчеству ребят, которые создали проект «Дорогою добра…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ект 8  «Дорогою добра…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 собрать иллюстрации, созданные разными художниками к данному произвед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проекта -  создание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фоне музыки ученики демонстрируют иллюстрации, комментируют.</w:t>
      </w:r>
    </w:p>
    <w:p>
      <w:pPr>
        <w:pStyle w:val="Style14"/>
        <w:rPr/>
      </w:pPr>
      <w:r>
        <w:rPr>
          <w:sz w:val="28"/>
          <w:szCs w:val="28"/>
        </w:rPr>
        <w:t>К.Г.Паустовский хотел, чтобы читатели его произведений были добрыми, любили окружающий мир, чувствовали родство с ним и готовность в любой момент прийти на помощь. Поэтому любимый герой его сказок - человек отзывчивый, чуткий, с добрым и милым сердцем. Мы живём в мире, где много жестокости, зла, равнодушия, но человек должен научиться любить ближнего, осознавать и исправлять ошибки. Помоги человеку добрым словом, добрым делом, и настанет время, когда и тебе помогут, как помогли Фильке ребята. И помните: мы в мир пришли, чтобы добро творить…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ы прощаемся с героями произведения, но разговор о доброте продолжает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чинение «Добрые люди в моей жизни…»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2:56:00Z</dcterms:created>
  <dc:creator>Admin</dc:creator>
  <dc:description/>
  <cp:keywords/>
  <dc:language>en-US</dc:language>
  <cp:lastModifiedBy>Дмитрий</cp:lastModifiedBy>
  <cp:lastPrinted>2011-04-24T21:01:00Z</cp:lastPrinted>
  <dcterms:modified xsi:type="dcterms:W3CDTF">2011-04-24T18:02:00Z</dcterms:modified>
  <cp:revision>3</cp:revision>
  <dc:subject/>
  <dc:title>Урок – творческий проект</dc:title>
</cp:coreProperties>
</file>