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Кызылординская област</w:t>
      </w:r>
      <w:r>
        <w:rPr>
          <w:sz w:val="40"/>
          <w:szCs w:val="40"/>
          <w:lang w:val="kk-KZ"/>
        </w:rPr>
        <w:t>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Шиелий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о Жолек </w: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618480" cy="2708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520" cy="270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крытый ур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13.35pt;width:442.35pt;height:213.2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крытый урок</w:t>
                      </w:r>
                    </w:p>
                  </w:txbxContent>
                </v:textbox>
                <v:path textpathok="t"/>
                <v:textpath on="t" fitshape="t" string="Открытый урок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369.05pt;height:40.95pt;mso-wrap-style:none;v-text-anchor:middle;mso-position-vertical:top" type="_x0000_t136">
            <v:path textpathok="t"/>
            <v:textpath on="t" fitshape="t" string="Ч. Айтматов. Белый пароход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7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 Г.А.Алих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</w:rPr>
        <w:t>средняя школа №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Ч. Айтматов «Белый пароход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сформировать умения пересказывать, анализировать текст, выделять в нём гла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вать речь, умения высказывать свои мнения, обогащать словарный запас, расширять кругозор новыми свед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нравственное, трудовое, эстетическое, экологическое воспитание (призвать к человечности, трудолюбию, привить любовь к окружающей среде, научить бережному отношению к природ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урок-анализ художественного текс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объяснительно-иллюстративный, репродуктивный, частично-поисковый (с опережающими зада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ём:</w:t>
      </w:r>
      <w:r>
        <w:rPr>
          <w:sz w:val="28"/>
          <w:szCs w:val="28"/>
        </w:rPr>
        <w:t xml:space="preserve"> слово учителя, репродуктивная беседа, использование наглядности, связь с жизнью, с казахской литер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слайды (книга  Ч.Айтматова и М.Шаханова «Плач охотника над пропастью», эпиграф, словарная работа, рисунки, фабула и проблематика по повести «Белый пароход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. Организационный момент: Приветствие, проверка присутствия учащихся на уроке, психологическая подготовка класса к урок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ІІ. Слово учителя: Ребята! Сегодня у нас урок-анализ художественного текста, и мы будем анализировать замечательную повесть Ч. Айтматова </w:t>
      </w:r>
      <w:r>
        <w:rPr>
          <w:sz w:val="28"/>
          <w:szCs w:val="28"/>
        </w:rPr>
        <w:t xml:space="preserve">«Белый пароход». Наша задача – раскрыть суть произведения, т.е. определить идею путём разностороннего анализа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</w:t>
      </w:r>
      <w:r>
        <w:rPr>
          <w:b/>
          <w:sz w:val="28"/>
          <w:szCs w:val="28"/>
        </w:rPr>
        <w:t>. Опрос домашнего зада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путь – репродуктивная, т.е. вопросно-ответная беседа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то такой Ч.Айтматов? (Использование материала из книги</w:t>
      </w:r>
      <w:r>
        <w:rPr>
          <w:sz w:val="28"/>
          <w:szCs w:val="28"/>
        </w:rPr>
        <w:t xml:space="preserve"> Ч.Айтматова и М. Шаханова  «Плач охотника над пропастью»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я родина – аил Шекер... С вершин Манасских гор, стекаясь капля к капле в бурлящий поток, несётся в наш аил белопенно-голубая река. Зовётся она Куркуреу...река, вскормившая всё в округе..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путь – использование эпиграфа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Эпиграфом сегодняшнего урока являются слова самого </w:t>
      </w:r>
      <w:r>
        <w:rPr>
          <w:sz w:val="28"/>
          <w:szCs w:val="28"/>
        </w:rPr>
        <w:t>Ч.Айтматова:</w:t>
      </w:r>
    </w:p>
    <w:p>
      <w:pPr>
        <w:pStyle w:val="Normal"/>
        <w:jc w:val="both"/>
        <w:rPr/>
      </w:pPr>
      <w:r>
        <w:rPr>
          <w:sz w:val="28"/>
          <w:szCs w:val="28"/>
        </w:rPr>
        <w:t>Позднее я понял: в славном обычае знания «семи предков» - «</w:t>
      </w:r>
      <w:r>
        <w:rPr>
          <w:sz w:val="28"/>
          <w:szCs w:val="28"/>
          <w:lang w:val="kk-KZ"/>
        </w:rPr>
        <w:t>жеті ата</w:t>
      </w:r>
      <w:r>
        <w:rPr>
          <w:sz w:val="28"/>
          <w:szCs w:val="28"/>
        </w:rPr>
        <w:t>» крылся глубинный смысл. Так сызмальства в наше сознание закладывали понятия о собственном происхождении, о связи поколений, учили различать свою ближнюю и дальнюю родню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путь – высказывание своих мыслей, мнен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о заглавии. Почему повесть называется «Белый пароход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смысл таится зде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лавие повести отражает его основную тему  «Человек и природа», «Природа и цивилизация»… </w:t>
      </w:r>
    </w:p>
    <w:p>
      <w:pPr>
        <w:pStyle w:val="Normal"/>
        <w:jc w:val="both"/>
        <w:rPr/>
      </w:pPr>
      <w:r>
        <w:rPr>
          <w:sz w:val="28"/>
          <w:szCs w:val="28"/>
        </w:rPr>
        <w:t>«Белый пароход». Неслучайно слово «белый» используется  в заглавии повести. Белый, т.е. чистый, светлый. А дальше  просится понятие «чистая, светлая мечта». Под словом «пароход» понимается «что-то тёплое, лелеюще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Белый пароход – это мечта мальчика. Он хочет, чтобы белый пароход подплыл к нему поближе. Он решил и верит. Что там его отец, иссык-кульский матрос, которого он ни разу не вид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то его разлучил с отцом? Где его мать? (Где его корни?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е мальчик не должен жить с родител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ут мы вспоминаем своих отцов и дедов (повторное чтение эпиграфа и осмысл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уть – краткие пересказы содержания пове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була пове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 (с дедом и бабушкой) в лесном кордон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ервая радость – портфель с автолавки. Разговор с Сейдахме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торопный Момун. Роль народной традиции в пове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ношения деда и внука. Взаимосвязь покол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ый пароход – мечта мальчика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ловарная работ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Кордон-место малолюд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Расторопный-елпек, елгез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Отлынивать-уклоняться от какого-нибудь дел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ІҮ</w:t>
      </w:r>
      <w:r>
        <w:rPr>
          <w:b/>
          <w:sz w:val="28"/>
          <w:szCs w:val="28"/>
        </w:rPr>
        <w:t>.Подробный анализ тек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блематика пове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роблема. Отношение людей к природе. Человек и природа. Природа и катастроф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проблема. Смысл жизни человека, его предназначение, человек и мир, человек и цивилизац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проблема. Отношение к традициям народа, гуманные поступки, моральные блага человече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Ү. </w:t>
      </w:r>
      <w:r>
        <w:rPr>
          <w:b/>
          <w:sz w:val="28"/>
          <w:szCs w:val="28"/>
        </w:rPr>
        <w:t xml:space="preserve">Выводы и закрепление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1.Поднимая экологическую проблему, мы убеждаемся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еловек – часть природы. Он не должен идти против природы, он должен жить законами природы – в этом его сила. Он должен бережно относиться к природе-матер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Решая философскую проблему, мы говорим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ждый человек должен поставить перед собой цель и идти вперёд.               3. Нравственно подумав,  мы заявляем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юди по-разному видят и понимают мир и своё предназначение: у одних – любовь, интерес, мечта и цель в жизни, у других – бесцельное каждодневное времяпрепровождение. Это неправильно! Каждый должен чтить и почитать старших, заботится о детях, иметь в душе тепло и све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І. На дом: </w:t>
      </w:r>
      <w:r>
        <w:rPr>
          <w:sz w:val="28"/>
          <w:szCs w:val="28"/>
          <w:lang w:val="kk-KZ"/>
        </w:rPr>
        <w:t>анализ повести, чтение других произведений писател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І</w:t>
      </w:r>
      <w:r>
        <w:rPr>
          <w:b/>
          <w:sz w:val="28"/>
          <w:szCs w:val="28"/>
        </w:rPr>
        <w:t>. Комментирование и выставление оценок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1:15:00Z</dcterms:created>
  <dc:creator>User</dc:creator>
  <dc:description/>
  <cp:keywords/>
  <dc:language>en-US</dc:language>
  <cp:lastModifiedBy>Grey Wolf</cp:lastModifiedBy>
  <dcterms:modified xsi:type="dcterms:W3CDTF">2012-09-29T14:50:00Z</dcterms:modified>
  <cp:revision>3</cp:revision>
  <dc:subject/>
  <dc:title>Тема урока: Ч</dc:title>
</cp:coreProperties>
</file>