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пресс-конференция поэзия подвига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cs="Calibri"/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Поэзия Великой Отечественной войны и послевоенного времени</w:t>
      </w:r>
      <w:r>
        <w:rPr>
          <w:sz w:val="28"/>
          <w:szCs w:val="28"/>
          <w:lang w:val="kk-KZ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rFonts w:cs="Calibri"/>
          <w:sz w:val="28"/>
          <w:szCs w:val="28"/>
          <w:lang w:val="kk-KZ"/>
        </w:rPr>
        <w:t xml:space="preserve">                   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2 часа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Оформление урока</w:t>
      </w:r>
      <w:r>
        <w:rPr>
          <w:b/>
          <w:sz w:val="24"/>
          <w:szCs w:val="24"/>
          <w:lang w:val="kk-KZ"/>
        </w:rPr>
        <w:t>:</w:t>
      </w:r>
      <w:r>
        <w:rPr>
          <w:sz w:val="24"/>
          <w:szCs w:val="24"/>
        </w:rPr>
        <w:t xml:space="preserve"> Выставка книг и сборников стихотворений о Великой Отечественной войне; записи песен о войне; монтаж из портретов и фотографий поэтов огненных лет  </w:t>
      </w:r>
      <w:r>
        <w:rPr>
          <w:sz w:val="24"/>
          <w:szCs w:val="24"/>
          <w:lang w:val="kk-KZ"/>
        </w:rPr>
        <w:t xml:space="preserve">и 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kk-KZ"/>
        </w:rPr>
        <w:t>э</w:t>
      </w:r>
      <w:r>
        <w:rPr>
          <w:sz w:val="24"/>
          <w:szCs w:val="24"/>
        </w:rPr>
        <w:t>тов-современников, пишущих о войне; газета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t>или</w:t>
      </w:r>
      <w:r>
        <w:rPr>
          <w:sz w:val="24"/>
          <w:szCs w:val="24"/>
          <w:lang w:val="kk-KZ"/>
        </w:rPr>
        <w:t xml:space="preserve"> «раскладушка») состихотверениями и фрагментами сочинений учащихся на военную тему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В предварительной беседе с учащимся необходимо выяснить, с какими произведениями, посвященными Великой Отечественной войне, знакомы ребята. Объяснить, как будет проходить урок, что нужно подготовить к нему, порекомендовать учащимся литературу для домашнего чтения, предложить познокомиться с творчеством одного из поэтов, выучить наизусть полюбившееся стихотворение, ответить на вопросы: «Чем волнуют стихи о Великой Отечественной войне? Какое стихотворение вызвало особый интерес?»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Учащиеся класса распределяются на несколько творческих групп и заранее готовятся к уроку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</w:t>
      </w:r>
      <w:r>
        <w:rPr>
          <w:b/>
          <w:sz w:val="24"/>
          <w:szCs w:val="24"/>
          <w:lang w:val="kk-KZ"/>
        </w:rPr>
        <w:t xml:space="preserve">1-я группа учащихся </w:t>
      </w:r>
      <w:r>
        <w:rPr>
          <w:sz w:val="24"/>
          <w:szCs w:val="24"/>
          <w:lang w:val="kk-KZ"/>
        </w:rPr>
        <w:t>(назовем учащихся «специалистами-исследователями» или «литераторами») изучает поэзию военного и послевоенного времени, готовит сообщение(краткое) о Константине Симонове, Александре Твардовском, Алексее Суркове, Ольге Бергольц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b/>
          <w:sz w:val="24"/>
          <w:szCs w:val="24"/>
          <w:lang w:val="kk-KZ"/>
        </w:rPr>
        <w:t>2-группа учащихся</w:t>
      </w:r>
      <w:r>
        <w:rPr>
          <w:sz w:val="24"/>
          <w:szCs w:val="24"/>
          <w:lang w:val="kk-KZ"/>
        </w:rPr>
        <w:t xml:space="preserve"> знакомится с творчеством молодых лириков, отдавших свои жизни за Родину (Муса Джалиль, Павел Когань, Михаил Кульчиский, Николай Майоров)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>3-я группа учашихся</w:t>
      </w:r>
      <w:r>
        <w:rPr>
          <w:sz w:val="24"/>
          <w:szCs w:val="24"/>
          <w:lang w:val="kk-KZ"/>
        </w:rPr>
        <w:t xml:space="preserve"> изучает творчество Юлий Друниной, Эдуарда Асадова, Владимира Высоцкого или Роберта Рождественского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>Оформление пресс-конференции</w:t>
      </w:r>
      <w:r>
        <w:rPr>
          <w:sz w:val="24"/>
          <w:szCs w:val="24"/>
          <w:lang w:val="kk-KZ"/>
        </w:rPr>
        <w:t xml:space="preserve"> осуществляют два ученика. Они выпускают газету, подбирают записи песен о войне, делают фотомонтаж из портретов и фотографии (поэтов-фронтовиков) к уроку-пресс-конференции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>«Журналисты»</w:t>
      </w:r>
      <w:r>
        <w:rPr>
          <w:sz w:val="24"/>
          <w:szCs w:val="24"/>
          <w:lang w:val="kk-KZ"/>
        </w:rPr>
        <w:t xml:space="preserve"> (Два ученика) освещают ход прессконференции: пишут небольшие статьи, которые в конце прессконференции зачитываются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b/>
          <w:sz w:val="24"/>
          <w:szCs w:val="24"/>
          <w:lang w:val="kk-KZ"/>
        </w:rPr>
        <w:t xml:space="preserve">«Библиотекар» </w:t>
      </w:r>
      <w:r>
        <w:rPr>
          <w:sz w:val="24"/>
          <w:szCs w:val="24"/>
          <w:lang w:val="kk-KZ"/>
        </w:rPr>
        <w:t xml:space="preserve">(Два ученика) готовят обзор кник о Великой Отечественной войне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онтроль за пресс – конференций осуществляет один ученик. В конце урока он рецензирует и оценивает работу кождого участника пресс - конфекренции 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 центре класса или зала за столом – ведущий (учитель) и не сколько учащихся («корреспонденты»), которые подготовили интересный вопросы по теме «Поэзия подвига»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Вопросы «корреспондентов» заранее просматриваются ведущим (учителем), даютсы рекомендации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Ведущий адресует вопросы (в зависимости от содержания)разным группам учащихся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kk-KZ"/>
        </w:rPr>
        <w:t>Эпигроф</w:t>
      </w:r>
      <w:r>
        <w:rPr>
          <w:sz w:val="24"/>
          <w:szCs w:val="24"/>
          <w:lang w:val="kk-KZ"/>
        </w:rPr>
        <w:t xml:space="preserve"> (красочно написан на плакате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          </w:t>
      </w:r>
      <w:r>
        <w:rPr>
          <w:sz w:val="24"/>
          <w:szCs w:val="24"/>
          <w:lang w:val="kk-KZ"/>
        </w:rPr>
        <w:t>Прошла война, прошла страда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</w:t>
      </w:r>
      <w:r>
        <w:rPr>
          <w:sz w:val="24"/>
          <w:szCs w:val="24"/>
          <w:lang w:val="kk-KZ"/>
        </w:rPr>
        <w:t>Но боль взывает к людям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             </w:t>
      </w:r>
      <w:r>
        <w:rPr>
          <w:sz w:val="24"/>
          <w:szCs w:val="24"/>
          <w:lang w:val="kk-KZ"/>
        </w:rPr>
        <w:t>Давайте, люди, никогда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             </w:t>
      </w:r>
      <w:r>
        <w:rPr>
          <w:sz w:val="24"/>
          <w:szCs w:val="24"/>
          <w:lang w:val="kk-KZ"/>
        </w:rPr>
        <w:t>Об этом не забудем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                                                            </w:t>
      </w:r>
      <w:r>
        <w:rPr>
          <w:sz w:val="24"/>
          <w:szCs w:val="24"/>
          <w:lang w:val="kk-KZ"/>
        </w:rPr>
        <w:t>А.Т. Твардовский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оведение пресс – конференции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Ведущий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Мы проводим пресс – конференцию на тему «Поэзия подвига», на которой присутствуют корреспонденты (имена), а также гости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kk-KZ"/>
        </w:rPr>
        <w:t>На вопросы, интересующие корреспондентов, ответят специалисты – исследователи поэзии Великой Отечественной войны и послевоенного времени. Они сидят за столиком №1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Разрешите представить сидящих за столиком №2 исследователей творчества молодых поэтов, погибщих во время войны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Стол №3 поклонники и исследователи творчества Ю. Друниной, Э. Асадова, В. Высоцкого, Р. Рождествеского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тол №4 Художники и оформители сегодняшней пресс – конференции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kk-KZ"/>
        </w:rPr>
        <w:t xml:space="preserve">Стол </w:t>
      </w:r>
      <w:r>
        <w:rPr>
          <w:sz w:val="24"/>
          <w:szCs w:val="24"/>
        </w:rPr>
        <w:t>№</w:t>
      </w:r>
      <w:r>
        <w:rPr>
          <w:sz w:val="24"/>
          <w:szCs w:val="24"/>
          <w:lang w:val="kk-KZ"/>
        </w:rPr>
        <w:t>5. Журналисты, освещающие ход пресс-конференции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kk-KZ"/>
        </w:rPr>
        <w:t>Стол</w:t>
      </w:r>
      <w:r>
        <w:rPr>
          <w:sz w:val="24"/>
          <w:szCs w:val="24"/>
        </w:rPr>
        <w:t>№</w:t>
      </w:r>
      <w:r>
        <w:rPr>
          <w:sz w:val="24"/>
          <w:szCs w:val="24"/>
          <w:lang w:val="kk-KZ"/>
        </w:rPr>
        <w:t>6. Представители библиотеки. Выступят с обзором литертуры по теме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kk-KZ"/>
        </w:rPr>
        <w:t>Стол</w:t>
      </w:r>
      <w:r>
        <w:rPr>
          <w:sz w:val="24"/>
          <w:szCs w:val="24"/>
        </w:rPr>
        <w:t>№</w:t>
      </w:r>
      <w:r>
        <w:rPr>
          <w:sz w:val="24"/>
          <w:szCs w:val="24"/>
          <w:lang w:val="kk-KZ"/>
        </w:rPr>
        <w:t>7. Контроль за пресс-конференции осуществляет (имя)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b/>
          <w:sz w:val="24"/>
          <w:szCs w:val="24"/>
          <w:lang w:val="kk-KZ"/>
        </w:rPr>
        <w:t>Цели и задачи пресс-конференции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Присутсвующие на пресс-конференции узнают о значении литературы в годы Великой Отечественной войны; познокомятся с творчеством молодых поэтов-фронтовиков, услышат их страстные, полные любви к Родине и ненависти к врагам стихи; выянят, в чем причина постоянного внимания современных поэтов к событиям Великой Отечественной войны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sz w:val="24"/>
          <w:szCs w:val="24"/>
          <w:lang w:val="kk-KZ"/>
        </w:rPr>
        <w:t>Тихо звучит песня на слова В.Лебедова-Кумача (Священная война», затем громче... После припева музыка смолкает. Говорит ведущий.ү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 </w:t>
      </w:r>
      <w:r>
        <w:rPr>
          <w:b/>
          <w:sz w:val="24"/>
          <w:szCs w:val="24"/>
          <w:lang w:val="kk-KZ"/>
        </w:rPr>
        <w:t>Ведущий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Прошли десятилетие с тех пор, как отгремели последние залпы Великой Отечественной войны, но память людская хранит подвиги, совершавшиеся день за днем все долгие годы войны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амять о событиях военной поры, изменивших ход истории, не уходит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вященная Российская земля – вечная свидетельница бесмертного подвига воинов, отстоявщих честь и независимость Родины. Русские люди  совершали подвиги в Ленинграде, на Курской  дуге, под Москвой, на Волге, на священной Сталинградской земле. О зашитниках написаны романы, повести, очерки, огромное количество стихов и песен. Литература, поэзия-это «голос героической души русского народа»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Время войны-время, спрессованное по преимуществу. Год его приравнивался к десяти летию мирной жизни. Законамерно, что и поэзия, глубоко выразившая то время,-это поэзия особой насыщенности, особой спрессованности. Спрессованности не столько спецфически батального, сколько человеческого-и в смысле деяния, и в смысле раздумий и переживаний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Продоложает звучать песня на слова В.Лебедева-Кумача «Священная война»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 xml:space="preserve">Эта песня заставляет вспоинить, что война-это страшное испытание для всего народа, это испытание для нашей литературы. Поэты и писатели с честью выполнили свой патриотической долг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Вопросы сидящих рядом с ведущим «корреспондентов», на которые отвечают учащиеся 1и2-й групп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>Сколько же писателей и поэтов было на фронте? Назовите из имена?</w:t>
      </w:r>
      <w:r>
        <w:rPr>
          <w:sz w:val="24"/>
          <w:szCs w:val="24"/>
          <w:lang w:val="kk-KZ"/>
        </w:rPr>
        <w:t xml:space="preserve"> (Отвечают «исследователи», сидящие за столом</w:t>
      </w:r>
      <w:r>
        <w:rPr>
          <w:sz w:val="24"/>
          <w:szCs w:val="24"/>
        </w:rPr>
        <w:t>№</w:t>
      </w:r>
      <w:r>
        <w:rPr>
          <w:sz w:val="24"/>
          <w:szCs w:val="24"/>
          <w:lang w:val="kk-KZ"/>
        </w:rPr>
        <w:t>1)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- Свыше 2000 писателей и поэтов отправились на фронт. Они с оружием в руках защищали Родину, разделяли страдания, опосности, лишения военных дней со всеми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- Они создавали стихи и песни, которые поднимали боевой дух солдат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- Более 300 писателей и поэтов пали смертью храбрых. Среди них Юрии Крымов, Иосиф  Уткин, Аркадий Гайдар, молодыепоэты – Павел Коган, Михаил Кульчицкий, Николай Майоров. «Они ушли не долюбив , не докурив последней папиросы...»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rFonts w:cs="Calibri"/>
          <w:b/>
          <w:sz w:val="24"/>
          <w:szCs w:val="24"/>
          <w:lang w:val="kk-KZ"/>
        </w:rPr>
        <w:t xml:space="preserve">  </w:t>
      </w:r>
      <w:r>
        <w:rPr>
          <w:b/>
          <w:sz w:val="24"/>
          <w:szCs w:val="24"/>
          <w:lang w:val="kk-KZ"/>
        </w:rPr>
        <w:t>Какую роль играла в те суровыевоенные годы поэзия?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тихи и песни звали русских людей на решительный бой с фашистами, укрепляли мужество защитников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тихи А. Твардовского, А. Суркова, О. Берггольц, Н. Тихонова, А. Ахматовой и их товарищей были рождены войной, потрясшей до основания жизнь норода, заставившей каждого задуматьсы о себе, О Родине, о прошлом, настоящем и будущем ее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эзия не льстили современнику, не изображала его путь усеянным розами даже в дни побед, но и не чернила его. Она говорила о нем правду, онаизображала судьбу человека. Была победной там, где была победа, и была скорбной, где была скорбь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эзия в годы войны заняла огромное место в духовной жизни миллионов людей. Она укрепляла веру в победу, В силы человека, помогола переносить испытания. Она помогала людям жить!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Это была яркая, Сильная и многоплановая поэзия!</w:t>
      </w:r>
    </w:p>
    <w:p>
      <w:pPr>
        <w:pStyle w:val="Normal"/>
        <w:spacing w:before="0" w:after="0"/>
        <w:ind w:left="420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Расскажите о К. Симонове, А. Суркове, А. Твардовском, О. Берггольц и других замечательных поэтах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</w:t>
      </w:r>
      <w:r>
        <w:rPr>
          <w:b/>
          <w:sz w:val="24"/>
          <w:szCs w:val="24"/>
          <w:lang w:val="kk-KZ"/>
        </w:rPr>
        <w:t>Какие стихи о воине взволновали вас? прочтите их</w:t>
      </w:r>
    </w:p>
    <w:p>
      <w:pPr>
        <w:pStyle w:val="Normal"/>
        <w:spacing w:before="0" w:after="0"/>
        <w:rPr/>
      </w:pPr>
      <w:r>
        <w:rPr>
          <w:rFonts w:cs="Calibri"/>
          <w:i/>
          <w:sz w:val="24"/>
          <w:szCs w:val="24"/>
          <w:lang w:val="kk-KZ"/>
        </w:rPr>
        <w:t xml:space="preserve">     </w:t>
      </w:r>
      <w:r>
        <w:rPr>
          <w:i/>
          <w:sz w:val="24"/>
          <w:szCs w:val="24"/>
          <w:lang w:val="kk-KZ"/>
        </w:rPr>
        <w:t>(вопросы адресуются учащимся1-й группы которые рассказывают о поэмах читают наизусть стихи. Желательно чтобы прозвучали произведение К.Симонова   «жди меня» «Ты помнишь, Алеша, дорогие Смоленщины…» «дом друзей», А Суркова  «Шестой»,  «Наедине с собой», «Присягаем  победой», песни «Бьется тесной печурке огонь», «песня смелых» отрывки из поэмы . А. Твардовского «Василий Терков» стихотворение  О.Берггольц «Я говорю с тобой под свист снарядов….»и другие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</w:t>
      </w:r>
      <w:r>
        <w:rPr>
          <w:b/>
          <w:sz w:val="24"/>
          <w:szCs w:val="24"/>
          <w:lang w:val="kk-KZ"/>
        </w:rPr>
        <w:t xml:space="preserve">Какая же тема поэзий военных лет , по-вашему , стала центральной? Кто  главный герои этой поэзий? </w:t>
      </w:r>
      <w:r>
        <w:rPr>
          <w:sz w:val="24"/>
          <w:szCs w:val="24"/>
          <w:lang w:val="kk-KZ"/>
        </w:rPr>
        <w:t>( Отвечают «исследователи»,сидящие за столиком № 2.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-Центральной, определяющей темой поэзий Великой Отечественный воине стала тема любви к Родине , призыв к ее защите 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-Герои поэзий военных лет это и русские воины-освободители, и простые  труженики тыла, это и дети ,т.е.все те, кто боролся с фашизмом 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-А главное–это люди разных национальности  и разных возрастов, выдержавшие суровые и тяжелые испытания, выпавшие на их долю.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Ведущий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kk-KZ"/>
        </w:rPr>
        <w:t xml:space="preserve">Хочу отметить, что в стихотворениях и песнях, очерках, написанных  в самые первые недели воины, уже звучали  </w:t>
      </w:r>
      <w:r>
        <w:rPr>
          <w:b/>
          <w:sz w:val="24"/>
          <w:szCs w:val="24"/>
          <w:lang w:val="kk-KZ"/>
        </w:rPr>
        <w:t>уверенности в победе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Алексей Толстой, Илья Эренбург, Михаил Исаковский, Алексеи Сурков и другие именитые Пестели и поэты ничуть не сомневались, что враг будет разгромлен. Родина будет освобождена от фашистов.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  <w:lang w:val="kk-KZ"/>
        </w:rPr>
        <w:t xml:space="preserve">Песня из кинофильма «Белоруски вокзал» (звучит в исполнении учащихся или грамзаписи) 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Хотелось бы узнать о молодых лириках огненных лет, о тех, у которых все ещё  было впереди…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(</w:t>
      </w:r>
      <w:r>
        <w:rPr>
          <w:i/>
          <w:sz w:val="24"/>
          <w:szCs w:val="24"/>
          <w:lang w:val="kk-KZ"/>
        </w:rPr>
        <w:t xml:space="preserve">Сообщения учащихся о поэмах П.Когане, М. Кульчицком, Н. Майорове, молодых, сильных ,жизнелюбивых, мечтавших о творческом труде, горячей чистой любви светлой жизни на земле. Без колебаний они вступили в борьбу с фашизмом.)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-Николаи Майоров писал о своем героическом поколении;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</w:t>
      </w:r>
      <w:r>
        <w:rPr>
          <w:sz w:val="24"/>
          <w:szCs w:val="24"/>
          <w:lang w:val="kk-KZ"/>
        </w:rPr>
        <w:t>Мы были высоки, русоволосы 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</w:t>
      </w:r>
      <w:r>
        <w:rPr>
          <w:sz w:val="24"/>
          <w:szCs w:val="24"/>
          <w:lang w:val="kk-KZ"/>
        </w:rPr>
        <w:t>Вы в книгах прочитаете, как миф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</w:t>
      </w:r>
      <w:r>
        <w:rPr>
          <w:sz w:val="24"/>
          <w:szCs w:val="24"/>
          <w:lang w:val="kk-KZ"/>
        </w:rPr>
        <w:t>О людях, что ушли, не долюбив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</w:t>
      </w:r>
      <w:r>
        <w:rPr>
          <w:sz w:val="24"/>
          <w:szCs w:val="24"/>
          <w:lang w:val="kk-KZ"/>
        </w:rPr>
        <w:t>Не докурив последней папиросы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 xml:space="preserve">(Звучат  стихи   П. Когана, М. Кульчицкого и других погибших поэтов. Материал можно взять из книги «Строка, оборванная пулей». Изд-во «Московский рабочий».1985 г.)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 xml:space="preserve">- Особо хочется сказать о молодом татарском поэте, имя которого Мусса Джалиль, о его «Моабитских тетрадях»- цикле стихов, написанных в фашистском застенке. Моабитской тюрьмы в берлине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Мусса Джалиль был казнен 1944 году. У нас в  стране его считали пропавши без вести. Толка после  войны мир облетела весть о его двух  маленьких записных книжечках, густо исписанных мелким бисерным почерком. Это 115 стихотворений, написанных в заточении, Муса Джалиль мечтал их напечатать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эзия Муссы Джалиля -это поэзия  глубокой мысли, страстных чувств, неукротимой воли. Одним из самых является стихотворение «Мои песни». То как бы ключ ко всем другим стихам  моабитских  тетрадей, их обопшние;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Пел я, весеннюю свежесть почуя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Пел я, вступая за Родину в бой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Вот и  последнюю песню пишу я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Видя топор палача над собой 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Песня меня научила свободне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Песня борцом умирать мне велит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Жизнь моя песней звенела в народе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</w:t>
      </w:r>
      <w:r>
        <w:rPr>
          <w:sz w:val="24"/>
          <w:szCs w:val="24"/>
          <w:lang w:val="kk-KZ"/>
        </w:rPr>
        <w:t>Смерть моя песней борьбы прозвучит.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rFonts w:cs="Calibri"/>
          <w:b/>
          <w:sz w:val="24"/>
          <w:szCs w:val="24"/>
          <w:lang w:val="kk-KZ"/>
        </w:rPr>
        <w:t xml:space="preserve">       </w:t>
      </w:r>
      <w:r>
        <w:rPr>
          <w:b/>
          <w:sz w:val="24"/>
          <w:szCs w:val="24"/>
          <w:lang w:val="kk-KZ"/>
        </w:rPr>
        <w:t xml:space="preserve">Стихи Муссы Джалиля принадлежат к тем творениям литературы, которые с годами волнуют все сильнее </w:t>
      </w:r>
    </w:p>
    <w:p>
      <w:pPr>
        <w:pStyle w:val="Normal"/>
        <w:spacing w:before="0" w:after="0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 xml:space="preserve">(Чтения стехотворений «Прости ,Родина!», «варварство» и др) </w:t>
      </w:r>
    </w:p>
    <w:p>
      <w:pPr>
        <w:pStyle w:val="Normal"/>
        <w:spacing w:before="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Ведущий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…</w:t>
      </w:r>
      <w:r>
        <w:rPr>
          <w:sz w:val="24"/>
          <w:szCs w:val="24"/>
          <w:lang w:val="kk-KZ"/>
        </w:rPr>
        <w:t>Сталинград был центром ожесточенных боев. Дни и ночи гремели взрывы. На берегах Волги решался исход войны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В Сталинградском сражении приняло участие около двухсот писателей и поэтов. Они создали свыше пяти тысяч литературных произведений. В нашей литературе существует целый пласт «сталинградской поэзии»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>Хотелось бы послушать стихи поэтов Сталинграда.</w:t>
      </w:r>
    </w:p>
    <w:p>
      <w:pPr>
        <w:pStyle w:val="Normal"/>
        <w:spacing w:before="0" w:after="0"/>
        <w:rPr>
          <w:i/>
          <w:i/>
          <w:sz w:val="24"/>
          <w:szCs w:val="24"/>
          <w:lang w:val="kk-KZ"/>
        </w:rPr>
      </w:pPr>
      <w:r>
        <w:rPr>
          <w:rFonts w:cs="Calibri"/>
          <w:i/>
          <w:sz w:val="24"/>
          <w:szCs w:val="24"/>
          <w:lang w:val="kk-KZ"/>
        </w:rPr>
        <w:t xml:space="preserve">      </w:t>
      </w:r>
      <w:r>
        <w:rPr>
          <w:i/>
          <w:sz w:val="24"/>
          <w:szCs w:val="24"/>
          <w:lang w:val="kk-KZ"/>
        </w:rPr>
        <w:t>(Материал о Сталинградской поэзии в трехтомнике «Память Сталинграда».       Волгоград,1992г.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 xml:space="preserve">-Какой заряд эмоциональности живет в этих произведениях! Главное, чем волнуют эти стихотворения.-правда, редкая, почти рискованная простота рассказа, однако выливающаяся в интонация, которая добирается до самой души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Прошло много лет после окончания войны. </w:t>
      </w:r>
      <w:r>
        <w:rPr>
          <w:b/>
          <w:sz w:val="24"/>
          <w:szCs w:val="24"/>
          <w:lang w:val="kk-KZ"/>
        </w:rPr>
        <w:t>Почему Великая Отечественная война продолжает владеть сердцами людей? Чем объяснить столь большой интерес нашей литературы к этой теме?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</w:t>
      </w:r>
      <w:r>
        <w:rPr>
          <w:i/>
          <w:sz w:val="24"/>
          <w:szCs w:val="24"/>
          <w:lang w:val="kk-KZ"/>
        </w:rPr>
        <w:t>(На данные вопросы отвечает «исследователи» современной поэзии о войне.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b/>
          <w:sz w:val="24"/>
          <w:szCs w:val="24"/>
          <w:lang w:val="kk-KZ"/>
        </w:rPr>
        <w:t>Расскажите о произведениях Ю. Друниной,  Э. Асадова, Р. Рождественского и других поэтов на военную  тематику.</w:t>
      </w:r>
      <w:r>
        <w:rPr>
          <w:sz w:val="24"/>
          <w:szCs w:val="24"/>
          <w:lang w:val="kk-KZ"/>
        </w:rPr>
        <w:t xml:space="preserve"> (Песни В. Высоцкого. Прослушивание в записи.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-Особо хочется сказать о стихотворении Э. Асадова  «Реликвии страны». В нем-Щемящая боль за Россию сегодняшнюю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кажи мне: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</w:t>
      </w:r>
      <w:r>
        <w:rPr>
          <w:sz w:val="24"/>
          <w:szCs w:val="24"/>
          <w:lang w:val="kk-KZ"/>
        </w:rPr>
        <w:t>Что с тобой, моя страна?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 какой сползать нам новой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  </w:t>
      </w:r>
      <w:r>
        <w:rPr>
          <w:sz w:val="24"/>
          <w:szCs w:val="24"/>
          <w:lang w:val="kk-KZ"/>
        </w:rPr>
        <w:t>преисподней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огда на рынках продают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     </w:t>
      </w:r>
      <w:r>
        <w:rPr>
          <w:sz w:val="24"/>
          <w:szCs w:val="24"/>
          <w:lang w:val="kk-KZ"/>
        </w:rPr>
        <w:t>сегодня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намена и кресты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</w:t>
      </w:r>
      <w:r>
        <w:rPr>
          <w:sz w:val="24"/>
          <w:szCs w:val="24"/>
          <w:lang w:val="kk-KZ"/>
        </w:rPr>
        <w:t>и ордена?!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еважно, как реликвию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</w:t>
      </w:r>
      <w:r>
        <w:rPr>
          <w:sz w:val="24"/>
          <w:szCs w:val="24"/>
          <w:lang w:val="kk-KZ"/>
        </w:rPr>
        <w:t>зовут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еоргиевский крест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</w:t>
      </w:r>
      <w:r>
        <w:rPr>
          <w:sz w:val="24"/>
          <w:szCs w:val="24"/>
          <w:lang w:val="kk-KZ"/>
        </w:rPr>
        <w:t>иль орден Ленина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ни высокой славою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</w:t>
      </w:r>
      <w:r>
        <w:rPr>
          <w:sz w:val="24"/>
          <w:szCs w:val="24"/>
          <w:lang w:val="kk-KZ"/>
        </w:rPr>
        <w:t>овеяны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а ними кровь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</w:t>
      </w:r>
      <w:r>
        <w:rPr>
          <w:sz w:val="24"/>
          <w:szCs w:val="24"/>
          <w:lang w:val="kk-KZ"/>
        </w:rPr>
        <w:t>бесстрашие и труд!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</w:t>
      </w:r>
      <w:r>
        <w:rPr>
          <w:sz w:val="24"/>
          <w:szCs w:val="24"/>
          <w:lang w:val="kk-KZ"/>
        </w:rPr>
        <w:t>***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к повелось, что в битве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</w:t>
      </w:r>
      <w:r>
        <w:rPr>
          <w:sz w:val="24"/>
          <w:szCs w:val="24"/>
          <w:lang w:val="kk-KZ"/>
        </w:rPr>
        <w:t>в окруженье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огда живому не уйти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</w:t>
      </w:r>
      <w:r>
        <w:rPr>
          <w:sz w:val="24"/>
          <w:szCs w:val="24"/>
          <w:lang w:val="kk-KZ"/>
        </w:rPr>
        <w:t>из боя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оследний войн защищал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</w:t>
      </w:r>
      <w:r>
        <w:rPr>
          <w:sz w:val="24"/>
          <w:szCs w:val="24"/>
          <w:lang w:val="kk-KZ"/>
        </w:rPr>
        <w:t>в сраженье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Не жизнь свою, 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</w:t>
      </w:r>
      <w:r>
        <w:rPr>
          <w:sz w:val="24"/>
          <w:szCs w:val="24"/>
          <w:lang w:val="kk-KZ"/>
        </w:rPr>
        <w:t>а знамя полковое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</w:t>
      </w:r>
      <w:r>
        <w:rPr>
          <w:sz w:val="24"/>
          <w:szCs w:val="24"/>
          <w:lang w:val="kk-KZ"/>
        </w:rPr>
        <w:t>***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у как же докричатся? Как сказать: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Что от обиды и знамена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     </w:t>
      </w:r>
      <w:r>
        <w:rPr>
          <w:sz w:val="24"/>
          <w:szCs w:val="24"/>
          <w:lang w:val="kk-KZ"/>
        </w:rPr>
        <w:t>плачут!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 продавать их-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</w:t>
      </w:r>
      <w:r>
        <w:rPr>
          <w:sz w:val="24"/>
          <w:szCs w:val="24"/>
          <w:lang w:val="kk-KZ"/>
        </w:rPr>
        <w:t>значить предавать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трану свою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</w:t>
      </w:r>
      <w:r>
        <w:rPr>
          <w:sz w:val="24"/>
          <w:szCs w:val="24"/>
          <w:lang w:val="kk-KZ"/>
        </w:rPr>
        <w:t>и собственную мать,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а и себя, конечно же, в придачу!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ставайте же, люди,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   </w:t>
      </w:r>
      <w:r>
        <w:rPr>
          <w:sz w:val="24"/>
          <w:szCs w:val="24"/>
          <w:lang w:val="kk-KZ"/>
        </w:rPr>
        <w:t>подлость обуздать!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Не ждать же вправду гибели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         </w:t>
      </w:r>
      <w:r>
        <w:rPr>
          <w:sz w:val="24"/>
          <w:szCs w:val="24"/>
          <w:lang w:val="kk-KZ"/>
        </w:rPr>
        <w:t>и тризны.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Не позволяйте дряни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                                  </w:t>
      </w:r>
      <w:r>
        <w:rPr>
          <w:sz w:val="24"/>
          <w:szCs w:val="24"/>
          <w:lang w:val="kk-KZ"/>
        </w:rPr>
        <w:t>торговать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и славою, ни совестью  Отчизны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b/>
          <w:sz w:val="24"/>
          <w:szCs w:val="24"/>
          <w:lang w:val="kk-KZ"/>
        </w:rPr>
        <w:t>Ведущий.  Выводы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 xml:space="preserve">Тема Великой Отечественной войны остается одной из ведущих тем в Литературе на современном этапе. </w:t>
      </w:r>
    </w:p>
    <w:p>
      <w:pPr>
        <w:pStyle w:val="Normal"/>
        <w:spacing w:before="0" w:after="0"/>
        <w:rPr>
          <w:sz w:val="24"/>
          <w:szCs w:val="24"/>
          <w:lang w:val="kk-KZ"/>
        </w:rPr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Но литература, а конкретнее, поэзия возвращается к событиям войны не только для того, чтобы вновь показывает трудный путь нашего народа, но и для того, чтобы опыт прошлого предостерег от катастрофических ошибок в будущем.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  <w:lang w:val="kk-KZ"/>
        </w:rPr>
        <w:t xml:space="preserve">       </w:t>
      </w:r>
      <w:r>
        <w:rPr>
          <w:b/>
          <w:sz w:val="24"/>
          <w:szCs w:val="24"/>
          <w:lang w:val="kk-KZ"/>
        </w:rPr>
        <w:t>Расскажите о литературе по данной теме.</w:t>
      </w:r>
      <w:r>
        <w:rPr>
          <w:sz w:val="24"/>
          <w:szCs w:val="24"/>
          <w:lang w:val="kk-KZ"/>
        </w:rPr>
        <w:t xml:space="preserve"> </w:t>
      </w:r>
      <w:r>
        <w:rPr>
          <w:i/>
          <w:sz w:val="24"/>
          <w:szCs w:val="24"/>
          <w:lang w:val="kk-KZ"/>
        </w:rPr>
        <w:t>(Обзор литературы по данной теме делают «библиотекари», сидящие за столом № 6 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>Слово «журналистам «, освещавшим ход пресс-конференции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 </w:t>
      </w:r>
      <w:r>
        <w:rPr>
          <w:i/>
          <w:sz w:val="24"/>
          <w:szCs w:val="24"/>
          <w:lang w:val="kk-KZ"/>
        </w:rPr>
        <w:t>(Читаются небольшие заметки-статьи, написанные учащимися-«журналистами».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kk-KZ"/>
        </w:rPr>
        <w:t xml:space="preserve">     </w:t>
      </w:r>
      <w:r>
        <w:rPr>
          <w:b/>
          <w:sz w:val="24"/>
          <w:szCs w:val="24"/>
          <w:lang w:val="kk-KZ"/>
        </w:rPr>
        <w:t>Слово представителю, осуществляющему контроль за проведением пресс-конференции.</w:t>
      </w:r>
      <w:r>
        <w:rPr>
          <w:sz w:val="24"/>
          <w:szCs w:val="24"/>
          <w:lang w:val="kk-KZ"/>
        </w:rPr>
        <w:t xml:space="preserve"> </w:t>
      </w:r>
      <w:r>
        <w:rPr>
          <w:i/>
          <w:sz w:val="24"/>
          <w:szCs w:val="24"/>
          <w:lang w:val="kk-KZ"/>
        </w:rPr>
        <w:t>(Он рецензирует и оценивает каждого участника пресс-конференции. Ведущий (учитель)дополняет или исправляет. Выставляет оценки в журнале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39:00Z</dcterms:created>
  <dc:creator>User</dc:creator>
  <dc:description/>
  <cp:keywords/>
  <dc:language>en-US</dc:language>
  <cp:lastModifiedBy>Admin</cp:lastModifiedBy>
  <dcterms:modified xsi:type="dcterms:W3CDTF">2011-05-19T12:33:00Z</dcterms:modified>
  <cp:revision>8</cp:revision>
  <dc:subject/>
  <dc:title/>
</cp:coreProperties>
</file>