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  <w:tab/>
        <w:tab/>
      </w:r>
      <w:r>
        <w:rPr>
          <w:rFonts w:cs="Times New Roman" w:ascii="Times New Roman" w:hAnsi="Times New Roman"/>
          <w:sz w:val="24"/>
          <w:szCs w:val="24"/>
        </w:rPr>
        <w:t>«Любовь к животным- признак доброты и душевного тепла». Л.Н.Толстой «Старая лошад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кругозор учащихся, познакомиться с творчеством и биографией Л.Н. Толст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ая: </w:t>
      </w:r>
    </w:p>
    <w:p>
      <w:pPr>
        <w:pStyle w:val="Normal"/>
        <w:spacing w:lineRule="auto" w:line="240" w:before="0" w:after="0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учащихся осмысливать прочитанное произведение, выработать умение выделять из текста основную мысль, пробле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ывающая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равственных качеств, любовь к животным , уважение к старшим, сострадание к слабым и беззащитным живот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знакомство с новой те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ортрет Л.Н. Толстого, сюжеты из жизни писателя, цветные карточки,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сказывания, интерактивная доска- слай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ение. Психологический настрой. Дети сидят. Звучит спокойная музыка.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закрыли глаза. Представьте, что к нам заглянул зайчик. Он коснулся вашего лица, рук, тела, ног. Коснулся сердца и растворил льдинки зла и посеял маленькие искорки добра. Откройте глаза и скажите друг друг хорошие слова, пожелания, компли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мы сегодня на уроке продолжаем говорить о доброте. Представьте, что вы защитники слова доброта и вам нужно выступить в защиту. На столе перед вами листочки, где вы должны написать: «я хочу сказать…» (2 минуты ребята пишут свое понятие о слове добр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 мире прекраснее чувства, чем ощущение, что ты сделал людям хоть каплю добр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Тол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Вопрос: Что вы знаете о Л.Н. Толстом? Какие произведения читали? (на интерактивной доске демонстрируется портрет писателя, сюжеты из его жиз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леко от старинного русского города Тулы, расположенного в 160 км южнее Москвы находится известная на весь мир усадьба Ясная Полян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8 августа 1828 года здесь родился и прожил большую часть своей жизни великий русский писатель и мыслитель Лев Николаевич Толсто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Ясной Поляне Толстой создал большинство- около двухсот- самых замечательных своих произведений. Ясная Поляна- это прежде всего, живописный уголок русской земли с характерными для нас спокойным, красивым пейзажем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амое дорогое- истинное, доброе, светлое, было неразрывно связано в сознании Толстого с образом его «милой Ясной»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 Ясной Поляне Толстой организовал школу для крестьянских детей. Сам их учил, и дети охотно посещали школу. Кроме школы в Ясной Поляне Толстой организовал более десятка школ для крестьянской детворы в окрестных деревнях. Он занимался садоводством, животноводством, лесоводством, земледелием. Полное знакомство с биографией Толстого мы узнаем в старших классах.  Для вашего возраста он написал много поучительных рассказ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читают свои высказывания. Совместными усилиями составляем кластер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какие слова окружают наше «сердце»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заставили его засиять, как солнышко, потому что оно наполнено добром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0920</wp:posOffset>
                </wp:positionH>
                <wp:positionV relativeFrom="paragraph">
                  <wp:posOffset>165735</wp:posOffset>
                </wp:positionV>
                <wp:extent cx="852170" cy="323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ва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5.5pt;mso-wrap-distance-left:9.05pt;mso-wrap-distance-right:9.05pt;mso-wrap-distance-top:0pt;mso-wrap-distance-bottom:0pt;margin-top:13.05pt;mso-position-vertical-relative:text;margin-left:7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в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920</wp:posOffset>
                </wp:positionH>
                <wp:positionV relativeFrom="paragraph">
                  <wp:posOffset>661670</wp:posOffset>
                </wp:positionV>
                <wp:extent cx="852170" cy="323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5.5pt;mso-wrap-distance-left:9.05pt;mso-wrap-distance-right:9.05pt;mso-wrap-distance-top:0pt;mso-wrap-distance-bottom:0pt;margin-top:52.1pt;mso-position-vertical-relative:text;margin-left:7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3325</wp:posOffset>
                </wp:positionH>
                <wp:positionV relativeFrom="paragraph">
                  <wp:posOffset>-97790</wp:posOffset>
                </wp:positionV>
                <wp:extent cx="85217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юб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5.5pt;mso-wrap-distance-left:9.05pt;mso-wrap-distance-right:9.05pt;mso-wrap-distance-top:0pt;mso-wrap-distance-bottom:0pt;margin-top:-7.7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юб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3450</wp:posOffset>
                </wp:positionH>
                <wp:positionV relativeFrom="paragraph">
                  <wp:posOffset>217170</wp:posOffset>
                </wp:positionV>
                <wp:extent cx="852170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чут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5.5pt;mso-wrap-distance-left:9.05pt;mso-wrap-distance-right:9.05pt;mso-wrap-distance-top:0pt;mso-wrap-distance-bottom:0pt;margin-top:17.1pt;mso-position-vertical-relative:text;margin-left:27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чут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170180</wp:posOffset>
                </wp:positionV>
                <wp:extent cx="1155065" cy="975995"/>
                <wp:effectExtent l="6985" t="6985" r="18415" b="40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975960"/>
                        </a:xfrm>
                        <a:custGeom>
                          <a:avLst/>
                          <a:gdLst>
                            <a:gd name="textAreaLeft" fmla="*/ 153720 w 654840"/>
                            <a:gd name="textAreaRight" fmla="*/ 500400 w 654840"/>
                            <a:gd name="textAreaTop" fmla="*/ 64800 h 553320"/>
                            <a:gd name="textAreaBottom" fmla="*/ 347040 h 553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бр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70.55pt;margin-top:13.4pt;width:90.9pt;height:76.8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бро</w:t>
                      </w:r>
                    </w:p>
                  </w:txbxContent>
                </v:textbox>
                <v:fill o:detectmouseclick="t" on="false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1220</wp:posOffset>
                </wp:positionH>
                <wp:positionV relativeFrom="paragraph">
                  <wp:posOffset>58420</wp:posOffset>
                </wp:positionV>
                <wp:extent cx="852170" cy="323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5.5pt;mso-wrap-distance-left:9.05pt;mso-wrap-distance-right:9.05pt;mso-wrap-distance-top:0pt;mso-wrap-distance-bottom:0pt;margin-top:4.6pt;mso-position-vertical-relative:text;margin-left:26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24130</wp:posOffset>
                </wp:positionV>
                <wp:extent cx="1043940" cy="323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остра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25.5pt;mso-wrap-distance-left:9.05pt;mso-wrap-distance-right:9.05pt;mso-wrap-distance-top:0pt;mso-wrap-distance-bottom:0pt;margin-top:1.9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остра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9260</wp:posOffset>
                </wp:positionH>
                <wp:positionV relativeFrom="paragraph">
                  <wp:posOffset>24130</wp:posOffset>
                </wp:positionV>
                <wp:extent cx="1085215" cy="323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зыв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5.5pt;mso-wrap-distance-left:9.05pt;mso-wrap-distance-right:9.05pt;mso-wrap-distance-top:0pt;mso-wrap-distance-bottom:0pt;margin-top:1.9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зыв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ловарь Ожегова толкует это слово- все  положительное, полезное. Желать добра кому- нибудь. Доброта- это уважение, помощь беззащитным людям, животным, это любовь и сострадание, это лучик тепла и радост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рос домашнего задания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зговая атака»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шлых уроках мы прочитали различные произведения о доброте: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рассказы о животных, о природе вы знаете? Назовите авторов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темы, основные проблемы были затронуты в этих произведениях?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гра «Угадай». Читаю отрывки из произведении, дети должны угадать чьи эти слова, из какого произведения? (текст показан на интерактивной доске)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бы мне крылья, как птице, так я бы, кажется , никого на свете не боялся.. У меня хоть и крыльев нет, так зато ты плавать, а не то возьмешь и нырнешь в воду, - говорил он. (Заяц)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до им показать, что только на двух планетах есть живая вода, только у них и у нас. (Мальчик)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ут я подъехал: лопочут ушами. Сами ни с места: я взял одного, прочим скомандовал: «Прыгайте сами!»  (Дед Мазай)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показалось, она глядит на меня и думает: «За что же я умирать должна? За что? Ведь я свой долг исполняла: маленьких своих старалась спасти, отвести собаку подальше- вот попалась!»  (Слова мальч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изусть  читает стихотворение</w:t>
      </w:r>
    </w:p>
    <w:p>
      <w:pPr>
        <w:pStyle w:val="Style16"/>
        <w:spacing w:lineRule="auto" w:line="240" w:before="0" w:after="0"/>
        <w:ind w:left="18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рхушки камышей</w:t>
      </w:r>
    </w:p>
    <w:p>
      <w:pPr>
        <w:pStyle w:val="Style16"/>
        <w:spacing w:lineRule="auto" w:line="240" w:before="0" w:after="0"/>
        <w:ind w:left="18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ики его ушей</w:t>
      </w:r>
    </w:p>
    <w:p>
      <w:pPr>
        <w:pStyle w:val="Style16"/>
        <w:spacing w:lineRule="auto" w:line="240" w:before="0" w:after="0"/>
        <w:ind w:left="184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овно пух совиный- челка</w:t>
      </w:r>
    </w:p>
    <w:p>
      <w:pPr>
        <w:pStyle w:val="Style16"/>
        <w:spacing w:lineRule="auto" w:line="240" w:before="0" w:after="0"/>
        <w:ind w:left="18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ы- бархата нежнее</w:t>
      </w:r>
    </w:p>
    <w:p>
      <w:pPr>
        <w:pStyle w:val="Style16"/>
        <w:spacing w:lineRule="auto" w:line="240" w:before="0" w:after="0"/>
        <w:ind w:left="18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 округлый, шерсть блестит</w:t>
      </w:r>
    </w:p>
    <w:p>
      <w:pPr>
        <w:pStyle w:val="Style16"/>
        <w:spacing w:lineRule="auto" w:line="240" w:before="0" w:after="0"/>
        <w:ind w:left="18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якнув чашами копыт</w:t>
      </w:r>
    </w:p>
    <w:p>
      <w:pPr>
        <w:pStyle w:val="Style16"/>
        <w:spacing w:lineRule="auto" w:line="240" w:before="0" w:after="0"/>
        <w:ind w:left="18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епи быстрее ветра</w:t>
      </w:r>
    </w:p>
    <w:p>
      <w:pPr>
        <w:pStyle w:val="Style16"/>
        <w:spacing w:lineRule="auto" w:line="240" w:before="0" w:after="0"/>
        <w:ind w:left="184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а легкого летит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егалин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ом идет речь в стихотворении?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мы будем говорить на уроке?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будем говорить о наших меньших братьях, о любви к животным. Итак, запишем тему сегодняшнего урока. Лев Николаевич Толстой придавал большое значение воспитанию доброты, сострадания, жалости к беззащитным слабым, больным старым людя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сейчас мы познакомимся с произведением Л.Н. Толстого «Старая лошадь». Будьте внимательны. Послушайте! (Чтение произведения учителем со слов дядьки)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Чем закончится эта история? (Ребята в группах обсуждают 1 минуту и дают ответ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учителем текста до конц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в рассказе есть незнакомые слова, вам нужно дать его лексические значения, как вы понимаете, подобрать симпатии. (Даю карточки с новыми словами. После работы на доске дается толкование незнакомых слов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/>
        <w:t>Семантическая карта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78"/>
        <w:gridCol w:w="2940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комое сло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дька (устаревшее слово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га в дворянских семьях, занимающийся воспитанием мальчи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, кто правит, запряженными в экипаже лошадь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зчик</w:t>
            </w:r>
          </w:p>
        </w:tc>
      </w:tr>
    </w:tbl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: прочитать, составить план, ответить на вопросы, написать эссе о животных, как о братьях наших меньших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ебята, у меня на столе различного цвета листочки. Вы должны выбрать себе цвет, который подходит к нашему рассказу и объяснить, почему взяли этот цвет. (дети выбирают цветные листочки и отвечают)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1. Что нового вы узнали на уроке?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м больше всего понравилось?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Да, ребята, добрая книга учит добру. Теперь мы будем добрее и будем делать только хорошие и добрые дел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в круг, приговаривая слова» «Добро в тебе, добро во мне, добро кругом, добро везде». На этом наш урок закончен, а эксперты сдают свои оценки каждому участник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44:00Z</dcterms:created>
  <dc:creator>Салтанат</dc:creator>
  <dc:description/>
  <cp:keywords/>
  <dc:language>en-US</dc:language>
  <cp:lastModifiedBy>12</cp:lastModifiedBy>
  <dcterms:modified xsi:type="dcterms:W3CDTF">2011-08-23T05:44:00Z</dcterms:modified>
  <cp:revision>2</cp:revision>
  <dc:subject/>
  <dc:title/>
</cp:coreProperties>
</file>