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Управление  образования  города Астана</w:t>
      </w:r>
    </w:p>
    <w:p>
      <w:pPr>
        <w:pStyle w:val="Normal"/>
        <w:spacing w:before="0" w:after="0"/>
        <w:jc w:val="center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Средняя школа № 40 им. А.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Маргулана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Разработка  урока  по литературе</w:t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о теме « Лирика  Ф. И. Тютчева»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  </w:t>
      </w: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ровела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: Ташимова М.Р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10 «А»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KZ Times New Roman;Times New Roman" w:hAnsi="KZ Times New Roman;Times New Roman" w:eastAsia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Астана 2012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Тема: « Лирика Ф.И.Тютчева»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ускай скуднеет в жилах кровь,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Но не скуднеет в сердце нежность…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Цель: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1.Познакомить учащихся с лирикой Тютчева.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ознакомить с некоторыми страницами  биографии поэта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2.Развивать связную монологическую речь учащихся, развивать умение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аргументированно отвечать на вопросы беседы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,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развивать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умение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слушать классическую музыку и соотносить ее с лирикой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3.Воспитывать бережное отношение к чувствам. Воспитывать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любовь к лирике и живописи и природе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Наглядность: интерактивная доска, иллюстрации, рефераты,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портреты,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слайды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Введение в тему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Звучит музыка А.Вивальди «Времена года»                                                       Музыка.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1.Опрос домашнего задания.                                                                               Реферат</w:t>
      </w:r>
    </w:p>
    <w:p>
      <w:pPr>
        <w:pStyle w:val="Normal"/>
        <w:tabs>
          <w:tab w:val="clear" w:pos="708"/>
          <w:tab w:val="left" w:pos="9007" w:leader="none"/>
        </w:tabs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Расскажите о детских и юношеских годах жизни поэта. </w:t>
        <w:tab/>
        <w:t>«Жизнь и</w:t>
      </w:r>
    </w:p>
    <w:p>
      <w:pPr>
        <w:pStyle w:val="Normal"/>
        <w:tabs>
          <w:tab w:val="clear" w:pos="708"/>
          <w:tab w:val="left" w:pos="9007" w:leader="none"/>
        </w:tabs>
        <w:spacing w:before="0" w:after="0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                               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творчество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Почему начало своей служебной карьеры за границей поэт                      поэта».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вспоминает как «время золотое»?                                                                 Слайды.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Где и когда впервые были напечатаны стихотворения                             Ответы уч-ся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Ф.И.Тютчева?                                                                                                    на вопросы.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2.Усв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о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ение новой темы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Сегодня мы поговорим о лирике Федора Ивановича Тютчева.                    Слово учителя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В духовном опыте народа на протяжении десятилетий Тютчев             Портреты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возникал как один  из основополагающих поэтов России.                             писателей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Его имя ставят теперь в один ряд с именами А.С.Пушкина,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М.Ю.Лермонтова, Н.А.Некрасова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исать стихи Тютчев начал очень рано, в 5-6 лет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К сожалению , они не сохранились. Но в дальнейшем мать поэта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оо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щ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ряла занятия сына поэзией и сберегала все им написанное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Его первый воспитатель Николай Афанасьевич Хлопов и его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учитель Семен Егорович Амфитеатров много говорили о литературе,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читали стихи. Общение с такими людьми не прошло даром.                   Иллюстрации.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Стремление к совершенствованию своих знаний и своего духовного мира      Интер-ая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Тютчев усвоил от своих наставников на всю жизнь.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доска.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Огромное влияние на молодое дарование оказала встреча с поэтом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В.А.Жуковским, память о котором он хранил всю жизнь. Стихи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Тютчева так понравились профессору Мерзлякову, что он принял его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в Общество любителей российской словесности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Четырнадцатилетний Тютчев был принят в сотрудники Общества                  Чтение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российской словесности после прочтения им своего стихотворения                наизусть.            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«Вельможа». Чуть позже профессор А.Ф. Мерзляков дал рекомендац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Тютчеву для поступления в Московский университет.  Любимым поэтом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и драматургом Тютчева был Фридрих Шиллер, стихотворения которого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он вскоре станет переводить. С интересом читал и произведения русских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исателей, которые публиковались в московских и петербургских журналах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Это М.В.Ломоносов, Г.Р.Державин, Н.М.Карамзин, В.В.Жуковский.                Портреты.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Он окончил университет досрочно. За блестящие знания, стихотворные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сочинения и примерное поведение Тютчев был удостоен звания кандидата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словесных наук. В день своего 18-летия, 23.11.1821г.,Ф.И.Тютчев получил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и аттестат об окончании Московского университета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Годы жизни Тютчева с середины 20-х до середины 30-х                Слово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годов.                                                                         ученикам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Знакомство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Вообще годы жизни Тютчева с середины 20-х до середины 30-х годов             Тютчева 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характеризуются огромным подъемом его творчества.                                    Тургеневым.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Первая книжка поэта - «Стихотворения Ф.Тютчева» - появились                     1853г.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в июне 1854г.,когда автору шел 51 год.                                                             И.Тургенев уго-л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его         на издание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Целевые установки (слайды)                                           отдель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книжкой.            </w:t>
      </w:r>
    </w:p>
    <w:p>
      <w:pPr>
        <w:pStyle w:val="Normal"/>
        <w:spacing w:before="0" w:after="0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Продолжая знакомиться с творчеством Тютчева, сегодня мы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поговорим о его лирике, определим, какого его представление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о любви, о любви к природе и человеку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Вся жизнь Тютчева в его стихах, где немало прекрасных страниц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о любви к природе. По меткому выражению его биографа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И.С.Аксакова, Тютчев не писал, а лишь «записывал» свои стихи,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мгновенно возникавшие под внезапным воздействием поразившего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его явления природы или душевного переживания. Нередко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тютчевские стихи имеют двойной смысл- прямой, связанный с миром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природы, и переносный, иносказательный,связанный с внутренним                        « Живая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миром человека. Кроме великолепных картин природы перу Тютчева             картина»                       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ринадлежит немало стихотворений, посвященных высокому чувству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любви к женщинам. В любовной поэзии Тютчева, появляется относительно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конкретный герой, обладающий чертами типичности. Это женщина.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оэт осмысливает женскую натуру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,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стремится понять ее сущность,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место и ее судьбу.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Среди его стихов есть такие, которые он посвятил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конкретным женщинам, восхищаясь ими и преклоняясь перед их красотой.         Звучит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романс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                                  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в исполнении</w:t>
      </w:r>
    </w:p>
    <w:p>
      <w:pPr>
        <w:pStyle w:val="Normal"/>
        <w:spacing w:before="0" w:after="0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Целевая установка (Работа с портретами)                 </w:t>
      </w:r>
      <w:r>
        <w:rPr>
          <w:rFonts w:cs="Times New Roman" w:ascii="KZ Times New Roman;Times New Roman" w:hAnsi="KZ Times New Roman;Times New Roman"/>
          <w:b/>
          <w:i/>
          <w:sz w:val="28"/>
          <w:szCs w:val="28"/>
        </w:rPr>
        <w:t>И.Козловского.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Ответы на вопросы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1.Какие чувства вызывает у поэта встреча с любимой?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2.Как соотносится мир души лирического героя и мир природы?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Благодаря общению с этими женщинами Тютчев создал                     Амалия  Крюденер</w:t>
      </w:r>
      <w:r>
        <w:rPr>
          <w:rFonts w:cs="Times New Roman" w:ascii="KZ Times New Roman;Times New Roman" w:hAnsi="KZ Times New Roman;Times New Roman"/>
          <w:b/>
          <w:i/>
          <w:sz w:val="28"/>
          <w:szCs w:val="28"/>
          <w:lang w:val="kk-KZ"/>
        </w:rPr>
        <w:t>,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изумительные любовные стихи. Не случайно выбран эпиграф.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Эрнестина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Дернбер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г,</w:t>
      </w:r>
    </w:p>
    <w:p>
      <w:pPr>
        <w:pStyle w:val="Normal"/>
        <w:spacing w:before="0" w:after="0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>Элеонора Петерсон,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                                       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Заключительное слово учителя.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                                                      Елена Данисьева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Читая стихи Тютчева, мы вновь и вновь поражаемся неисчерпаемому богатству русского языка.</w:t>
      </w:r>
    </w:p>
    <w:p>
      <w:pPr>
        <w:pStyle w:val="Normal"/>
        <w:spacing w:before="0" w:after="0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оэт при описании природы нашел свои,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только ему одному свойственные краски, чтобы запечатлеть ее красоту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Сумел передать тончайшие оттенки и глубокие противоречия душевных переживаний. Едва ли не каждое его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произведение отмечено печатью совершенства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i/>
          <w:sz w:val="28"/>
          <w:szCs w:val="28"/>
        </w:rPr>
        <w:t xml:space="preserve">       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Д/з. Выучить наизусть одно понравившееся стихотворения из любовной лирики и сделать письменный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  <w:t>анализ одного стихотворения Тютчева о любви, не звучавщего на уроке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i/>
          <w:i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</w:rPr>
      </w:r>
    </w:p>
    <w:sectPr>
      <w:type w:val="nextPage"/>
      <w:pgSz w:w="11906" w:h="16838"/>
      <w:pgMar w:left="284" w:right="42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9:18:00Z</dcterms:created>
  <dc:creator>777</dc:creator>
  <dc:description/>
  <cp:keywords/>
  <dc:language>en-US</dc:language>
  <cp:lastModifiedBy>БАУЫРЖАН</cp:lastModifiedBy>
  <cp:lastPrinted>2012-01-31T02:30:00Z</cp:lastPrinted>
  <dcterms:modified xsi:type="dcterms:W3CDTF">2006-12-04T23:47:00Z</dcterms:modified>
  <cp:revision>7</cp:revision>
  <dc:subject/>
  <dc:title/>
</cp:coreProperties>
</file>