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рок-игра «Как получить пятёрку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Урок –зачёт по русской литературе в 8 классе в конце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обобщить и систематизировать знания учащихся, полученные за курс восьмого класса; развивать внимание; воспитывать интерес к предм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ступительное слово учителя о теме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бор учащихся для игры: кто быстрее ответит на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Кто является автором повестей Белк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Сколько лет было Пушкину, когда родился Н.В. Гог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Кого Екатерина Вторая назвала «Бунтовщик хуже Пугачё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Назовите годы жизни А.С. 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Какие жанры предпочитали сентименталист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каждому вопросу предлагается четыре варианта ответа. Вопросы расположены по возрастающей сложности. Ответ на три вопроса оценивается на «3»; на шесть вопросов – «4»; на девять вопросов – «5». У игрока имеется подсказка – помощь класса, которой он может воспользоваться один р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м году родился А.С. Пушк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899  б) 1799  в) 1779  г) 17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колько лет было М.Ю. Лермонтову, когда умерла его м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ри года  б) четыре года  в) два года  г) п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>3.Последние слова А.Н. Радищева, по воспоминанию его сына, были: «Потомство …… за ме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омстит  б) оскорбит  в) утвердит  г) выска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ьим наставником был В.А. Жуковск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лександр1 б) Николай1  в) Константин  г) Александр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первоначально называлась поэма «Мцыри» М.Ю. Лермон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Монах»  б) «Бэри» в) «Мцыри»  г) «Плен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 какого города приехал Володя из рассказа Ю.П. Казакова «Тихое утр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енинград  б) Москва  в) Киев  г) Ро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ягкая добродушная усмешка в художественном произ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юмор  б) ирония  в) сарказм  г) сат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аком романе через 15 лет Достоевский вспомнит об успехе первой повести – «Бедные люд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Идиот»  б) «Преступление и наказание»  в) «Униженные и оскорблённые»  г) «Братья Карамазо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то из персонажей комедии «Ревизор» не произносит н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родничий  б) Земляника  в) Лекарь Гибнер  г) Ляпкин-Тяп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 звали деревенского мальчика из рассказа Ю. Казакова «Тихое утр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лодя  б) Яша  в) Николай  г) Серг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дился Ф.М. Достоевский в Москве, а где ум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тербург  б) Москва  в) Тверь  г)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поступила Лиза со злополучными 100 рублей, которые ей дал Эра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выбросила  б) сожгла  в) порвала  г) послала матери.</w:t>
      </w:r>
    </w:p>
    <w:p>
      <w:pPr>
        <w:pStyle w:val="Normal"/>
        <w:jc w:val="both"/>
        <w:rPr/>
      </w:pPr>
      <w:r>
        <w:rPr>
          <w:sz w:val="28"/>
          <w:szCs w:val="28"/>
        </w:rPr>
        <w:t>4.Какие три языка выучил в гимназии Д.И. Фонвиз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мецкий, русский, французский; б) латинский, немецкий, француз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нглийский, русский, латинский;  в) японский, русский, немец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 окончанию Пажеского корпуса Радищев был отправлен учитьс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ерманию б) Францию  в) Италию  г) Исп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колько лет было Митрофануш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8  б) 20  в) 15  г)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первый написал стихотворение «Памятни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раций  б) Пушкин  в) Державин  г) Лер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Что значит имя Митроф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похожий на мать» б) «похожий на отца» в) «похож на деда» г) «похож на себ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Главная тема романа «Бедные люд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тория жизни героя б) одиночество «маленького человека» в) история любви героев  г) описание пейзаж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«Сказки о попе и его работнике Балд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уковский  б) Пушкин  в) Лермонтов  г) Гог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колько лет было Пушкину, когда родился М.Ю. Лермо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5  б) 16  в) 14  г)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называлась первая написанная Жуковским балла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Громобой» б) «Вадим» в) «Светлана» г) «Людми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колько времени длится действие комедии Гоголя «Ревиз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делю б) один день в) три месяца г)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«Капитанской дочке» действуют следующие исторические персона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катерина 2 и Емельян Пугачёв б) Степан Разин и Екатерин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лександр 1 и Степан Разин  в) Емельян Пугачёв и Александр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Бедные люди» Ф.М. Достоевского можно охарактеризовать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ссказ  б) повесть  в) роман  г) поэ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исатели – реалисты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онвизин, Гоголь, Пушкин  б) Гоголь, Пушкин, Досто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шкин, Карамзин, Досто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В гоголевском «Ревизоре» экспозицией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вые два явления  б) всё первое явление в) первые три явления г) нет экс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ому А.Н. Радищев посвятил своё «Путешествие из Петербурга в Москву» и тем самым отрезал тому путь возвращения на род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.Пушкину  б) А. Герцену  в) А. Кутузову  г) В. Жуковск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м году родился М.Ю. Лермо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814  б) 1815  в) 1816  г) 18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го Г.Р. Державин назвал Филиц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лизавета Петровна б) Екатерина 2  в) Дашкова г) Екатерин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ва девичья фамилия Простак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котинина б) Собакина в) Кобылина  г) Ов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колько дней крепостные работают на барина, а сколько на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дни недели б) 5 дней  в) 6 дней  г) все дни, кроме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лавный художественный приём, который используется в «После ба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авнение б) сопоставление в) контра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колько лет было Петру Гринёву, когда он писал свои мемуа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0 лет  б) 55 лет  в) 45 лет  г) 4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 кого выдаёт себя Емельян Пугачё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лександр 1  б) Александр 2  в) Пётр 3  г) Пётр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му принадлежат слова: «Без Жуковского мы бы не имели Пушкин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яземский б) Белинский  в) Гончаров  г) Досто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акую роль в комедии «Недоросль» сыграл сам автор в любительском спектак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котинина  б) Стародума в) Правдина  г) Простак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jc w:val="both"/>
        <w:rPr/>
      </w:pPr>
      <w:r>
        <w:rPr>
          <w:sz w:val="28"/>
          <w:szCs w:val="28"/>
        </w:rPr>
        <w:t>1. «Повесть временных лет» написа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усском  б) древнерусском  в) латинском  г) старославя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 эпическому роду литературы относятся следующие жан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да и рассказ  б) рассказ и повесть  в) повесть и драма г) элегия и поэ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втором «Филицы» и «Памятника»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.Р. Державин б) А.С. Пушкин в) М.В. Ломоносов г) А.Н. Ради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.Н. Радищева можно наз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етописцем  б) классицистом  в) сентименталистом г) романт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Бедная Лиза» Н.М. Карамз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весть  б) роман  в) рассказ  г) поэ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 звали главного героя повести Н.В. Гоголя «Шинел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какий Акакьевич  б) Афанасий Афанасьевич в) Пётр Петрович г)Семён Семёнович.</w:t>
      </w:r>
    </w:p>
    <w:p>
      <w:pPr>
        <w:pStyle w:val="Normal"/>
        <w:jc w:val="both"/>
        <w:rPr/>
      </w:pPr>
      <w:r>
        <w:rPr>
          <w:sz w:val="28"/>
          <w:szCs w:val="28"/>
        </w:rPr>
        <w:t>7. Сколько лет было Л.Н. Толстому, когда погиб А.С. Пушк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  б) 9  в) 11  г)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Автор относится к Емельяну Пугачё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ронично б) критически  в) сочувств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лавной философской проблемой поэмы «Мцыри» является пробл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а и зла б) веры и богоборчества  в) смысла жизни  г) воспитание и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орочный тур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шкин 2. 10 3. А.Н.Радищев 4.(1799-1837) 5. Путевые заметки, повесть песня, роман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210"/>
        <w:gridCol w:w="598"/>
        <w:gridCol w:w="1261"/>
        <w:gridCol w:w="870"/>
        <w:gridCol w:w="1410"/>
        <w:gridCol w:w="598"/>
        <w:gridCol w:w="598"/>
        <w:gridCol w:w="598"/>
        <w:gridCol w:w="598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ариа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ариа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ариа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ариа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ариа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46:00Z</dcterms:created>
  <dc:creator>Client</dc:creator>
  <dc:description/>
  <cp:keywords/>
  <dc:language>en-US</dc:language>
  <cp:lastModifiedBy>Client</cp:lastModifiedBy>
  <dcterms:modified xsi:type="dcterms:W3CDTF">2011-12-20T16:54:00Z</dcterms:modified>
  <cp:revision>8</cp:revision>
  <dc:subject/>
  <dc:title>                        Урок-игра «Как получить пятёрку</dc:title>
</cp:coreProperties>
</file>