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32"/>
          <w:lang w:val="kk-KZ"/>
        </w:rPr>
        <w:t>Поэма А  Ахматовой</w:t>
      </w:r>
      <w:r>
        <w:rPr>
          <w:sz w:val="18"/>
          <w:szCs w:val="32"/>
        </w:rPr>
        <w:t xml:space="preserve"> «Реквием»</w:t>
      </w:r>
      <w:r>
        <w:rPr>
          <w:sz w:val="18"/>
          <w:szCs w:val="32"/>
          <w:lang w:val="kk-KZ"/>
        </w:rPr>
        <w:t xml:space="preserve"> </w:t>
      </w:r>
    </w:p>
    <w:p>
      <w:pPr>
        <w:pStyle w:val="Normal"/>
        <w:rPr>
          <w:sz w:val="18"/>
          <w:szCs w:val="28"/>
          <w:lang w:val="kk-KZ"/>
        </w:rPr>
      </w:pPr>
      <w:r>
        <w:rPr>
          <w:sz w:val="18"/>
          <w:szCs w:val="28"/>
          <w:lang w:val="kk-KZ"/>
        </w:rPr>
        <w:t xml:space="preserve"> </w:t>
      </w:r>
    </w:p>
    <w:p>
      <w:pPr>
        <w:pStyle w:val="Normal"/>
        <w:rPr>
          <w:sz w:val="18"/>
          <w:szCs w:val="28"/>
          <w:lang w:val="kk-KZ"/>
        </w:rPr>
      </w:pPr>
      <w:r>
        <w:rPr>
          <w:sz w:val="18"/>
          <w:szCs w:val="28"/>
          <w:lang w:val="kk-KZ"/>
        </w:rPr>
        <w:t>Урок русской литературы в 11 классе</w:t>
      </w:r>
    </w:p>
    <w:p>
      <w:pPr>
        <w:pStyle w:val="Normal"/>
        <w:rPr/>
      </w:pPr>
      <w:r>
        <w:rPr>
          <w:sz w:val="18"/>
          <w:szCs w:val="28"/>
          <w:lang w:val="kk-KZ"/>
        </w:rPr>
        <w:t>Цели урока :  1</w:t>
      </w:r>
      <w:r>
        <w:rPr>
          <w:sz w:val="18"/>
          <w:szCs w:val="28"/>
        </w:rPr>
        <w:t>)ввести учащихся в художественный мир Ахматовой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вызвать у учащихся потребность осмыслить особенности её поэтики;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2) формировать навыки самостоятельного анализа  лирического произведения развивать логичность мышления умение сопоставлять сравнивать делать выводы анализировать и обобщать;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3)способствовать воспитанию чувства слов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</w:t>
      </w:r>
      <w:r>
        <w:rPr>
          <w:sz w:val="1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18"/>
          <w:szCs w:val="28"/>
        </w:rPr>
      </w:pPr>
      <w:r>
        <w:rPr>
          <w:sz w:val="18"/>
          <w:szCs w:val="28"/>
        </w:rPr>
        <w:t>Вступительное слово учителя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И. Бродский писал: «В каком –то смысле за именем Анной Ахматовой стоял весь народ чем объясняется ее популярность что дало ей право говорить  от имени всех людей и говорить с ними напрямую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Её поэзия читаемая гонимая замурованная принадлежала людям .Она смотрела на мир  сквозь призму сердца  а потом через призму живой истории».</w:t>
      </w:r>
    </w:p>
    <w:p>
      <w:pPr>
        <w:pStyle w:val="Normal"/>
        <w:rPr/>
      </w:pPr>
      <w:r>
        <w:rPr>
          <w:sz w:val="18"/>
          <w:szCs w:val="28"/>
          <w:lang w:val="en-US"/>
        </w:rPr>
        <w:t>II</w:t>
      </w:r>
      <w:r>
        <w:rPr>
          <w:sz w:val="18"/>
          <w:szCs w:val="28"/>
        </w:rPr>
        <w:t>.Работа по «Толковому словарю»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</w:t>
      </w:r>
      <w:r>
        <w:rPr>
          <w:sz w:val="18"/>
          <w:szCs w:val="28"/>
        </w:rPr>
        <w:t>Что обозначает слово «Реквием»?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Реквием- католическое  богослужение по умершим а  также траурное музыкальное произведение .</w:t>
      </w:r>
    </w:p>
    <w:p>
      <w:pPr>
        <w:pStyle w:val="Normal"/>
        <w:numPr>
          <w:ilvl w:val="0"/>
          <w:numId w:val="1"/>
        </w:numPr>
        <w:rPr>
          <w:sz w:val="18"/>
          <w:szCs w:val="28"/>
        </w:rPr>
      </w:pPr>
      <w:r>
        <w:rPr>
          <w:sz w:val="18"/>
          <w:szCs w:val="28"/>
        </w:rPr>
        <w:t>Сообщения учащихся 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1 ученик :В повествовательной структуре «Реквием»можно выделить три уровня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На первом- происходящее и переживаемое  излагается от лица поэтессы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Сюда относятся такие части поэмы как  « Вместо предисловия » «Посвящение » «Эпилог». На втором уровне рассказ идет от лица героини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рактически вся основная часть «Реквиема» кроме «Распятия»представлена в данной  манере повествования.  Третий уровень повествования безличен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</w:t>
      </w:r>
      <w:r>
        <w:rPr>
          <w:sz w:val="18"/>
          <w:szCs w:val="28"/>
        </w:rPr>
        <w:t>Три уровня повествования организуют три плана поэмы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ервый –план вечности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Его героиней является поэтесса .Втрой – временной план. Воссоздающий трагедию одной из женщин переживающий арест  и смерть сына.</w:t>
      </w:r>
    </w:p>
    <w:p>
      <w:pPr>
        <w:pStyle w:val="Normal"/>
        <w:rPr>
          <w:sz w:val="18"/>
          <w:szCs w:val="28"/>
          <w:lang w:val="kk-KZ"/>
        </w:rPr>
      </w:pPr>
      <w:r>
        <w:rPr>
          <w:sz w:val="18"/>
          <w:szCs w:val="28"/>
        </w:rPr>
        <w:t>Третий- объективный план представляющий картину мира или ситуацию вне зависимости от»я» героев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2 ученик: «Посвящение» написано от лица поэтессы . Об этом заявляется в последнем стихе:» Им я шлю прощальный привет»  а также «мы не знаем мы повсюду те же…»таким образом» Посвящение» как бы подтверждает уверенность поэта в способности выйти из временного круга воспринять чужое горе и описать происходящее.В «Посвящении» обозначается конкретный адресат поэтического реквиема. Это те же женщины которые переживали арест своих близких. Память об этом трагедии и призван сохранять « Реквием».Следует отметить композиционную последовательность :образ Ленинграда –арест-ожидание- приговор- обращение « к невольным подругам»-тема памяти. Первая строка этой части говорит о непереносимом горе: «Перед этим горем гнутся горы»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</w:t>
      </w:r>
      <w:r>
        <w:rPr>
          <w:sz w:val="18"/>
          <w:szCs w:val="28"/>
        </w:rPr>
        <w:t>Степень страдания настолько велика  что даже природа не выдерживает его. Но от этого  мир меняется. Жестокая реальность  не исчезает и с ней человеку надо жить . Однако жить с таким страданием  невозможно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оэтому в «каторжные норы» Ахматовой не  проникает даже луч надежды . Так Ахматова создает  ситуацию тупика. Обрушившиеся горе не освещается будущим изменением. Оно погребает человека. Общее состояние «смертельной тоски» конкретизируется на примере :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</w:t>
      </w:r>
      <w:r>
        <w:rPr>
          <w:sz w:val="18"/>
          <w:szCs w:val="28"/>
        </w:rPr>
        <w:t>Приговор…Сразу слёзы хлынут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Ото всех уж отделена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Словно с болью жизнь из сердца вынут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Словно грубо навзничь опрокинут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Но идет…Шатается…одна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</w:t>
      </w:r>
      <w:r>
        <w:rPr>
          <w:sz w:val="18"/>
          <w:szCs w:val="28"/>
        </w:rPr>
        <w:t>Таким образом с приговором героиня  внутренне умирает. Однако внутренняя смерть не дает смерти физической. « Но идет…Шатается…Одна.».Героиня продолжает жить, но жить « без жизни»,внутренне опустошенной.В этой главе обозначается главная  смысловая оппозиция « Реквиема»:жизнь-смерть.Эти категории и формируют идейную структуру поэмы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18"/>
          <w:szCs w:val="28"/>
          <w:lang w:val="en-US"/>
        </w:rPr>
        <w:t>IV</w:t>
      </w:r>
      <w:r>
        <w:rPr>
          <w:sz w:val="18"/>
          <w:szCs w:val="28"/>
        </w:rPr>
        <w:t>.Анализ поэмы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С  самого начала главным лицом становится героиня. Отсюда начинается рассказ о судьбе конкретной женщины. Основное событие первой главы- арест сына .Однако Ахматова обращает внимание на внутренний мир героини, на её восприятие происходящего.Остановимся на одной фразе:» Не забыть!»Эту фразу можно воспринять двояко.Страшная картина ареста навсегда останется в памяти матери-забыть это не возможно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Это женщина больна,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Это женщина одна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Муж в могиле ,сын в тюрьме,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омолитесь обо мне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ервые две строки воспроизводят точку зрения стороннего наблюдателя ,в последнем дана точка зрения самой героини. Таким образом, один и тот же персонаж-женщина – изображается  со стороны и изнутри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еред нами возникает ситуация раздвоения  героини .С одной стороны она страдает ,а с другой ,наблюдает это страдание .Одна чувствует живет, другая спокойно смотрит со стороны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Нет , это не я ,это кто-то другой  страдает 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Я бы так не могла ,а то, что случилось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Чёрные сукна покроют,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И пусть унесут фонари…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Ночь.</w:t>
      </w:r>
    </w:p>
    <w:p>
      <w:pPr>
        <w:pStyle w:val="Normal"/>
        <w:rPr/>
      </w:pPr>
      <w:r>
        <w:rPr>
          <w:sz w:val="18"/>
          <w:szCs w:val="28"/>
          <w:lang w:val="en-US"/>
        </w:rPr>
        <w:t>V</w:t>
      </w:r>
      <w:r>
        <w:rPr>
          <w:sz w:val="18"/>
          <w:szCs w:val="28"/>
        </w:rPr>
        <w:t>.Подведение итогов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</w:t>
      </w:r>
      <w:r>
        <w:rPr>
          <w:sz w:val="18"/>
          <w:szCs w:val="28"/>
        </w:rPr>
        <w:t>История героини есть движение от жизни к смерти, смерти духовной ,от страдания к «окаменению»,бесчувствию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Ахматова останавливает повествование как раз на момент омертвения её души. Отсюда становится понятным  и смысл названия поэмы. Совершенно очевидна связь названия с заупокойной мессой в католическом богослужении. Однако ахматовский « Реквием» посвящен не погибшим в лагерях и  тюрьмах, а оставшимся жить  по ту сторону «стены»» Реквием»описывает именно живущих.Но у этих оставшихся и вынужденных жить умирает  нечто важное ,чем тело-душа. Именно об этой смерти говорит поэма. Таким образом, поэма Ахматовой «Реквием»-это плач по умершим душам живых людей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  <w:lang w:val="en-US"/>
        </w:rPr>
        <w:t>VI</w:t>
      </w:r>
      <w:r>
        <w:rPr>
          <w:sz w:val="18"/>
          <w:szCs w:val="28"/>
        </w:rPr>
        <w:t>. Домашнее задание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Написать научный проект :от поэта любви до поэта-философа»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8:19:00Z</dcterms:created>
  <dc:creator>Alihan</dc:creator>
  <dc:description/>
  <cp:keywords/>
  <dc:language>en-US</dc:language>
  <cp:lastModifiedBy>User</cp:lastModifiedBy>
  <dcterms:modified xsi:type="dcterms:W3CDTF">2012-09-28T14:57:00Z</dcterms:modified>
  <cp:revision>8</cp:revision>
  <dc:subject/>
  <dc:title/>
</cp:coreProperties>
</file>