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тырау  облысы  Қызылқоға ауданы  Сағыз  селос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енбай  орта  мектебінің  қазақ тілі және әдебиеті пәнінің мұғалімі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Адилова  Гүлдана  Қалыбайқыз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Сабақтың тақырыб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Олжас Сүлейменов «Қыз қуу» </w:t>
      </w:r>
    </w:p>
    <w:p>
      <w:pPr>
        <w:pStyle w:val="Normal"/>
        <w:spacing w:lineRule="auto" w:line="240"/>
        <w:rPr/>
      </w:pPr>
      <w:r>
        <w:rPr/>
        <w:t>Сабақтың мақсаты: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207"/>
        <w:gridCol w:w="3246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>Білімді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>Тәрбиелік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>Дамытушылық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>Халық жазушысы Олжас Сүлейменов туралы оқушылардың таным, білім көкжиегін кеңейту. Өлеңнің мазмұнын ұғындыру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>Оқушыларды  ұлттық салт-дәстүрге  тәрбиелеу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>Өлеңдегі негізгі ойды түсіне білуге, ой қорытуға, бейнелі сөздерді таба білу дағдыларын дамыту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Сабақтың түр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Іскерлік пен дағдыны жетілдіру, білімді жүйеле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Сабақтың әдіс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Әңгімелеу, талдау, сұрақ-жауап, топпен жұмыс, жинақтау,  ойын, топтасты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Сабақтың көрнекіліг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Олжас Сүлейменов портреті, үлестірме қағаздар, интерактивті тақта, слайдта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Пәнаралық байланыс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Қазақ тілі,халықтық педагогик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Сабақтың барыс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І.   Ұйымдастыру кезеңі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ІІ.   Үй тапсырмасын тексер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а) Олжас Сүлейменов туралы не білеміз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б) Қандай өлеңімен таныс болдыңыздар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в) Олжас Сүлейменов кім?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9265</wp:posOffset>
                </wp:positionH>
                <wp:positionV relativeFrom="paragraph">
                  <wp:posOffset>45720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 xml:space="preserve">              Олжа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95pt;margin-top:36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 xml:space="preserve">              Олжас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4">
                <wp:simplePos x="0" y="0"/>
                <wp:positionH relativeFrom="column">
                  <wp:posOffset>2453640</wp:posOffset>
                </wp:positionH>
                <wp:positionV relativeFrom="paragraph">
                  <wp:posOffset>152400</wp:posOffset>
                </wp:positionV>
                <wp:extent cx="200025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2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29840</wp:posOffset>
                </wp:positionH>
                <wp:positionV relativeFrom="paragraph">
                  <wp:posOffset>1247775</wp:posOffset>
                </wp:positionV>
                <wp:extent cx="305435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pt;margin-top:9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7">
                <wp:simplePos x="0" y="0"/>
                <wp:positionH relativeFrom="column">
                  <wp:posOffset>1739265</wp:posOffset>
                </wp:positionH>
                <wp:positionV relativeFrom="paragraph">
                  <wp:posOffset>228600</wp:posOffset>
                </wp:positionV>
                <wp:extent cx="180975" cy="304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82090</wp:posOffset>
                </wp:positionH>
                <wp:positionV relativeFrom="paragraph">
                  <wp:posOffset>1247775</wp:posOffset>
                </wp:positionV>
                <wp:extent cx="390525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9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ғалым</w:t>
        <w:tab/>
        <w:t xml:space="preserve">ойшыл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5865</wp:posOffset>
                </wp:positionH>
                <wp:positionV relativeFrom="paragraph">
                  <wp:posOffset>91440</wp:posOffset>
                </wp:positionV>
                <wp:extent cx="534035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7.2pt;width:41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аясаткер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3665</wp:posOffset>
                </wp:positionH>
                <wp:positionV relativeFrom="paragraph">
                  <wp:posOffset>91440</wp:posOffset>
                </wp:positionV>
                <wp:extent cx="400685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7.2pt;width:3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              ақы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                     </w:t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оғам қайраткері       жазушы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) Қорытынды. Өлеңде көсіліп жатқан дархан далада көсіле шапқан арғымақ және осыған орай лирикалық кейіпкердің (ақынның) көл-көсір қуанышты сезімі астасып тұр. Даланың әсемдігі мен кеңдігіне, арғымақтың ұшқыр арманы, жан-сезімі, дүниетанымы, мақсат-мұраты айқын көрінеді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 Жаңа сабақ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Қыз қуу» дегеніміз н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зге халықтар сияқты қазақтыңда ертеден қалыптасқан, атадан-балаға мұра болып жалғасып келе жатқан ұлттық ойын - сауық түрлері бар. Зер салып байқап отырсаң ол ойын – сауықтар қазақтың ұлттық ерекшелігіне, күнделікті тұрмыс – тіршілігіне тығыз байланысты туған екен және адамға жастайынан дене тәрбиесіне көңіл бөлуге, оны батылдыққа, ептілікке, тапқырлыққа, күштілікке, төзімділікке әдемі адамгершілікке баулиды.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3640</wp:posOffset>
                </wp:positionH>
                <wp:positionV relativeFrom="paragraph">
                  <wp:posOffset>152400</wp:posOffset>
                </wp:positionV>
                <wp:extent cx="200660" cy="381635"/>
                <wp:effectExtent l="4445" t="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88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12pt;width:15.75pt;height:29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3565</wp:posOffset>
                </wp:positionH>
                <wp:positionV relativeFrom="paragraph">
                  <wp:posOffset>152400</wp:posOffset>
                </wp:positionV>
                <wp:extent cx="124460" cy="381635"/>
                <wp:effectExtent l="12700" t="0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492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12pt;width:9.75pt;height:29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оқыр теке              ақсүйек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3065</wp:posOffset>
                </wp:positionH>
                <wp:positionV relativeFrom="paragraph">
                  <wp:posOffset>145415</wp:posOffset>
                </wp:positionV>
                <wp:extent cx="1171575" cy="105791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0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kk-KZ" w:bidi="ar-SA"/>
                              </w:rPr>
                              <w:t>Ұлтты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kk-KZ" w:bidi="ar-SA"/>
                              </w:rPr>
                              <w:t>ойы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kk-KZ" w:bidi="ar-SA"/>
                              </w:rPr>
                              <w:t>да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95pt;margin-top:11.45pt;width:92.2pt;height:8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kk-KZ" w:bidi="ar-SA"/>
                        </w:rPr>
                        <w:t>Ұлттық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kk-KZ" w:bidi="ar-SA"/>
                        </w:rPr>
                        <w:t>ойын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kk-KZ" w:bidi="ar-SA"/>
                        </w:rPr>
                        <w:t>д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7965</wp:posOffset>
                </wp:positionH>
                <wp:positionV relativeFrom="paragraph">
                  <wp:posOffset>91440</wp:posOffset>
                </wp:positionV>
                <wp:extent cx="286385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7.2pt;width:22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2040</wp:posOffset>
                </wp:positionH>
                <wp:positionV relativeFrom="paragraph">
                  <wp:posOffset>92710</wp:posOffset>
                </wp:positionV>
                <wp:extent cx="581660" cy="67310"/>
                <wp:effectExtent l="0" t="2921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8176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7.3pt;width:45.7pt;height:5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k-KZ"/>
        </w:rPr>
        <w:t>қыз қуу</w:t>
        <w:tab/>
        <w:t xml:space="preserve">                            алтыбақ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2540</wp:posOffset>
                </wp:positionH>
                <wp:positionV relativeFrom="paragraph">
                  <wp:posOffset>237490</wp:posOffset>
                </wp:positionV>
                <wp:extent cx="391160" cy="343535"/>
                <wp:effectExtent l="0" t="381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3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18.7pt;width:30.7pt;height:2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4640</wp:posOffset>
                </wp:positionH>
                <wp:positionV relativeFrom="paragraph">
                  <wp:posOffset>237490</wp:posOffset>
                </wp:positionV>
                <wp:extent cx="324485" cy="133350"/>
                <wp:effectExtent l="1905" t="4445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3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18.7pt;width:25.5pt;height:1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1240</wp:posOffset>
                </wp:positionH>
                <wp:positionV relativeFrom="paragraph">
                  <wp:posOffset>268605</wp:posOffset>
                </wp:positionV>
                <wp:extent cx="1270" cy="3435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21.1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                           шешеке</w:t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сық ойыны                     </w:t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өкпар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«Қыз қуу» өлеңін мәнерлеп оқ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. Өлеңнің мазмұнын ашу. (Ақынның айтпақ ойы не?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Қыз қуу»  қазақтың ұлттық ойы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. Топпен жұмыс І кезең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 топ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Өлең жолынан қыздың сөзін тап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І топ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Өлең жолынан жігіт бейнесін құрастыр.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3665</wp:posOffset>
                </wp:positionH>
                <wp:positionV relativeFrom="paragraph">
                  <wp:posOffset>152400</wp:posOffset>
                </wp:positionV>
                <wp:extent cx="200660" cy="381635"/>
                <wp:effectExtent l="4445" t="0" r="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2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12pt;width:15.8pt;height:29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3565</wp:posOffset>
                </wp:positionH>
                <wp:positionV relativeFrom="paragraph">
                  <wp:posOffset>152400</wp:posOffset>
                </wp:positionV>
                <wp:extent cx="124460" cy="381635"/>
                <wp:effectExtent l="12700" t="0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492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12pt;width:9.75pt;height:29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қайсар                        бұлбұ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3065</wp:posOffset>
                </wp:positionH>
                <wp:positionV relativeFrom="paragraph">
                  <wp:posOffset>145415</wp:posOffset>
                </wp:positionV>
                <wp:extent cx="1171575" cy="105791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05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Calibri" w:cs="Arial"/>
                                <w:color w:val="auto"/>
                                <w:lang w:val="kk-KZ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Times New Roman" w:hAnsi="Times New Roman" w:cs="Times New Roman"/>
                                <w:color w:val="auto"/>
                                <w:lang w:val="kk-KZ" w:bidi="ar-SA"/>
                              </w:rPr>
                              <w:t>жігі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95pt;margin-top:11.45pt;width:92.2pt;height:8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Calibri" w:cs="Arial"/>
                          <w:color w:val="auto"/>
                          <w:lang w:val="kk-KZ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Times New Roman" w:hAnsi="Times New Roman" w:cs="Times New Roman"/>
                          <w:color w:val="auto"/>
                          <w:lang w:val="kk-KZ" w:bidi="ar-SA"/>
                        </w:rPr>
                        <w:t>жігі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1635" w:leader="none"/>
          <w:tab w:val="center" w:pos="4677" w:leader="none"/>
          <w:tab w:val="left" w:pos="5385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34640</wp:posOffset>
                </wp:positionH>
                <wp:positionV relativeFrom="paragraph">
                  <wp:posOffset>73660</wp:posOffset>
                </wp:positionV>
                <wp:extent cx="505460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5.8pt;width:39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2040</wp:posOffset>
                </wp:positionH>
                <wp:positionV relativeFrom="paragraph">
                  <wp:posOffset>73660</wp:posOffset>
                </wp:positionV>
                <wp:extent cx="581660" cy="1270"/>
                <wp:effectExtent l="0" t="37465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1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5.8pt;width:45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өр </w:t>
        <w:tab/>
        <w:tab/>
        <w:t xml:space="preserve">                        ер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6040</wp:posOffset>
                </wp:positionH>
                <wp:positionV relativeFrom="paragraph">
                  <wp:posOffset>144780</wp:posOffset>
                </wp:positionV>
                <wp:extent cx="344170" cy="343535"/>
                <wp:effectExtent l="3810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5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11.4pt;width:27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5890</wp:posOffset>
                </wp:positionH>
                <wp:positionV relativeFrom="paragraph">
                  <wp:posOffset>95250</wp:posOffset>
                </wp:positionV>
                <wp:extent cx="391160" cy="343535"/>
                <wp:effectExtent l="0" t="381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7.5pt;width:30.75pt;height:2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усар                     </w:t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дүлдүл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ІІ топ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Өлең жолынан жігітке байланысты мақал-мәтел айт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Өнерлі жігіт өрге озар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Өнерсіз жігіт жер соғар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Ақылсыз жігіт – ауыздықсыз ат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Жігіттің кеудесін көтергені – ақылы жоқтығы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Ер жігіт ел үшін туады,ел үшін өледі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Жақсы қыз -  жағадағы құндыз,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Жақсы жігіт – көктегі жұлды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ІІ кезең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 топ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Қайталау дегеніміз не? Неше түрге бөлінеді? Белгілі бір ұғымға назар аударту үшін бір сөзді не сөйлемді қайта-қайта айтуды қайталау деп атайды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Жай қайталау (әр жерден қайталау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Анафора (басында қайталану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Эпифора (соңында қайталану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І топ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Эпитетті табыңыздар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ІІ топ</w:t>
      </w:r>
      <w:r>
        <w:rPr>
          <w:rFonts w:cs="Times New Roman" w:ascii="Times New Roman" w:hAnsi="Times New Roman"/>
          <w:sz w:val="28"/>
          <w:szCs w:val="28"/>
          <w:lang w:val="kk-KZ"/>
        </w:rPr>
        <w:t>. Өлеңнің 1,2 – тармақтарынан Аллитерация мен Ассонанс табыңызда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ссонанс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ллитерация –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ІІІ кезең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 топ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Ұлттық ойынды бейнелейтін сурет сал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І топ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Өлең ішінен «Дүлдүл» сөзінің мағынасын түсіндір..</w:t>
      </w:r>
    </w:p>
    <w:p>
      <w:pPr>
        <w:pStyle w:val="Msolistparagraph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Ерекше жүйрік жылқы, айтулы тұлпар ат. Бұл өлеңде ділмәр, шешен, батыл, батыр жігітке теңеп тұр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ІІ топ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Өлең ішінен «Бұлбұл» сөзінің мағынасын түсінді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ұл құс атауы. Бұл жерде жігітті құстай ұшқан, тез, шапшаң қозғалатын адам бейнесін көрсетіп тұр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кезең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Қыз қуу» ойыны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бір оқушы оқиды.)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лжас Омарұлы Сүлейменов қай жылы, қай жерде дүниеге келді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(1936ж. 18 мамыр Алматы қаласы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Ақын қандай оқу орнын бітірді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(Қазақ мемлекеттік университетін. Мәскеудегі М.Горький атындығы Әдебиет институты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Ақынның қандай өлеңдері мен поэмалары, жинақтары ба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(Арғымақтар, Нұрлы түндер, «Мешін жылы», ...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Қандай ғылыми зерттеу еңбегі бар.  (АЗиЯ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Ақынның әдеби сценарийі бойынша қандай кино фильмдер түсірілді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(Бабалар жері, Көгілдір маршрут, Қыс- қысылшаң мезгіл, Мұхтар Әуезов туралы сөз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орытынд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«Ақын өлеңінен алған әсерім» ой толғау, эссе жаз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Үйге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Өлеңдерін жаттау.</w:t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300" cy="306451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1804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37:00Z</dcterms:created>
  <dc:creator>shcool-9</dc:creator>
  <dc:description/>
  <cp:keywords/>
  <dc:language>en-US</dc:language>
  <cp:lastModifiedBy>XP GAME 2007</cp:lastModifiedBy>
  <dcterms:modified xsi:type="dcterms:W3CDTF">2003-12-31T21:53:00Z</dcterms:modified>
  <cp:revision>12</cp:revision>
  <dc:subject/>
  <dc:title>Сабаќтыѕ таќырыбы:   Олжас Сїлейменов «Ќыз ќуу» </dc:title>
</cp:coreProperties>
</file>