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рлығы – 34 сағат, аптасына – 1 саға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599"/>
        <w:gridCol w:w="851"/>
        <w:gridCol w:w="709"/>
        <w:gridCol w:w="1559"/>
        <w:gridCol w:w="1410"/>
        <w:gridCol w:w="185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қырыб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ү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өрнекілі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әнаралық байланы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дактикалық материалдар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итосф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тосфера құрлысы, сыз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лық байлықтар: жұтауына жол бермей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География және табиғат» </w:t>
            </w:r>
          </w:p>
        </w:tc>
      </w:tr>
      <w:tr>
        <w:trPr>
          <w:trHeight w:val="3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тмосф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ызб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үниежүзілік мұхи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лық қойм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иттар карта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рышты бейбіт мақсатта игеру, жаңа көкжиек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қорлар және 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рбар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атты табиғи құбылыс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ның экологиялық проблемалары және оны шешу жолд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География және табиғат» 2001 жыл. №5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риктер мен мұхит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та, глобу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9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артаулы арал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сырлар ғаламатт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мнің жеті кереме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ай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и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логиялық танымжоры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ас, 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ст сұрақт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ст тапсырмалары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лтүстік жарты шар материктер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ты шар карт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ңтүстік жарты шар материктер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ты шар карта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ура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рт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ф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рт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0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үние жүзіндегі ең кішкентай мемлекеттер: Сан-Марино, Ватикан, Монако, Андорра, Португалия, Швейц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вразия материгінің карта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География мектепт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05 жыл.  №3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үниежүзіндегі ірі жанартау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у макет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логиялық танымжоры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ан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 шарының қызықты ғажайыпт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айд, бук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и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үниежүзінің ірі шөлдері: Сахара, Гоби, Атак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үниежүзі карта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ның қорықт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лық карта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азақстан қорықтары»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06:00Z</dcterms:created>
  <dc:creator>Мерей</dc:creator>
  <dc:description/>
  <dc:language>en-US</dc:language>
  <cp:lastModifiedBy>Мерей</cp:lastModifiedBy>
  <cp:lastPrinted>2012-10-18T20:46:00Z</cp:lastPrinted>
  <dcterms:modified xsi:type="dcterms:W3CDTF">2012-10-18T15:47:00Z</dcterms:modified>
  <cp:revision>2</cp:revision>
  <dc:subject/>
  <dc:title/>
</cp:coreProperties>
</file>