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Талдықорған қаласы  Ш.Уәлиханов атындағы №10 орта мектеп-гимназиясы </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қазақ тілі мен әдебиет пәнінің мұғалімі Ахметова Анара Әділжанқыз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pP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С.Мұратбеков.Жусан иісі. 2 сағат.</w:t>
      </w:r>
    </w:p>
    <w:p>
      <w:pPr>
        <w:pStyle w:val="Normal"/>
        <w:rPr/>
      </w:pPr>
      <w:r>
        <w:rPr>
          <w:rFonts w:cs="Times New Roman" w:ascii="Times New Roman" w:hAnsi="Times New Roman"/>
          <w:b/>
          <w:sz w:val="28"/>
          <w:szCs w:val="28"/>
          <w:lang w:val="kk-KZ"/>
        </w:rPr>
        <w:t>Сабақтың мақсаты:Білімділік.</w:t>
      </w:r>
      <w:r>
        <w:rPr>
          <w:rFonts w:cs="Times New Roman" w:ascii="Times New Roman" w:hAnsi="Times New Roman"/>
          <w:sz w:val="28"/>
          <w:szCs w:val="28"/>
          <w:lang w:val="kk-KZ"/>
        </w:rPr>
        <w:t>Әңгімені оқу,мазмұнын түсіндіру.Әңгіменің идеясын ашу.</w:t>
      </w:r>
    </w:p>
    <w:p>
      <w:pPr>
        <w:pStyle w:val="Normal"/>
        <w:rPr/>
      </w:pPr>
      <w:r>
        <w:rPr>
          <w:rFonts w:cs="Times New Roman" w:ascii="Times New Roman" w:hAnsi="Times New Roman"/>
          <w:b/>
          <w:sz w:val="28"/>
          <w:szCs w:val="28"/>
          <w:lang w:val="kk-KZ"/>
        </w:rPr>
        <w:t xml:space="preserve">Дамытушылық.  </w:t>
      </w:r>
      <w:r>
        <w:rPr>
          <w:rFonts w:cs="Times New Roman" w:ascii="Times New Roman" w:hAnsi="Times New Roman"/>
          <w:sz w:val="28"/>
          <w:szCs w:val="28"/>
          <w:lang w:val="kk-KZ"/>
        </w:rPr>
        <w:t>Әңгімені мазмұндау арқылы оқушылардың жүйелі сөйлей алу дағдыларын қалыптастыру.</w:t>
      </w:r>
    </w:p>
    <w:p>
      <w:pPr>
        <w:pStyle w:val="Normal"/>
        <w:rPr/>
      </w:pPr>
      <w:r>
        <w:rPr>
          <w:rFonts w:cs="Times New Roman" w:ascii="Times New Roman" w:hAnsi="Times New Roman"/>
          <w:b/>
          <w:sz w:val="28"/>
          <w:szCs w:val="28"/>
          <w:lang w:val="kk-KZ"/>
        </w:rPr>
        <w:t xml:space="preserve">Тәрбиелік. </w:t>
      </w:r>
      <w:r>
        <w:rPr>
          <w:rFonts w:cs="Times New Roman" w:ascii="Times New Roman" w:hAnsi="Times New Roman"/>
          <w:sz w:val="28"/>
          <w:szCs w:val="28"/>
          <w:lang w:val="kk-KZ"/>
        </w:rPr>
        <w:t>Балалар  бойына ермінезділікті қалыптастыру,табандылыққа, төзімділікке, қайраттылыққа тәрбиелеу.</w:t>
      </w:r>
    </w:p>
    <w:p>
      <w:pPr>
        <w:pStyle w:val="Normal"/>
        <w:rPr/>
      </w:pPr>
      <w:r>
        <w:rPr>
          <w:rFonts w:cs="Times New Roman" w:ascii="Times New Roman" w:hAnsi="Times New Roman"/>
          <w:b/>
          <w:sz w:val="28"/>
          <w:szCs w:val="28"/>
          <w:lang w:val="kk-KZ"/>
        </w:rPr>
        <w:t>Сабақтың көрнекілігі:</w:t>
      </w:r>
      <w:r>
        <w:rPr>
          <w:rFonts w:cs="Times New Roman" w:ascii="Times New Roman" w:hAnsi="Times New Roman"/>
          <w:sz w:val="28"/>
          <w:szCs w:val="28"/>
          <w:lang w:val="kk-KZ"/>
        </w:rPr>
        <w:t>Жазушының портреті,жазушы шығармашылығына байланысты материалдар,Аянның прототипі Науқан  Керімов  суреті,суреттер,слайд.</w:t>
      </w:r>
    </w:p>
    <w:p>
      <w:pPr>
        <w:pStyle w:val="Normal"/>
        <w:ind w:left="-180" w:hanging="0"/>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Сабақтың түрі:</w:t>
      </w:r>
      <w:r>
        <w:rPr>
          <w:rFonts w:cs="Times New Roman" w:ascii="Times New Roman" w:hAnsi="Times New Roman"/>
          <w:sz w:val="28"/>
          <w:szCs w:val="28"/>
          <w:lang w:val="kk-KZ"/>
        </w:rPr>
        <w:t>Аралас сабақ..</w:t>
      </w:r>
    </w:p>
    <w:p>
      <w:pPr>
        <w:pStyle w:val="Normal"/>
        <w:ind w:left="-180"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абақтың барысы:</w:t>
      </w:r>
    </w:p>
    <w:p>
      <w:pPr>
        <w:pStyle w:val="Normal"/>
        <w:ind w:left="-180"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I.Ұйымдастыру кезеңі.</w:t>
      </w:r>
    </w:p>
    <w:p>
      <w:pPr>
        <w:pStyle w:val="Normal"/>
        <w:ind w:left="-180" w:hanging="0"/>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II.Үй тапсырмасын тексеру.</w:t>
      </w:r>
      <w:r>
        <w:rPr>
          <w:rFonts w:cs="Times New Roman" w:ascii="Times New Roman" w:hAnsi="Times New Roman"/>
          <w:sz w:val="28"/>
          <w:szCs w:val="28"/>
          <w:lang w:val="kk-KZ"/>
        </w:rPr>
        <w:t>Қ.Мырзалиев. «Кәрі қыр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Сұрақ-жауап жұмыс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Өлеңнің мазмұны не турал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Ақын кәрі қыранды қалай суретт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Қыран қандай халге душар бол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Қыранның соңғы шешімін қалай түсінесің?</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Қыран бейнесінен қандай әсер алдыңд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Символ дегеніміз н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 «Қыран-дала символы» атты эссені оқ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III.Үй тапсырмасын бекіту.</w:t>
      </w:r>
    </w:p>
    <w:p>
      <w:pPr>
        <w:pStyle w:val="Normal"/>
        <w:rPr/>
      </w:pPr>
      <w:r>
        <w:rPr>
          <w:rFonts w:cs="Times New Roman" w:ascii="Times New Roman" w:hAnsi="Times New Roman"/>
          <w:b/>
          <w:sz w:val="28"/>
          <w:szCs w:val="28"/>
          <w:lang w:val="kk-KZ"/>
        </w:rPr>
        <w:t>IV.Сабақтың мақсатын қою.</w:t>
      </w:r>
      <w:r>
        <w:rPr>
          <w:rFonts w:cs="Times New Roman" w:ascii="Times New Roman" w:hAnsi="Times New Roman"/>
          <w:sz w:val="28"/>
          <w:szCs w:val="28"/>
          <w:lang w:val="kk-KZ"/>
        </w:rPr>
        <w:t>С.Мұратбековтың «Жусан иісі» әңгімесіндегі дала тіршілігі,адамдар арасындағы қарым-қатынас, Аян мен ауыл балаларының өмірі туралы оқып білеміз.</w:t>
      </w:r>
    </w:p>
    <w:p>
      <w:pPr>
        <w:pStyle w:val="Normal"/>
        <w:rPr>
          <w:rFonts w:ascii="Times New Roman" w:hAnsi="Times New Roman" w:cs="Times New Roman"/>
          <w:sz w:val="28"/>
          <w:szCs w:val="28"/>
          <w:lang w:val="kk-KZ"/>
        </w:rPr>
      </w:pPr>
      <w:r>
        <w:rPr>
          <w:rFonts w:cs="Times New Roman" w:ascii="Times New Roman" w:hAnsi="Times New Roman"/>
          <w:b/>
          <w:sz w:val="28"/>
          <w:szCs w:val="28"/>
        </w:rPr>
        <w:t>V</w:t>
      </w:r>
      <w:r>
        <w:rPr>
          <w:rFonts w:cs="Times New Roman" w:ascii="Times New Roman" w:hAnsi="Times New Roman"/>
          <w:b/>
          <w:sz w:val="28"/>
          <w:szCs w:val="28"/>
          <w:lang w:val="kk-KZ"/>
        </w:rPr>
        <w:t>.Жаңа материалды меңгерт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слайд.</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Қазақтың көрнекті жазушысы Сайын Мұратбековтың өмірі мен шығармашылығы туралы айт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Жазушы туралы жазылған басқа да естеліктерден үзінділер оқ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слайд.</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Мәтінмен жұмы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Әңгімені оқу. (Әңгіме алдын ала оқуға беріл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Сөздік жұмысыын жүргізу.Әңгімеден түсініксіз немесе мазмұнын ашу керек сөздер мен сөз тіркестерінің мағынасына түсінік бе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Жарғақ сары тон-                                          тобығы тай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Іш тартып-                                                     жентектеліп еріп-</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ннің көзі қанталағандай-                         шелдене  қызар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езерген ерні -                                              қара парға-</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3-слайд.</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Оқулықпен жұмы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Тапсырма.</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Мәтін кім туралы? Оқиға қай кезде бол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Аян қандай бала 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Аянның әжесі өлгендегі көңіл-күйін кітаптан оқыңдар.(192-бет)</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Балалардың  «Әжесі өлгенде неге жыламайды, ей?!» деген  сөзіне аян неге назар аудармады?Қалай түсінесіңдер? (192-бет)</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Соғыс жылдарындағы ауыл балаларының тағдыры мен тауқыметі қандай болған?</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6.Аянның бақытты сәті туралы кітаптан оқыңдар. (Әкесі туралы түс көруі) 195-бет.</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7.Аян ауыл шетіндегі ат қораға не үшін барды?Өз ойларыңды айтыңд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8.Ауыл балаларының Аянды жақсы көрулерінің себебі не деп ойлайсыңд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9.Автор  повесті неге «Жусан иісі»  деп ат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0.Жусан иісі арқылы  жазушы оқырманға қандай ой тастай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1.Ертегілерінің «Бір жетім бала болыпты» деп басталуының себебі неде?</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2.Аян мен  әңгімеші баланың бойынан қандай адамгершілік қасиеттерді байқадыңдар?</w:t>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4-слайд.</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mc:AlternateContent>
          <mc:Choice Requires="wps">
            <w:drawing>
              <wp:anchor behindDoc="0" distT="0" distB="0" distL="114935" distR="114935" simplePos="0" locked="0" layoutInCell="0" allowOverlap="1" relativeHeight="2">
                <wp:simplePos x="0" y="0"/>
                <wp:positionH relativeFrom="column">
                  <wp:posOffset>1136015</wp:posOffset>
                </wp:positionH>
                <wp:positionV relativeFrom="paragraph">
                  <wp:posOffset>43815</wp:posOffset>
                </wp:positionV>
                <wp:extent cx="3971925" cy="838200"/>
                <wp:effectExtent l="0" t="0" r="0" b="0"/>
                <wp:wrapNone/>
                <wp:docPr id="1" name="Frame1"/>
                <a:graphic xmlns:a="http://schemas.openxmlformats.org/drawingml/2006/main">
                  <a:graphicData uri="http://schemas.microsoft.com/office/word/2010/wordprocessingShape">
                    <wps:wsp>
                      <wps:cNvSpPr txBox="1"/>
                      <wps:spPr>
                        <a:xfrm>
                          <a:off x="0" y="0"/>
                          <a:ext cx="3971925" cy="8382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я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өзімді шыдамды ақылды,намысшыл</w:t>
                            </w:r>
                          </w:p>
                        </w:txbxContent>
                      </wps:txbx>
                      <wps:bodyPr anchor="t" lIns="91440" tIns="45720" rIns="91440" bIns="45720">
                        <a:noAutofit/>
                      </wps:bodyPr>
                    </wps:wsp>
                  </a:graphicData>
                </a:graphic>
              </wp:anchor>
            </w:drawing>
          </mc:Choice>
          <mc:Fallback>
            <w:pict>
              <v:rect fillcolor="#FFFFFF" strokecolor="#000000" strokeweight="0pt" style="position:absolute;rotation:-0;width:312.75pt;height:66pt;mso-wrap-distance-left:9.05pt;mso-wrap-distance-right:9.05pt;mso-wrap-distance-top:0pt;mso-wrap-distance-bottom:0pt;margin-top:3.45pt;mso-position-vertical-relative:text;margin-left:89.45pt;mso-position-horizontal-relative:text">
                <v:textbox>
                  <w:txbxContent>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я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Төзімді шыдамды ақылды,намысшыл</w:t>
                      </w:r>
                    </w:p>
                  </w:txbxContent>
                </v:textbox>
                <w10:wrap type="none"/>
              </v:rect>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Оқушылар Аян бейнесіне орай ойларын ортаға салып, әңгімелей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Дәптермен жұмыс.</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Ойларын жинақтап,Аян бейнесін дәптерлеріне жазу.</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Сабақты қорыту.Мұғалімнің сөзі.</w:t>
      </w:r>
    </w:p>
    <w:p>
      <w:pPr>
        <w:pStyle w:val="Normal"/>
        <w:rPr/>
      </w:pPr>
      <w:r>
        <w:rPr>
          <w:rFonts w:cs="Times New Roman" w:ascii="Times New Roman" w:hAnsi="Times New Roman"/>
          <w:sz w:val="28"/>
          <w:szCs w:val="28"/>
          <w:lang w:val="kk-KZ"/>
        </w:rPr>
        <w:t>Жазушы С.Мұратбековтың «Жусан иісі» әңгімесінің негізгі түйіні- тағдыр талқысына түскен,жастайынан жетімдіктің зарын татқан жетім бала Аян бейнесі.аянның ақылдылығы мен намысшылыдғы, сүйкімділігі мен төзімділігі үлкен адамға тән мінез.Кішкентай аянның бойындағы осындай мінез оның ерте есейгендігі мен  ақылдылығының белгісі. Ер баланың мінез-құлқында қайраттылық, намысқойлық, төзімділік, қамқорлық ерекше көрінуі тиіс.Сонда ғана ол жақсы азамат болып қалыптасады.</w:t>
      </w:r>
    </w:p>
    <w:p>
      <w:pPr>
        <w:pStyle w:val="Normal"/>
        <w:rPr/>
      </w:pPr>
      <w:r>
        <w:rPr>
          <w:rFonts w:cs="Times New Roman" w:ascii="Times New Roman" w:hAnsi="Times New Roman"/>
          <w:b/>
          <w:sz w:val="28"/>
          <w:szCs w:val="28"/>
          <w:lang w:val="kk-KZ"/>
        </w:rPr>
        <w:t>VI.Үйге тапсырма беру</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Әңгімені оқу.Мазмұндап айтуға дайындалу.</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Аян ертегісін «Баяғыда бір жетім бала болыпты» деген тақырыпта жалғастырыңдар және оған өздеріңше ат қойыңдар.</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Ертегі айтқыш Аян тағдыры қалай өрілді?Аянның прототипі кім? Оның  балалар үйіне  кеткеннен кейінгі өмірі қалай  болды?</w:t>
      </w:r>
    </w:p>
    <w:p>
      <w:pPr>
        <w:pStyle w:val="Normal"/>
        <w:rPr/>
      </w:pPr>
      <w:r>
        <w:rPr>
          <w:rFonts w:cs="Times New Roman" w:ascii="Times New Roman" w:hAnsi="Times New Roman"/>
          <w:sz w:val="28"/>
          <w:szCs w:val="28"/>
          <w:lang w:val="kk-KZ"/>
        </w:rPr>
        <w:t>Аянның прототипі-Науқан Керімов.Сайын Мұратбеков  бұл шығармасының желісін өзінің балалық шағынан алған екен.Демек соғыстан кейінгі  ауыл балаларының тағдыр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ян, яғни Науқан Керімов бүгінде Ескелді ауданының Ақын Сара  ауылында тұрады.1937 жылы туған. Науқан аға  балалық шағын,өткен өмірін былайша еске алады:</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cs="Times New Roman" w:ascii="Times New Roman" w:hAnsi="Times New Roman"/>
          <w:i/>
          <w:sz w:val="28"/>
          <w:szCs w:val="28"/>
          <w:lang w:val="kk-KZ"/>
        </w:rPr>
        <w:t>Біз Сайынмен қатар өстік .Бірге ойнап, бірге жүрдік.Ол менен үш жыл бұрын мектепке бұрын барды. Жетімдіктің зардабынан мен кейінірек оқыдым.Колхоз бұрын «Біріншілік», кейіннен «Қызыл жұлдыз» деп аталды.Ауылда отыз шақты бала сиыр қораның төбесіндегі шөпке  жиналып, әңгіме құрамыз.Ол кезде менің әке-шешем жоқ. Жастайымнан  таудан отын таситындықтан аяққа шөңге кіріп, содан жүруім қиындай түскен еді.Аяқ ауырса да  анда-санда шөптің төбесіне барамын.Қайдан шығатынын білмеймін, ептеп ертегі айтамын. Мен ғана емес, басқа балалар да айтады.Өзімізге сондай қызықты.Бала кезінен Сайын  қайырымды еді. Кейін жоғары сыныптарға барғанда да менің жағдайымды біліп тұрды.</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Менің анам Күмісай 1936 жылы қайтыс болып, әкем Керібек Қали 1941жылдың аяғында соғысқа кетті.Содан әкемнің  туысы Шәріп мені қолына алған еді, ол да 1943 жылы колхоздың мал шаруашылығында жүріп қайтыс болды.1946 жылы асырап алған шешем Ибалы да көп ұзамай өмірден озды.Сонымен,1946жылы тұл жетім қалдым. Содан кейін Қалидың ағасы Қасқырбек деген кісінің әйелі Әсем Есімова асырап алды.Мен 9 жаста едім. Ол кісі колхоздың мал шаруашылығына кетті де, мен әркімнің қолында жүрдім .Соңында мені  мектеп-интернатқа алып кетті.</w:t>
      </w:r>
    </w:p>
    <w:p>
      <w:pPr>
        <w:pStyle w:val="Normal"/>
        <w:rPr>
          <w:rFonts w:ascii="Times New Roman" w:hAnsi="Times New Roman" w:cs="Times New Roman"/>
          <w:i/>
          <w:i/>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Қапалдағы мектеп-интернатқа  орналасқан Науқан Керімов  кино актеріЕсболған Жайсаңбаевпен бірге оқыған.Бірақ, бір жылдан соң,мұғаліммен келісе алмай,колхоз жұмысына оралады.1958жылы сегіз айлық шопандар курсында оқып,1959-1962 жылдары әскер қатарында болады.1963-1995 жылға дейін мал шаруашылығы саласында ұзақ жыл еңбек етіп, зейнеткерлікке шығады. Үшінші дәрежелі «Даңқ» орденінің иегері.</w:t>
      </w:r>
    </w:p>
    <w:p>
      <w:pPr>
        <w:pStyle w:val="Normal"/>
        <w:rPr>
          <w:rFonts w:ascii="Times New Roman" w:hAnsi="Times New Roman" w:cs="Times New Roman"/>
          <w:sz w:val="28"/>
          <w:szCs w:val="28"/>
          <w:lang w:val="kk-KZ"/>
        </w:rPr>
      </w:pPr>
      <w:r>
        <w:rPr>
          <w:rFonts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Зайыбы Атымтай Байтүгенова екеуі 1963ж шаңырақ көтеріп,11қыз,4 ұл тәрбиелеп өсірген. Кезінде ауыл балаларын ертегілерімен тамсандарған Аян бүгінде өз немерелеріне ертегі айтып, сүйікті ата атанып отыр..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36:00Z</dcterms:created>
  <dc:creator>Байсеит</dc:creator>
  <dc:description/>
  <cp:keywords/>
  <dc:language>en-US</dc:language>
  <cp:lastModifiedBy>Байсеит</cp:lastModifiedBy>
  <dcterms:modified xsi:type="dcterms:W3CDTF">2012-05-11T15:53:00Z</dcterms:modified>
  <cp:revision>6</cp:revision>
  <dc:subject/>
  <dc:title/>
</cp:coreProperties>
</file>