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тырау қаласы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И.Тайманов атындағы №27 орта мектеп 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rFonts w:eastAsia="Times New Roman"/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қазақ тілі мен әдебиеті пәні мұғалімі 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рынбаева Камшат Еркинов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7-сынып қазақ әдебиеті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76"/>
        <w:gridCol w:w="4702"/>
        <w:gridCol w:w="1525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Оқытудың оқудағы тәсілі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лесіп ойлау мақсатында оқушылар арасында қарым-қатынасты ынталандыру үшін топтағы жұмысты пайдалану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қушылардың сабақ барысында алған білімдерін жинақтау, жетістіктерін ескеріп, біліміндегі олқылықтарды анықтау мақсатында формативті бағалауды пайдалану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sz w:val="22"/>
                <w:szCs w:val="22"/>
                <w:lang w:val="kk-KZ"/>
              </w:rPr>
              <w:t xml:space="preserve">        </w:t>
            </w: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*</w:t>
            </w:r>
            <w:r>
              <w:rPr>
                <w:sz w:val="22"/>
                <w:szCs w:val="22"/>
                <w:lang w:val="kk-KZ"/>
              </w:rPr>
              <w:t xml:space="preserve">    Оқушыларды сыни ойлауға жетелеу, жоғары деңгейлі сұрақтар дайындау.</w:t>
            </w:r>
          </w:p>
        </w:tc>
      </w:tr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28" w:leader="none"/>
              </w:tabs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Тақырып</w:t>
              <w:tab/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Абай «Көңіл құсы құйқылжыр шартарапқа» </w:t>
            </w:r>
          </w:p>
        </w:tc>
      </w:tr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Мақсаты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lang w:val="kk-KZ"/>
              </w:rPr>
            </w:pPr>
            <w:r>
              <w:rPr>
                <w:rFonts w:eastAsia="Times New Roman"/>
                <w:lang w:val="kk-KZ" w:eastAsia="ru-RU"/>
              </w:rPr>
              <w:t xml:space="preserve"> </w:t>
            </w:r>
            <w:r>
              <w:rPr>
                <w:rFonts w:eastAsia="Times New Roman"/>
                <w:lang w:val="kk-KZ" w:eastAsia="ru-RU"/>
              </w:rPr>
              <w:t>Оқушыларға сөз өнері, ән туралы жазған өлеңдерінің идеялық-көркемдік қасиетін жүйелеп, өз бетімен іздене білуге, өлең композициясындағы түйінді ойлар мен сырлы сөздерге өзіндік пікір қалыптастыра білуге ықпал ету;</w:t>
            </w:r>
          </w:p>
        </w:tc>
      </w:tr>
      <w:tr>
        <w:trPr>
          <w:trHeight w:val="1228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Оқытудың нақты нәтижесі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шылар өлеңмен толық танысады, мән-мағынасын ұғынады.Әннің құдіреті туралы біледі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Уақыт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Мұғалімнің іс - әреке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Оқушының іс - әрекет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Ұйымдастыру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Үй тапсырмасын сұрау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шылармен амандас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шылардың сабаққа қатысын тексеру. Ауыз әдебиетінің түрлері бойынша   топқа бөліне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леңді жатқа сұра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леңді өлең құрылысына талдау.</w:t>
            </w:r>
          </w:p>
          <w:p>
            <w:pPr>
              <w:pStyle w:val="Normal"/>
              <w:ind w:left="720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. Мұғаліммен сәлемдес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. Өздері суырған сөздер  бойынша топтарына барып отырад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. Бағалау парағымен таныса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«Ой шақыру»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іл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Ән дегеніміз н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ндай ән білеміз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байдың әндері туралы не білеміз?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Қойылған сұрақтарға жауап бере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- Өз білетіндерін ортаға салад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   Ой жинақтай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«Ой қозғау» статегияс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 </w:t>
            </w:r>
            <w:r>
              <w:rPr>
                <w:b/>
                <w:sz w:val="22"/>
                <w:szCs w:val="22"/>
                <w:lang w:val="kk-KZ"/>
              </w:rPr>
              <w:t xml:space="preserve">Түсіну.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 </w:t>
            </w:r>
            <w:r>
              <w:rPr>
                <w:b/>
                <w:sz w:val="22"/>
                <w:szCs w:val="22"/>
                <w:lang w:val="kk-KZ"/>
              </w:rPr>
              <w:t>Тірек сөздермен жұмы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    </w:t>
            </w:r>
            <w:r>
              <w:rPr>
                <w:sz w:val="22"/>
                <w:szCs w:val="22"/>
                <w:lang w:val="kk-KZ"/>
              </w:rPr>
              <w:t>Өнер. Ән. Табиғат. Білім-ғылым. Махабба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ерілген тірек сөздерді қолданып өз ойларын айта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 </w:t>
            </w:r>
            <w:r>
              <w:rPr>
                <w:b/>
                <w:sz w:val="22"/>
                <w:szCs w:val="22"/>
                <w:lang w:val="kk-KZ"/>
              </w:rPr>
              <w:t>«Талаптыға нұр жауар»   кезеңі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/>
            </w:pPr>
            <w:r>
              <w:rPr>
                <w:rFonts w:eastAsia="Times New Roman"/>
                <w:lang w:val="kk-KZ" w:eastAsia="ru-RU"/>
              </w:rPr>
              <w:t xml:space="preserve">      </w:t>
            </w:r>
            <w:r>
              <w:rPr>
                <w:rFonts w:eastAsia="Times New Roman"/>
                <w:lang w:val="kk-KZ" w:eastAsia="ru-RU"/>
              </w:rPr>
              <w:t>Қазақ халқының ұлы ақыны, кемеңгер ұстазы, рухани айбары, туған елінің мың жылдық мұңын шерткен Абай мұрасы – мәңгілік мұра. 19 ғ.-дың 90-жылдардың аяғында жазған «Көңіл құсы құйқылжыр шартарапқа», «Құлақтан кіріп бойды алар» атты өлеңдерін  Абай өнердің қоғамдық күшін, адам өміріндегі қызметін тереңдей көрсетуге арнаған.Абайдың сөз, ән өнері туралы көзқарасы</w:t>
            </w:r>
            <w:r>
              <w:rPr/>
              <w:t xml:space="preserve"> </w:t>
            </w:r>
          </w:p>
          <w:tbl>
            <w:tblPr>
              <w:tblW w:w="10065" w:type="dxa"/>
              <w:jc w:val="left"/>
              <w:tblInd w:w="-22" w:type="dxa"/>
              <w:tblLayout w:type="fixed"/>
              <w:tblCellMar>
                <w:top w:w="90" w:type="dxa"/>
                <w:left w:w="0" w:type="dxa"/>
                <w:bottom w:w="90" w:type="dxa"/>
                <w:right w:w="150" w:type="dxa"/>
              </w:tblCellMar>
            </w:tblPr>
            <w:tblGrid>
              <w:gridCol w:w="2440"/>
              <w:gridCol w:w="7625"/>
            </w:tblGrid>
            <w:tr>
              <w:trPr/>
              <w:tc>
                <w:tcPr>
                  <w:tcW w:w="2440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Өлең аттары</w:t>
                  </w:r>
                </w:p>
              </w:tc>
              <w:tc>
                <w:tcPr>
                  <w:tcW w:w="7625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val="kk-KZ" w:eastAsia="ru-RU"/>
                    </w:rPr>
                    <w:t xml:space="preserve">     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Эстетикалық көзқарас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Өлең – сөздің патшасы</w:t>
                  </w:r>
                </w:p>
              </w:tc>
              <w:tc>
                <w:tcPr>
                  <w:tcW w:w="7625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Өлеңге анықтама беру, ақын мақсаты, тыңдаушыға, ақынға қояр талабы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Мен жазбаймын өлеңді ермек үшін</w:t>
                  </w:r>
                </w:p>
              </w:tc>
              <w:tc>
                <w:tcPr>
                  <w:tcW w:w="7625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Өлеңді жастарға үлгі беру мақсатында жазу; </w:t>
                  </w:r>
                </w:p>
                <w:p>
                  <w:pPr>
                    <w:pStyle w:val="Normal"/>
                    <w:spacing w:before="280" w:after="280"/>
                    <w:textAlignment w:val="baseline"/>
                    <w:rPr>
                      <w:rFonts w:eastAsia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kk-KZ" w:eastAsia="ru-RU"/>
                    </w:rPr>
                    <w:t>жастарға қояр талабы; өнерді қор етпеу</w:t>
                  </w:r>
                </w:p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kk-KZ"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туралы пікірі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Көңіл құсы құйқылжыр шартарапқа</w:t>
                  </w:r>
                </w:p>
              </w:tc>
              <w:tc>
                <w:tcPr>
                  <w:tcW w:w="7625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Адам өміріндегі әннің орны, әнге,әншіге,тыңдаушыға қояр талабы. Ақын мақсаты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Құлақтан кіріп бойды алар</w:t>
                  </w:r>
                </w:p>
              </w:tc>
              <w:tc>
                <w:tcPr>
                  <w:tcW w:w="7625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Жақсы ән, тәтті күйдің адам өміріндегі орны. Ақынның махаббаты. Ақын және өнер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Адамның кейбір кездері</w:t>
                  </w:r>
                </w:p>
              </w:tc>
              <w:tc>
                <w:tcPr>
                  <w:tcW w:w="7625" w:type="dxa"/>
                  <w:tcBorders>
                    <w:top w:val="single" w:sz="6" w:space="0" w:color="EDEDED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Сөздің, өлеңнің  туу сипаттары. Ақын және </w:t>
                  </w:r>
                </w:p>
                <w:p>
                  <w:pPr>
                    <w:pStyle w:val="Normal"/>
                    <w:spacing w:before="280" w:after="280"/>
                    <w:textAlignment w:val="baseline"/>
                    <w:rPr>
                      <w:rFonts w:eastAsia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халық мұңы, зары. Ақын және замана.</w:t>
                  </w:r>
                </w:p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Ақынға қояр талабы</w:t>
                  </w:r>
                </w:p>
              </w:tc>
            </w:tr>
          </w:tbl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ерілген өлеңді  оқып, бір – біріне түсіндіреді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Топпен жұмыс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lang w:val="kk-KZ"/>
              </w:rPr>
              <w:t>Қолдану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textAlignment w:val="baseline"/>
              <w:rPr>
                <w:rFonts w:eastAsia="Times New Roman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>-          Ақынның айтайын деген ойы қандай?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textAlignment w:val="baseline"/>
              <w:rPr>
                <w:rFonts w:eastAsia="Times New Roman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>-          Адам,қоғам,әдебиет, өнер проблемасын қалай көтерді? (әдебиет пен өнердің қоғам,адам тіршілігіндегі ролі жайлы эстетикалық көзқарас қалыптастырды)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textAlignment w:val="baseline"/>
              <w:rPr>
                <w:rFonts w:eastAsia="Times New Roman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>3.Мына салыстырмалы бағандарды пайдалана отырып, өлеңдедегі ақынның эстетикалық  көзқарасын, көркемдік тәсілін талда.</w:t>
            </w:r>
          </w:p>
          <w:tbl>
            <w:tblPr>
              <w:tblW w:w="9360" w:type="dxa"/>
              <w:jc w:val="left"/>
              <w:tblInd w:w="-22" w:type="dxa"/>
              <w:tblLayout w:type="fixed"/>
              <w:tblCellMar>
                <w:top w:w="90" w:type="dxa"/>
                <w:left w:w="0" w:type="dxa"/>
                <w:bottom w:w="90" w:type="dxa"/>
                <w:right w:w="150" w:type="dxa"/>
              </w:tblCellMar>
            </w:tblPr>
            <w:tblGrid>
              <w:gridCol w:w="1590"/>
              <w:gridCol w:w="1842"/>
              <w:gridCol w:w="1560"/>
              <w:gridCol w:w="2496"/>
              <w:gridCol w:w="1872"/>
            </w:tblGrid>
            <w:tr>
              <w:trPr/>
              <w:tc>
                <w:tcPr>
                  <w:tcW w:w="1590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Өлеңі</w:t>
                  </w:r>
                </w:p>
              </w:tc>
              <w:tc>
                <w:tcPr>
                  <w:tcW w:w="1842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Әнге қояр талабы</w:t>
                  </w:r>
                </w:p>
              </w:tc>
              <w:tc>
                <w:tcPr>
                  <w:tcW w:w="1560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Тыңдаушы және әнші</w:t>
                  </w:r>
                </w:p>
              </w:tc>
              <w:tc>
                <w:tcPr>
                  <w:tcW w:w="2496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Поэтикалық ерекшелігі</w:t>
                  </w:r>
                </w:p>
              </w:tc>
              <w:tc>
                <w:tcPr>
                  <w:tcW w:w="1872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Ақынның жетістігі, табысы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«Көңіл құсы құйқылжыр шартарапқа»</w:t>
                  </w:r>
                </w:p>
              </w:tc>
              <w:tc>
                <w:tcPr>
                  <w:tcW w:w="1842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«Әннің де естісі бар» «көбінесе ән басы келеді ащы»</w:t>
                  </w:r>
                </w:p>
              </w:tc>
              <w:tc>
                <w:tcPr>
                  <w:tcW w:w="1560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«Жақсы әнді тыңдасаң ой көзіңмен, Өмір сәуле көрсетер судай тұнық»</w:t>
                  </w:r>
                </w:p>
              </w:tc>
              <w:tc>
                <w:tcPr>
                  <w:tcW w:w="2496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Ұйықтап жатқан ойды ән оятар</w:t>
                  </w:r>
                </w:p>
              </w:tc>
              <w:tc>
                <w:tcPr>
                  <w:tcW w:w="1872" w:type="dxa"/>
                  <w:tcBorders>
                    <w:top w:val="single" w:sz="6" w:space="0" w:color="FFFFFF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Әннің адам өміріндегі маңызын ашып береді.Әншіге, әнге эстетикалық талап қоя біледі.</w:t>
                  </w:r>
                </w:p>
              </w:tc>
            </w:tr>
          </w:tbl>
          <w:p>
            <w:pPr>
              <w:pStyle w:val="Normal"/>
              <w:ind w:left="-180" w:firstLine="708"/>
              <w:rPr/>
            </w:pPr>
            <w:r>
              <w:rPr/>
            </w:r>
          </w:p>
          <w:p>
            <w:pPr>
              <w:pStyle w:val="Normal"/>
              <w:ind w:left="-18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8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8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8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8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8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-180" w:hanging="0"/>
              <w:rPr>
                <w:lang w:val="kk-KZ"/>
              </w:rPr>
            </w:pPr>
            <w:r>
              <w:rPr>
                <w:rFonts w:eastAsia="Times New Roman"/>
                <w:lang w:val="kk-KZ"/>
              </w:rPr>
              <w:t xml:space="preserve">                                     </w:t>
            </w:r>
            <w:r>
              <w:rPr>
                <w:rFonts w:eastAsia="Times New Roman"/>
                <w:b/>
                <w:lang w:val="kk-KZ"/>
              </w:rPr>
              <w:t xml:space="preserve">     </w:t>
            </w:r>
            <w:r>
              <w:rPr>
                <w:b/>
                <w:lang w:val="kk-KZ"/>
              </w:rPr>
              <w:t>Сергіту сә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шылар өздеріне берілген сұрақтарға сыни тұрғыдан ойлана отырып жауап береді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«»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firstLine="120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Талдау</w:t>
            </w:r>
          </w:p>
          <w:p>
            <w:pPr>
              <w:pStyle w:val="Normal"/>
              <w:ind w:firstLine="120"/>
              <w:rPr>
                <w:lang w:val="kk-KZ"/>
              </w:rPr>
            </w:pPr>
            <w:r>
              <w:rPr>
                <w:lang w:val="kk-KZ"/>
              </w:rPr>
              <w:t>Өлең құрылысына талда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rFonts w:eastAsia="Times New Roman"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Өлеңді талдай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«Бірге ойлаймыз»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rFonts w:eastAsia="Times New Roman"/>
                <w:sz w:val="22"/>
                <w:szCs w:val="22"/>
                <w:lang w:val="kk-KZ"/>
              </w:rPr>
              <w:t xml:space="preserve">     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6"/>
                <w:szCs w:val="26"/>
                <w:lang w:val="kk-KZ"/>
              </w:rPr>
              <w:t xml:space="preserve">. 1. </w:t>
            </w:r>
            <w:r>
              <w:rPr>
                <w:lang w:val="kk-KZ"/>
              </w:rPr>
              <w:t xml:space="preserve">«Менің сүйікті әншім» 2. «Сүйікті әншім»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kk-KZ"/>
              </w:rPr>
              <w:t>«Әнді сүйсең менше сүй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eastAsia="Times New Roman"/>
                <w:lang w:val="kk-KZ"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 </w:t>
            </w:r>
            <w:r>
              <w:rPr>
                <w:rFonts w:eastAsia="Times New Roman"/>
                <w:lang w:val="kk-KZ" w:eastAsia="ru-RU"/>
              </w:rPr>
              <w:t>«RAFT» әдісі</w:t>
            </w:r>
          </w:p>
          <w:p>
            <w:pPr>
              <w:pStyle w:val="Normal"/>
              <w:rPr>
                <w:rFonts w:eastAsia="Times New Roman"/>
                <w:b/>
                <w:b/>
                <w:lang w:val="kk-KZ" w:eastAsia="ru-RU"/>
              </w:rPr>
            </w:pPr>
            <w:r>
              <w:rPr>
                <w:rFonts w:eastAsia="Times New Roman"/>
                <w:b/>
                <w:lang w:val="kk-KZ"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Қорытындылау </w:t>
            </w:r>
          </w:p>
          <w:p>
            <w:pPr>
              <w:pStyle w:val="Normal"/>
              <w:rPr>
                <w:rFonts w:ascii="Helvetica" w:hAnsi="Helvetica" w:eastAsia="Times New Roman" w:cs="Helvetica"/>
                <w:color w:val="444444"/>
                <w:sz w:val="21"/>
                <w:szCs w:val="21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>«Мен қазақтың қарапайым әнімін» тақырыбына әр оқушы сол рольге еніп, өз ойын жазады. Ойын жазба түрде, бірінші жақта хабарлайды</w:t>
            </w:r>
            <w:r>
              <w:rPr>
                <w:rFonts w:eastAsia="Times New Roman" w:cs="Helvetica" w:ascii="Helvetica" w:hAnsi="Helvetica"/>
                <w:color w:val="444444"/>
                <w:sz w:val="21"/>
                <w:szCs w:val="21"/>
                <w:lang w:val="kk-KZ" w:eastAsia="ru-RU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ткен тақырып бойынша түсінгендерін жіпке тізіп айтып шығады.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шылар рөлге еніп ойларын еркін жаза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rFonts w:eastAsia="Times New Roman"/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«Авторға хат»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Бағала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«Авторға хат жаз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қушылар өз ойларын айта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Үйге тапсырм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textAlignment w:val="baseline"/>
              <w:rPr>
                <w:rFonts w:eastAsia="Times New Roman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>1. Өз қалаулары бойынша өнерге, әнге  байланысты өлең жаттап келу. (Абай шығармашылығынан)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textAlignment w:val="baseline"/>
              <w:rPr>
                <w:rFonts w:ascii="Helvetica" w:hAnsi="Helvetica" w:eastAsia="Times New Roman" w:cs="Helvetica"/>
                <w:color w:val="444444"/>
                <w:sz w:val="21"/>
                <w:szCs w:val="21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>2.    </w:t>
            </w:r>
            <w:r>
              <w:rPr>
                <w:rFonts w:eastAsia="Times New Roman"/>
                <w:lang w:val="kk-KZ" w:eastAsia="ru-RU"/>
              </w:rPr>
              <w:t> </w:t>
            </w:r>
            <w:r>
              <w:rPr>
                <w:rFonts w:eastAsia="Times New Roman"/>
                <w:lang w:val="kk-KZ" w:eastAsia="ru-RU"/>
              </w:rPr>
              <w:t>Шығарма  «Абай — сазгер», «Абай – тұңғыш өнер, әдебиет сыншысы</w:t>
            </w:r>
            <w:r>
              <w:rPr>
                <w:rFonts w:eastAsia="Times New Roman" w:cs="Helvetica" w:ascii="Helvetica" w:hAnsi="Helvetica"/>
                <w:color w:val="444444"/>
                <w:sz w:val="21"/>
                <w:szCs w:val="21"/>
                <w:lang w:val="kk-KZ" w:eastAsia="ru-RU"/>
              </w:rPr>
              <w:t>»</w:t>
            </w:r>
          </w:p>
          <w:p>
            <w:pPr>
              <w:pStyle w:val="Normal"/>
              <w:rPr>
                <w:rFonts w:ascii="Helvetica" w:hAnsi="Helvetica" w:eastAsia="Times New Roman" w:cs="Helvetica"/>
                <w:color w:val="444444"/>
                <w:sz w:val="21"/>
                <w:szCs w:val="21"/>
                <w:lang w:val="kk-KZ" w:eastAsia="ru-RU"/>
              </w:rPr>
            </w:pPr>
            <w:r>
              <w:rPr>
                <w:rFonts w:eastAsia="Times New Roman" w:cs="Helvetica" w:ascii="Helvetica" w:hAnsi="Helvetica"/>
                <w:color w:val="444444"/>
                <w:sz w:val="21"/>
                <w:szCs w:val="21"/>
                <w:lang w:val="kk-KZ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Кері байланыс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Рефлексия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 Бүгінгі сабақтан қандай әсер алдыңыз? Оқушылардың лебіздерін білдіріп ілулі тұрған суреттерге салад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ері байланысты іске асыра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Қорытынды сөз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center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бай ағам болмаса не бедел бар өлеңде?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center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   </w:t>
            </w:r>
            <w:r>
              <w:rPr>
                <w:rFonts w:eastAsia="Times New Roman"/>
                <w:lang w:eastAsia="ru-RU"/>
              </w:rPr>
              <w:t>Шақырмаса жолға сап, мен өлеңге келем бе?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center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Қиналғанда қияға қанат қақпай аппақ құс,</w:t>
            </w:r>
          </w:p>
          <w:p>
            <w:pPr>
              <w:pStyle w:val="Normal"/>
              <w:shd w:fill="FFFFFF" w:val="clear"/>
              <w:spacing w:lineRule="atLeast" w:line="360" w:before="280" w:after="280"/>
              <w:jc w:val="center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  </w:t>
            </w:r>
            <w:r>
              <w:rPr>
                <w:rFonts w:eastAsia="Times New Roman"/>
                <w:lang w:eastAsia="ru-RU"/>
              </w:rPr>
              <w:t>Басқа біреу қол ұшын келіп маған бере ме?-деп Т.Молдағалиев жырлағандай, Абай-дара,дана ақын. Ол бүгінгі күні өзіміздің досымыздай, ғұлама сапарлас серігіміздей болып, сәулетті болашаққа қарай бізбен бірге аршындап адымдап келеді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6690" w:leader="none"/>
        </w:tabs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48:00Z</dcterms:created>
  <dc:creator>Камшат</dc:creator>
  <dc:description/>
  <cp:keywords/>
  <dc:language>en-US</dc:language>
  <cp:lastModifiedBy>ADMIN</cp:lastModifiedBy>
  <dcterms:modified xsi:type="dcterms:W3CDTF">2014-10-03T18:28:00Z</dcterms:modified>
  <cp:revision>5</cp:revision>
  <dc:subject/>
  <dc:title/>
</cp:coreProperties>
</file>