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11.12.2009ж</w:t>
      </w:r>
    </w:p>
    <w:p>
      <w:pPr>
        <w:pStyle w:val="Normal"/>
        <w:rPr/>
      </w:pPr>
      <w:r>
        <w:rPr>
          <w:b/>
          <w:lang w:val="kk-KZ"/>
        </w:rPr>
        <w:t xml:space="preserve">5 </w:t>
      </w:r>
      <w:r>
        <w:rPr>
          <w:b/>
        </w:rPr>
        <w:t xml:space="preserve">«г» </w:t>
      </w:r>
      <w:r>
        <w:rPr>
          <w:b/>
          <w:lang w:val="kk-KZ"/>
        </w:rPr>
        <w:t>класс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абақтыңтақырыбы: Ахмет Байтұрсынұлы. «Өгіз бен Бақа»</w:t>
      </w:r>
    </w:p>
    <w:p>
      <w:pPr>
        <w:pStyle w:val="Normal"/>
        <w:rPr/>
      </w:pPr>
      <w:r>
        <w:rPr>
          <w:b/>
          <w:lang w:val="kk-KZ"/>
        </w:rPr>
        <w:t>Сабақтың мақсаты:</w:t>
      </w:r>
      <w:r>
        <w:rPr>
          <w:lang w:val="kk-KZ"/>
        </w:rPr>
        <w:t>а) А.Байтұрсынұлының өмірі мен шығармашылығымен таныстыр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</w:t>
      </w:r>
      <w:r>
        <w:rPr>
          <w:lang w:val="kk-KZ"/>
        </w:rPr>
        <w:t>Мысалдың мазмұнын менгерте отырып идеясын аш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</w:t>
      </w:r>
      <w:r>
        <w:rPr>
          <w:lang w:val="kk-KZ"/>
        </w:rPr>
        <w:t>ә) Танымдық қабілетін дамыту, өзіндік ой-пікірін қалыптастыр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</w:t>
      </w:r>
      <w:r>
        <w:rPr>
          <w:lang w:val="kk-KZ"/>
        </w:rPr>
        <w:t>б) Жас ұрпақты жаман әдеттен жирендіру, мейірімділікке тәрбиелеу.</w:t>
      </w:r>
    </w:p>
    <w:p>
      <w:pPr>
        <w:pStyle w:val="Normal"/>
        <w:rPr/>
      </w:pPr>
      <w:r>
        <w:rPr>
          <w:b/>
          <w:lang w:val="kk-KZ"/>
        </w:rPr>
        <w:t>Сабақтың әдісі:</w:t>
      </w:r>
      <w:r>
        <w:rPr>
          <w:lang w:val="kk-KZ"/>
        </w:rPr>
        <w:t>мысалды талдау, мәнерлеп оқу, инсценировка.</w:t>
      </w:r>
    </w:p>
    <w:p>
      <w:pPr>
        <w:pStyle w:val="Normal"/>
        <w:rPr/>
      </w:pPr>
      <w:r>
        <w:rPr>
          <w:b/>
          <w:lang w:val="kk-KZ"/>
        </w:rPr>
        <w:t>Сабақтың типі:</w:t>
      </w:r>
      <w:r>
        <w:rPr>
          <w:lang w:val="kk-KZ"/>
        </w:rPr>
        <w:t xml:space="preserve"> жаңа матиралды меңгерту сабағы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барысы.</w:t>
      </w:r>
    </w:p>
    <w:p>
      <w:pPr>
        <w:pStyle w:val="Normal"/>
        <w:rPr/>
      </w:pPr>
      <w:r>
        <w:rPr>
          <w:b/>
          <w:lang w:val="kk-KZ"/>
        </w:rPr>
        <w:t xml:space="preserve"> </w:t>
      </w:r>
      <w:r>
        <w:rPr>
          <w:b/>
          <w:lang w:val="en-US"/>
        </w:rPr>
        <w:t>I</w:t>
      </w:r>
      <w:r>
        <w:rPr>
          <w:b/>
          <w:lang w:val="kk-KZ"/>
        </w:rPr>
        <w:t xml:space="preserve"> Ұйымдастыру кезеңі.</w:t>
      </w:r>
    </w:p>
    <w:p>
      <w:pPr>
        <w:pStyle w:val="Normal"/>
        <w:rPr>
          <w:lang w:val="kk-KZ"/>
        </w:rPr>
      </w:pPr>
      <w:r>
        <w:rPr>
          <w:lang w:val="kk-KZ"/>
        </w:rPr>
        <w:t>Оқушылардың сабаққа қатысымен, класс тазалығын тексер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II Үй тапсырмасын сұра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-Ертегінің неше түрі бар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-Әдеби ертегінің жай ертегілерден қандай айырмашылығы бар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-Ә.Тәжібаев деген кім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54457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5445720"/>
                          <a:chOff x="0" y="0"/>
                          <a:chExt cx="5600160" cy="544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54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37640" y="2070000"/>
                            <a:ext cx="58104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94040"/>
                            <a:ext cx="1341000" cy="1303200"/>
                          </a:xfrm>
                          <a:prstGeom prst="ellipse">
                            <a:avLst/>
                          </a:prstGeom>
                          <a:solidFill>
                            <a:srgbClr val="96b3b6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қы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7640" y="3048120"/>
                            <a:ext cx="58104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3048120"/>
                            <a:ext cx="1341000" cy="1303200"/>
                          </a:xfrm>
                          <a:prstGeom prst="ellipse">
                            <a:avLst/>
                          </a:prstGeom>
                          <a:solidFill>
                            <a:srgbClr val="9fbfc1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драмтур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9720" y="337392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4024800"/>
                            <a:ext cx="1341000" cy="1303200"/>
                          </a:xfrm>
                          <a:prstGeom prst="ellipse">
                            <a:avLst/>
                          </a:prstGeom>
                          <a:solidFill>
                            <a:srgbClr val="adcfd2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әдеби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зерттеушіс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0760" y="3048120"/>
                            <a:ext cx="58104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3048120"/>
                            <a:ext cx="13410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профессо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80760" y="2070720"/>
                            <a:ext cx="58104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1094040"/>
                            <a:ext cx="1341000" cy="1303200"/>
                          </a:xfrm>
                          <a:prstGeom prst="ellipse">
                            <a:avLst/>
                          </a:prstGeom>
                          <a:solidFill>
                            <a:srgbClr val="d0eaec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Фил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ғылымыны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доктор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9720" y="141984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17000"/>
                            <a:ext cx="1341000" cy="1303200"/>
                          </a:xfrm>
                          <a:prstGeom prst="ellipse">
                            <a:avLst/>
                          </a:prstGeom>
                          <a:solidFill>
                            <a:srgbClr val="e4f3f4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Қазақты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халы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жазушыс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9040" y="2071440"/>
                            <a:ext cx="13410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Әбіл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Тәжібае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428.8pt" coordorigin="0,0" coordsize="8819,8576">
                <v:rect id="shape_0" stroked="f" o:allowincell="f" style="position:absolute;left:0;top:0;width:8818;height:85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79,3260" to="3493,3772" ID="_s1050" stroked="t" o:allowincell="f" style="position:absolute;flip:xy;mso-position-horizontal-relative:char">
                  <v:stroke color="#4b595b" weight="28440" joinstyle="miter" endcap="flat"/>
                  <v:fill o:detectmouseclick="t" on="false"/>
                  <w10:wrap type="none"/>
                </v:line>
                <v:oval id="shape_0" ID="_s1049" fillcolor="#96b3b6" stroked="t" o:allowincell="f" style="position:absolute;left:611;top:1723;width:211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қын</w:t>
                        </w:r>
                      </w:p>
                    </w:txbxContent>
                  </v:textbox>
                  <v:fill o:detectmouseclick="t" type="solid" color2="#694c49"/>
                  <v:stroke color="#4b595b" weight="9360" joinstyle="miter" endcap="flat"/>
                  <v:shadow on="t" obscured="f" color="gray"/>
                  <w10:wrap type="none"/>
                </v:oval>
                <v:line id="shape_0" from="2579,4800" to="3493,5312" ID="_s1048" stroked="t" o:allowincell="f" style="position:absolute;flip:x;mso-position-horizontal-relative:char">
                  <v:stroke color="#4b595b" weight="28440" joinstyle="miter" endcap="flat"/>
                  <v:fill o:detectmouseclick="t" on="false"/>
                  <w10:wrap type="none"/>
                </v:line>
                <v:oval id="shape_0" ID="_s1047" fillcolor="#9fbfc1" stroked="t" o:allowincell="f" style="position:absolute;left:611;top:4800;width:211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драмтург</w:t>
                        </w:r>
                      </w:p>
                    </w:txbxContent>
                  </v:textbox>
                  <v:fill o:detectmouseclick="t" type="solid" color2="#60403e"/>
                  <v:stroke color="#4b595b" weight="9360" joinstyle="miter" endcap="flat"/>
                  <v:shadow on="t" obscured="f" color="gray"/>
                  <w10:wrap type="none"/>
                </v:oval>
                <v:line id="shape_0" from="4409,5313" to="4409,6338" ID="_s1054" stroked="t" o:allowincell="f" style="position:absolute;mso-position-horizontal-relative:char">
                  <v:stroke color="#4b595b" weight="28440" joinstyle="miter" endcap="flat"/>
                  <v:fill o:detectmouseclick="t" on="false"/>
                  <w10:wrap type="none"/>
                </v:line>
                <v:oval id="shape_0" ID="_s1053" fillcolor="#adcfd2" stroked="t" o:allowincell="f" style="position:absolute;left:3353;top:6338;width:211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әдеби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зерттеушісі</w:t>
                        </w:r>
                      </w:p>
                    </w:txbxContent>
                  </v:textbox>
                  <v:fill o:detectmouseclick="t" type="solid" color2="#52302d"/>
                  <v:stroke color="#4b595b" weight="9360" joinstyle="miter" endcap="flat"/>
                  <v:shadow on="t" obscured="f" color="gray"/>
                  <w10:wrap type="none"/>
                </v:oval>
                <v:line id="shape_0" from="5324,4800" to="6238,5312" ID="_s1052" stroked="t" o:allowincell="f" style="position:absolute;mso-position-horizontal-relative:char">
                  <v:stroke color="#4b595b" weight="28440" joinstyle="miter" endcap="flat"/>
                  <v:fill o:detectmouseclick="t" on="false"/>
                  <w10:wrap type="none"/>
                </v:line>
                <v:oval id="shape_0" ID="_s1051" fillcolor="#bbe0e3" stroked="t" o:allowincell="f" style="position:absolute;left:6097;top:4800;width:211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профессор</w:t>
                        </w:r>
                      </w:p>
                    </w:txbxContent>
                  </v:textbox>
                  <v:fill o:detectmouseclick="t" type="solid" color2="#441f1c"/>
                  <v:stroke color="#4b595b" weight="9360" joinstyle="miter" endcap="flat"/>
                  <v:shadow on="t" obscured="f" color="gray"/>
                  <w10:wrap type="none"/>
                </v:oval>
                <v:line id="shape_0" from="5324,3261" to="6238,3773" ID="_s1056" stroked="t" o:allowincell="f" style="position:absolute;flip:y;mso-position-horizontal-relative:char">
                  <v:stroke color="#4b595b" weight="28440" joinstyle="miter" endcap="flat"/>
                  <v:fill o:detectmouseclick="t" on="false"/>
                  <w10:wrap type="none"/>
                </v:line>
                <v:oval id="shape_0" ID="_s1055" fillcolor="#d0eaec" stroked="t" o:allowincell="f" style="position:absolute;left:6097;top:1723;width:211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Филолог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ғылымыны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докторы</w:t>
                        </w:r>
                      </w:p>
                    </w:txbxContent>
                  </v:textbox>
                  <v:fill o:detectmouseclick="t" type="solid" color2="#2f1513"/>
                  <v:stroke color="#4b595b" weight="9360" joinstyle="miter" endcap="flat"/>
                  <v:shadow on="t" obscured="f" color="gray"/>
                  <w10:wrap type="none"/>
                </v:oval>
                <v:line id="shape_0" from="4409,2236" to="4409,3261" ID="_s1046" stroked="t" o:allowincell="f" style="position:absolute;flip:y;mso-position-horizontal-relative:char">
                  <v:stroke color="#4b595b" weight="28440" joinstyle="miter" endcap="flat"/>
                  <v:fill o:detectmouseclick="t" on="false"/>
                  <w10:wrap type="none"/>
                </v:line>
                <v:oval id="shape_0" ID="_s1045" fillcolor="#e4f3f4" stroked="t" o:allowincell="f" style="position:absolute;left:3353;top:184;width:211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Қазақты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халы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жазушысы</w:t>
                        </w:r>
                      </w:p>
                    </w:txbxContent>
                  </v:textbox>
                  <v:fill o:detectmouseclick="t" type="solid" color2="#1b0c0b"/>
                  <v:stroke color="#4b595b" weight="9360" joinstyle="miter" endcap="flat"/>
                  <v:shadow on="t" obscured="f" color="gray"/>
                  <w10:wrap type="none"/>
                </v:oval>
                <v:oval id="shape_0" ID="_s1044" fillcolor="#bbe0e3" stroked="t" o:allowincell="f" style="position:absolute;left:3353;top:3262;width:211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Әбілд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Тәжібаев</w:t>
                        </w:r>
                      </w:p>
                    </w:txbxContent>
                  </v:textbox>
                  <v:fill o:detectmouseclick="t" type="solid" color2="#441f1c"/>
                  <v:stroke color="#4b595b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«Толағай» әдеби ертегісіндегі басты кейпкерге мінездеме бер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1290</wp:posOffset>
                </wp:positionH>
                <wp:positionV relativeFrom="paragraph">
                  <wp:posOffset>-1905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-0.15pt" to="212.7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110490</wp:posOffset>
                </wp:positionV>
                <wp:extent cx="800100" cy="6858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8.7pt" to="302.95pt,6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6875</wp:posOffset>
                </wp:positionH>
                <wp:positionV relativeFrom="paragraph">
                  <wp:posOffset>110490</wp:posOffset>
                </wp:positionV>
                <wp:extent cx="571500" cy="6858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8.7pt" to="176.2pt,6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5209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85pt" to="207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37795</wp:posOffset>
                </wp:positionV>
                <wp:extent cx="685800" cy="8001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0.85pt" to="286.45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685800" cy="8001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5pt" to="179.95pt,7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</w:t>
      </w:r>
      <w:r>
        <w:rPr>
          <w:lang w:val="kk-KZ"/>
        </w:rPr>
        <w:t xml:space="preserve"> </w:t>
      </w:r>
      <w:r>
        <w:rPr>
          <w:b/>
          <w:lang w:val="kk-KZ"/>
        </w:rPr>
        <w:t>Толағай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kk-KZ"/>
        </w:rPr>
        <w:t>Толағай бейнесі сендерге ұнады ма?</w:t>
      </w:r>
    </w:p>
    <w:p>
      <w:pPr>
        <w:pStyle w:val="Normal"/>
        <w:ind w:left="360" w:hanging="0"/>
        <w:rPr/>
      </w:pPr>
      <w:r>
        <w:rPr>
          <w:b/>
          <w:lang w:val="kk-KZ"/>
        </w:rPr>
        <w:t>«Ел басына ауыр кун туса мен не істер едім?»</w:t>
      </w:r>
      <w:r>
        <w:rPr>
          <w:lang w:val="kk-KZ"/>
        </w:rPr>
        <w:t xml:space="preserve"> тақырыбына берілген ой-толғауларын оқыту. Ерлік туралы мақал-мәтелдерді сұрау.</w:t>
      </w:r>
    </w:p>
    <w:p>
      <w:pPr>
        <w:pStyle w:val="Normal"/>
        <w:ind w:left="360" w:hanging="0"/>
        <w:rPr/>
      </w:pPr>
      <w:r>
        <w:rPr>
          <w:b/>
          <w:lang w:val="kk-KZ"/>
        </w:rPr>
        <w:t>III Жаңа сабақты түсіндіру.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Ахмет Байтұрсынұлының өмірі мен шығармашылығы туралы мағлұмат беру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7960" cy="41840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880" cy="4183920"/>
                          <a:chOff x="0" y="0"/>
                          <a:chExt cx="5267880" cy="4183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67880" cy="418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43240" y="1783800"/>
                            <a:ext cx="595080" cy="15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134000"/>
                            <a:ext cx="1251000" cy="9932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ғартуш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98640" y="2493000"/>
                            <a:ext cx="367200" cy="40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800440"/>
                            <a:ext cx="1251000" cy="9932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Қоғ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қайраткер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1680" y="2493000"/>
                            <a:ext cx="367200" cy="40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2800440"/>
                            <a:ext cx="1251000" cy="9932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удармаш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8480" y="1783800"/>
                            <a:ext cx="595080" cy="15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1134000"/>
                            <a:ext cx="1251000" cy="9932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Ғалы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34120" y="1098000"/>
                            <a:ext cx="0" cy="49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04040"/>
                            <a:ext cx="1251000" cy="9932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қы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7720" y="1595160"/>
                            <a:ext cx="1251000" cy="9932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хм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Байтұрсынұл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8pt;height:329.45pt" coordorigin="0,0" coordsize="8296,6589">
                <v:rect id="shape_0" stroked="f" o:allowincell="f" style="position:absolute;left:0;top:0;width:8295;height:65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73,2809" to="3209,3049" ID="_s118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0" fillcolor="#bbe0e3" stroked="t" o:allowincell="f" style="position:absolute;left:352;top:1786;width:1969;height:1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ғартуш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990,3926" to="3567,4557" ID="_s119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2" fillcolor="#bbe0e3" stroked="t" o:allowincell="f" style="position:absolute;left:1425;top:4410;width:1969;height:1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Қоғ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қайраткері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727,3926" to="5304,4557" ID="_s119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4" fillcolor="#bbe0e3" stroked="t" o:allowincell="f" style="position:absolute;left:4899;top:4410;width:1969;height:1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удармаш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084,2809" to="6020,3049" ID="_s119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6" fillcolor="#bbe0e3" stroked="t" o:allowincell="f" style="position:absolute;left:5973;top:1786;width:1969;height:1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Ғалы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148,1729" to="4148,2510" ID="_s119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8" fillcolor="#bbe0e3" stroked="t" o:allowincell="f" style="position:absolute;left:3162;top:164;width:1969;height:1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қы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99" fillcolor="#bbe0e3" stroked="t" o:allowincell="f" style="position:absolute;left:3162;top:2512;width:1969;height:1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хм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Байтұрсынұл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47491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749120"/>
                          <a:chOff x="0" y="0"/>
                          <a:chExt cx="5715000" cy="474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474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58960" y="1195920"/>
                            <a:ext cx="950400" cy="2354040"/>
                          </a:xfrm>
                          <a:prstGeom prst="bentConnector3">
                            <a:avLst>
                              <a:gd name="adj1" fmla="val 2080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0000" y="1784160"/>
                            <a:ext cx="950400" cy="1177560"/>
                          </a:xfrm>
                          <a:prstGeom prst="bentConnector3">
                            <a:avLst>
                              <a:gd name="adj1" fmla="val 2080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82120" y="2372040"/>
                            <a:ext cx="950400" cy="1800"/>
                          </a:xfrm>
                          <a:prstGeom prst="bentConnector3">
                            <a:avLst>
                              <a:gd name="adj1" fmla="val 2080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94600" y="1784520"/>
                            <a:ext cx="950400" cy="1176840"/>
                          </a:xfrm>
                          <a:prstGeom prst="bentConnector3">
                            <a:avLst>
                              <a:gd name="adj1" fmla="val 2080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04920" y="1196280"/>
                            <a:ext cx="950400" cy="2353680"/>
                          </a:xfrm>
                          <a:prstGeom prst="bentConnector3">
                            <a:avLst>
                              <a:gd name="adj1" fmla="val 2080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1008360" cy="1899360"/>
                          </a:xfrm>
                          <a:custGeom>
                            <a:avLst/>
                            <a:gdLst>
                              <a:gd name="textAreaLeft" fmla="*/ 27720 w 571680"/>
                              <a:gd name="textAreaRight" fmla="*/ 543960 w 571680"/>
                              <a:gd name="textAreaTop" fmla="*/ 27720 h 1076760"/>
                              <a:gd name="textAreaBottom" fmla="*/ 1049040 h 107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6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7072"/>
                                </a:lnTo>
                                <a:arcTo wR="3600" hR="3600" stAng="10800000" swAng="-5400000"/>
                                <a:lnTo>
                                  <a:pt x="18000" y="406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Ахм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Байтұрсынұл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49400"/>
                            <a:ext cx="1008360" cy="1899360"/>
                          </a:xfrm>
                          <a:custGeom>
                            <a:avLst/>
                            <a:gdLst>
                              <a:gd name="textAreaLeft" fmla="*/ 27720 w 571680"/>
                              <a:gd name="textAreaRight" fmla="*/ 543960 w 571680"/>
                              <a:gd name="textAreaTop" fmla="*/ 27720 h 1076760"/>
                              <a:gd name="textAreaBottom" fmla="*/ 1049040 h 107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6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7072"/>
                                </a:lnTo>
                                <a:arcTo wR="3600" hR="3600" stAng="10800000" swAng="-5400000"/>
                                <a:lnTo>
                                  <a:pt x="18000" y="406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1873 жы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Торғ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былысы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дүниеге келге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480" y="2849400"/>
                            <a:ext cx="1008360" cy="1899360"/>
                          </a:xfrm>
                          <a:custGeom>
                            <a:avLst/>
                            <a:gdLst>
                              <a:gd name="textAreaLeft" fmla="*/ 27720 w 571680"/>
                              <a:gd name="textAreaRight" fmla="*/ 543960 w 571680"/>
                              <a:gd name="textAreaTop" fmla="*/ 27720 h 1076760"/>
                              <a:gd name="textAreaBottom" fmla="*/ 1049040 h 107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6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7072"/>
                                </a:lnTo>
                                <a:arcTo wR="3600" hR="3600" stAng="10800000" swAng="-5400000"/>
                                <a:lnTo>
                                  <a:pt x="18000" y="406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1891-1895ж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рынбор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мұғалімд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даярлайты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мектеп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қи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3320" y="2849400"/>
                            <a:ext cx="1008360" cy="1899360"/>
                          </a:xfrm>
                          <a:custGeom>
                            <a:avLst/>
                            <a:gdLst>
                              <a:gd name="textAreaLeft" fmla="*/ 27720 w 571680"/>
                              <a:gd name="textAreaRight" fmla="*/ 543960 w 571680"/>
                              <a:gd name="textAreaTop" fmla="*/ 27720 h 1076760"/>
                              <a:gd name="textAreaBottom" fmla="*/ 1049040 h 107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6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7072"/>
                                </a:lnTo>
                                <a:arcTo wR="3600" hR="3600" stAng="10800000" swAng="-5400000"/>
                                <a:lnTo>
                                  <a:pt x="18000" y="406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1901 жы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лғашқы оқ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құралдары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жаз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kk-KZ"/>
                                </w:rPr>
                                <w:t>Қаза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газеті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шығар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9800" y="2849400"/>
                            <a:ext cx="1007640" cy="1899360"/>
                          </a:xfrm>
                          <a:custGeom>
                            <a:avLst/>
                            <a:gdLst>
                              <a:gd name="textAreaLeft" fmla="*/ 27720 w 571320"/>
                              <a:gd name="textAreaRight" fmla="*/ 543600 w 571320"/>
                              <a:gd name="textAreaTop" fmla="*/ 27720 h 1076760"/>
                              <a:gd name="textAreaBottom" fmla="*/ 1049040 h 107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6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7097"/>
                                </a:lnTo>
                                <a:arcTo wR="3600" hR="3600" stAng="10800000" swAng="-5400000"/>
                                <a:lnTo>
                                  <a:pt x="18000" y="406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қтөб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Қостанай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Қарқалы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сабақ беред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920" y="2849400"/>
                            <a:ext cx="1008360" cy="1899360"/>
                          </a:xfrm>
                          <a:custGeom>
                            <a:avLst/>
                            <a:gdLst>
                              <a:gd name="textAreaLeft" fmla="*/ 27720 w 571680"/>
                              <a:gd name="textAreaRight" fmla="*/ 543960 w 571680"/>
                              <a:gd name="textAreaTop" fmla="*/ 27720 h 1076760"/>
                              <a:gd name="textAreaBottom" fmla="*/ 1049040 h 107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6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7072"/>
                                </a:lnTo>
                                <a:arcTo wR="3600" hR="3600" stAng="10800000" swAng="-5400000"/>
                                <a:lnTo>
                                  <a:pt x="18000" y="406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1937 жы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репрессияғ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ұшырап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тыл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73.95pt" coordorigin="0,0" coordsize="9000,7479">
                <v:rect id="shape_0" stroked="f" o:allowincell="f" style="position:absolute;left:0;top:0;width:8999;height:7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15" stroked="t" o:allowincell="f" style="position:absolute;left:4501;top:2990;width:3705;height:149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16" stroked="t" o:allowincell="f" style="position:absolute;left:4500;top:2990;width:1852;height:149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17" stroked="t" o:allowincell="f" style="position:absolute;left:4499;top:2990;width:1;height:149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18" stroked="t" o:allowincell="f" style="position:absolute;left:2648;top:2990;width:1852;height:149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19" stroked="t" o:allowincell="f" style="position:absolute;left:793;top:2990;width:3706;height:149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20" fillcolor="#bbe0e3" stroked="t" o:allowincell="f" style="position:absolute;left:3705;top:0;width:1587;height:29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Ахме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Байтұрсынұл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1" fillcolor="#bbe0e3" stroked="t" o:allowincell="f" style="position:absolute;left:0;top:4487;width:1587;height:29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1873 жы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Торғ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былысын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дүниеге келге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2" fillcolor="#bbe0e3" stroked="t" o:allowincell="f" style="position:absolute;left:1853;top:4487;width:1587;height:29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1891-1895ж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рынбор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мұғалімд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даярлайты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мектеп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қи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3" fillcolor="#bbe0e3" stroked="t" o:allowincell="f" style="position:absolute;left:3706;top:4487;width:1587;height:29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1901 жы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лғашқы оқ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құралдары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жаз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kk-KZ"/>
                          </w:rPr>
                          <w:t>Қаза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газеті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шығар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4" fillcolor="#bbe0e3" stroked="t" o:allowincell="f" style="position:absolute;left:5559;top:4487;width:1586;height:29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қтөбе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Қостанай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Қарқалы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сабақ береді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5" fillcolor="#bbe0e3" stroked="t" o:allowincell="f" style="position:absolute;left:7411;top:4487;width:1587;height:29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1937 жы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репрессияғ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ұшырап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тыл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885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Оқулықты мысалға, аллегорияға берілген түйінді оқушы дәптерлеріне жаздыру.</w:t>
      </w:r>
    </w:p>
    <w:p>
      <w:pPr>
        <w:pStyle w:val="Normal"/>
        <w:numPr>
          <w:ilvl w:val="0"/>
          <w:numId w:val="2"/>
        </w:numPr>
        <w:rPr/>
      </w:pPr>
      <w:r>
        <w:rPr>
          <w:lang w:val="kk-KZ"/>
        </w:rPr>
        <w:t>«Өгіз бен Бақаны» мұғалімнің оқуы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Оқушыларға мәнерлетіп оқыт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</w:p>
    <w:p>
      <w:pPr>
        <w:pStyle w:val="Normal"/>
        <w:rPr>
          <w:lang w:val="kk-KZ"/>
        </w:rPr>
      </w:pPr>
      <w:r>
        <w:rPr>
          <w:lang w:val="kk-KZ"/>
        </w:rPr>
        <w:t>Оқытып болғаннан кейін сұрақтар қою арқылы түсінігін айтқызу.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Мысалда қандай мінезді адамдар сыналады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Бақаны әлекке салған қандай сезім?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 xml:space="preserve">3.   Қызғаныш пен ерегіске, күншілдікке бой алдырған Бақа қандай күйге душар болды?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Осы сұрақтарға жауап алғаннан кейін компазияциялық құрылымын талда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*Кейіпкер мінезін аш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*Ой-тұжырым жасат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*Тілі мен суреттеу тәсілін тапқыз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*Мысал өлеңнің тақырыбы мен идеясын тапқыз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*Ақынның өлең жолын оқытта отырып, оқушылардың өз ойын айтқыз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65"/>
        <w:gridCol w:w="2123"/>
        <w:gridCol w:w="1551"/>
        <w:gridCol w:w="1667"/>
        <w:gridCol w:w="893"/>
        <w:gridCol w:w="1212"/>
      </w:tblGrid>
      <w:tr>
        <w:trPr>
          <w:trHeight w:val="7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омпазияция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лық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b/>
                <w:lang w:val="kk-KZ"/>
              </w:rPr>
              <w:t>элементте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омпозиция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лық жосп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й-пікір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інездем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й-тұжырым,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қал-мәтел, нақылда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ілі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уретте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  <w:r>
              <w:rPr>
                <w:b/>
                <w:lang w:val="kk-KZ"/>
              </w:rPr>
              <w:t>тәсілі</w:t>
            </w:r>
          </w:p>
        </w:tc>
      </w:tr>
      <w:tr>
        <w:trPr>
          <w:trHeight w:val="7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иғанның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сталу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гіздің көлге келу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пит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лан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анның Өгізд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ндеу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ншіл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шта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ншілдің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өлімі тая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нолог</w:t>
            </w:r>
          </w:p>
        </w:tc>
      </w:tr>
      <w:tr>
        <w:trPr>
          <w:trHeight w:val="7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му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таншақ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аның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лдасыме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ікірлесу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ғаншақ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ызғаншақт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қшы ұра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ңе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иалог</w:t>
            </w:r>
          </w:p>
        </w:tc>
      </w:tr>
      <w:tr>
        <w:trPr>
          <w:trHeight w:val="7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иеленісу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аның Өгіз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ияқты болуғ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ырысу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таншақ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йы тая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Ғылым таппай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танб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ңе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арықта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г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аның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ісіп-қабыну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өрсеқыза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зап шеккің келмесе көрсе қызар болс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ңе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иғаның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шім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аның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рылып өлу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лі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мейті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лін білмеген әл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7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втордың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йінді сөз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kk-KZ"/>
              </w:rPr>
              <w:t>Таласпа жаным-ай. Қолыңнан келмеске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оларсың бақадай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п түссең егеске</w:t>
            </w:r>
            <w:r>
              <w:rPr/>
              <w:t>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дея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үншіліктен, қызғаншақтықтан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рсеқызарлықта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лақ бол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b/>
          <w:lang w:val="kk-KZ"/>
        </w:rPr>
        <w:t>Бағалау.</w:t>
      </w:r>
    </w:p>
    <w:p>
      <w:pPr>
        <w:pStyle w:val="Normal"/>
        <w:rPr/>
      </w:pPr>
      <w:r>
        <w:rPr>
          <w:b/>
          <w:lang w:val="kk-KZ"/>
        </w:rPr>
        <w:t>Үйге тапсырма:</w:t>
      </w:r>
      <w:r>
        <w:rPr>
          <w:lang w:val="kk-KZ"/>
        </w:rPr>
        <w:t xml:space="preserve"> А. Байтұрсынұлының өмірі мен шығармашылығын оқу.</w:t>
      </w:r>
    </w:p>
    <w:p>
      <w:pPr>
        <w:pStyle w:val="Normal"/>
        <w:rPr/>
      </w:pPr>
      <w:r>
        <w:rPr>
          <w:lang w:val="kk-KZ"/>
        </w:rPr>
        <w:t xml:space="preserve">                                </w:t>
      </w:r>
      <w:r>
        <w:rPr/>
        <w:t>«</w:t>
      </w:r>
      <w:r>
        <w:rPr>
          <w:lang w:val="kk-KZ"/>
        </w:rPr>
        <w:t>Өгіз бен Бақаны</w:t>
      </w:r>
      <w:r>
        <w:rPr/>
        <w:t>»</w:t>
      </w:r>
      <w:r>
        <w:rPr>
          <w:lang w:val="kk-KZ"/>
        </w:rPr>
        <w:t xml:space="preserve"> жатта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00:00Z</dcterms:created>
  <dc:creator>Ученический-13</dc:creator>
  <dc:description/>
  <cp:keywords/>
  <dc:language>en-US</dc:language>
  <cp:lastModifiedBy>Сагынбаева Мария</cp:lastModifiedBy>
  <dcterms:modified xsi:type="dcterms:W3CDTF">2011-05-11T05:21:00Z</dcterms:modified>
  <cp:revision>3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c00000000000001024110</vt:lpwstr>
  </property>
</Properties>
</file>