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Сабақтың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тақырыбы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kk-KZ"/>
        </w:rPr>
        <w:t>Шортанбай Қанайұлының өмірі мен шығармашылығы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sz w:val="28"/>
          <w:szCs w:val="28"/>
        </w:rPr>
        <w:t>Сабақтың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мақсаты</w:t>
      </w:r>
      <w:r>
        <w:rPr>
          <w:sz w:val="28"/>
          <w:szCs w:val="28"/>
          <w:lang w:val="en-US"/>
        </w:rPr>
        <w:t>:</w:t>
      </w:r>
      <w:r>
        <w:rPr>
          <w:rFonts w:eastAsia="+mn-ea" w:cs="+mn-cs" w:ascii="Tahoma" w:hAnsi="Tahoma"/>
          <w:shadow/>
          <w:color w:val="FFFFFF"/>
          <w:sz w:val="64"/>
          <w:szCs w:val="64"/>
          <w:lang w:val="en-US"/>
        </w:rPr>
        <w:t xml:space="preserve"> </w:t>
      </w:r>
      <w:r>
        <w:rPr>
          <w:b/>
          <w:sz w:val="28"/>
          <w:szCs w:val="28"/>
        </w:rPr>
        <w:t>Ақынның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өмір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ен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шығармашылығы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жайлы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білімд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өз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kk-KZ"/>
        </w:rPr>
        <w:t xml:space="preserve">                                      </w:t>
      </w:r>
      <w:r>
        <w:rPr>
          <w:b/>
          <w:sz w:val="28"/>
          <w:szCs w:val="28"/>
        </w:rPr>
        <w:t>бетімен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еңгеру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тың міндеттері: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Білімділік: Ш.Қанайұлының  </w:t>
      </w:r>
      <w:r>
        <w:rPr>
          <w:b/>
          <w:bCs/>
          <w:sz w:val="28"/>
          <w:szCs w:val="28"/>
          <w:lang w:val="kk-KZ"/>
        </w:rPr>
        <w:t>шығармаларының тақырыптық - идеялық   өзектілігін тану ,білу. Жырларын оқу, түсіну. Ақын поэзииясының құндылығын ұғыну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әрбиелік: </w:t>
      </w:r>
      <w:r>
        <w:rPr>
          <w:b/>
          <w:bCs/>
          <w:sz w:val="28"/>
          <w:szCs w:val="28"/>
          <w:lang w:val="kk-KZ"/>
        </w:rPr>
        <w:t>Жас ұрпақты  ақын шығармаларындағы адамгершілік, өрлік, адалдық, патриоттық, әділеттілік сияқты адамзат бойында болуы тиіс асыл қасиеттерге тәрбиелеу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Дамытушылық: </w:t>
      </w:r>
      <w:r>
        <w:rPr>
          <w:b/>
          <w:bCs/>
          <w:sz w:val="28"/>
          <w:szCs w:val="28"/>
          <w:lang w:val="kk-KZ"/>
        </w:rPr>
        <w:t xml:space="preserve"> Шәкірт санасында өзіндік көзқарас, пікір қалыптастыру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Оқушыларды ізденуге, зерттеуге жетелеу. Тіл байлығын ,поэзиға деген сүйіспеншілігін дамыту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Сабақтың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түрі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kk-KZ"/>
        </w:rPr>
        <w:t>Аралас саба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тың типі: өз бетінші білімді меңгерт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тың әдіс-тәсілдері: сұрақ-жауап, іздену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тың  көрнекілігі: Интерактивті тақта, кестелер, сызбал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абақтың  барысы: </w:t>
      </w:r>
    </w:p>
    <w:p>
      <w:pPr>
        <w:pStyle w:val="Normal"/>
        <w:rPr/>
      </w:pPr>
      <w:r>
        <w:rPr>
          <w:sz w:val="28"/>
          <w:szCs w:val="28"/>
          <w:lang w:val="kk-KZ"/>
        </w:rPr>
        <w:t>1/ Ұйымдастыру кезеңі</w:t>
      </w:r>
      <w:r>
        <w:rPr>
          <w:lang w:val="kk-KZ"/>
        </w:rPr>
        <w:t xml:space="preserve">.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І. Қызығушылықты ояту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Үй тапсырмасы: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Д.Бабатайұлы өмірі, шығармашылығы .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«О,Ақтан жас» өлеңі бойынша  құрған жоспарларын тексеру, талдау, өлеңді жатқа сұра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/Жетімді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/Тоқшылы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/Бозбала шақ, ғашықты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/Жастық шақ, батырлы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/Ел қорған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/Орындалған арма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/Үмі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ңа сабақ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Іздену кезеңі:  Оқулықтан, электрондық оқулықтан, интернеттен төмендегі сұрақтарға жауаптар іздейміз. (Интерактивті тақта арқылы төмендегі сұрақтар көрсетіледі.)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ортанбай өмір сүрген заман қандай еді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л билеу жүйесінде қандай өзгерістер болды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ортанбай өз заманын неге «зар заман» деп атады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ұл өз дәуіріне риза болмай, түңілуден, үмітсіздіктен, сары уайымнан туған ба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ортанбайдың осы бір  «зар заман» деген сөзі не себепті кейінгі бір тұтас дәуірдің атына айналды?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қушылардың әр сұрақ бойынша дәлелді жауаптары тыңдалады.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й қозға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mc:AlternateContent>
          <mc:Choice Requires="wpg">
            <w:drawing>
              <wp:inline distT="0" distB="0" distL="0" distR="0">
                <wp:extent cx="5485130" cy="2743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960" cy="2743200"/>
                          <a:chOff x="0" y="0"/>
                          <a:chExt cx="5484960" cy="274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496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44480" y="321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44480" y="322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44480" y="321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44480" y="322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44480" y="322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9112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Шортанбай за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3840" y="483840"/>
                            <a:ext cx="329112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«Зар заман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3840" y="967680"/>
                            <a:ext cx="329112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«Келер  зама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3840" y="1452240"/>
                            <a:ext cx="329112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«Жарлының жаны берік-ті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3840" y="1936080"/>
                            <a:ext cx="329112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«Бір насихат айтайы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3840" y="2420640"/>
                            <a:ext cx="329112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«Қалықтаған сұңқар ем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pt;height:216pt" coordorigin="0,0" coordsize="8638,4320">
                <v:rect id="shape_0" stroked="f" o:allowincell="f" style="position:absolute;left:0;top:0;width:8637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7" stroked="t" o:allowincell="f" style="position:absolute;left:2590;top:50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8" stroked="t" o:allowincell="f" style="position:absolute;left:2590;top:50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9" stroked="t" o:allowincell="f" style="position:absolute;left:2590;top:50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0" stroked="t" o:allowincell="f" style="position:absolute;left:2590;top:50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1" stroked="t" o:allowincell="f" style="position:absolute;left:2590;top:50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52" fillcolor="#bbe0e3" stroked="t" o:allowincell="f" style="position:absolute;left:0;top:0;width:5182;height:5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Шортанбай зар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3" fillcolor="#bbe0e3" stroked="t" o:allowincell="f" style="position:absolute;left:3455;top:762;width:5182;height:5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«Зар заман»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4" fillcolor="#bbe0e3" stroked="t" o:allowincell="f" style="position:absolute;left:3455;top:1524;width:5182;height:5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«Келер  зама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5" fillcolor="#bbe0e3" stroked="t" o:allowincell="f" style="position:absolute;left:3455;top:2287;width:5182;height:5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«Жарлының жаны берік-ті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6" fillcolor="#bbe0e3" stroked="t" o:allowincell="f" style="position:absolute;left:3455;top:3049;width:5182;height:5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«Бір насихат айтайы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7" fillcolor="#bbe0e3" stroked="t" o:allowincell="f" style="position:absolute;left:3455;top:3812;width:5182;height:5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«Қалықтаған сұңқар ем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Осы өлеңдер нені дәлелдеу үшін жазылған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ортанбай ақынның ойынша заманды аздырушылар кімдер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mc:AlternateContent>
          <mc:Choice Requires="wpg">
            <w:drawing>
              <wp:inline distT="0" distB="0" distL="0" distR="0">
                <wp:extent cx="6705600" cy="2742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2742480"/>
                          <a:chOff x="0" y="0"/>
                          <a:chExt cx="6705720" cy="2742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70572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469840" y="1311120"/>
                            <a:ext cx="343440" cy="1145880"/>
                          </a:xfrm>
                          <a:prstGeom prst="bentConnector3">
                            <a:avLst>
                              <a:gd name="adj1" fmla="val 3336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897800" y="1883160"/>
                            <a:ext cx="343440" cy="1800"/>
                          </a:xfrm>
                          <a:prstGeom prst="bentConnector3">
                            <a:avLst>
                              <a:gd name="adj1" fmla="val 3336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325400" y="1311840"/>
                            <a:ext cx="343440" cy="1144440"/>
                          </a:xfrm>
                          <a:prstGeom prst="bentConnector3">
                            <a:avLst>
                              <a:gd name="adj1" fmla="val 3336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035080" y="1310760"/>
                            <a:ext cx="343440" cy="1146240"/>
                          </a:xfrm>
                          <a:prstGeom prst="bentConnector3">
                            <a:avLst>
                              <a:gd name="adj1" fmla="val 3336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463040" y="1883160"/>
                            <a:ext cx="343440" cy="1800"/>
                          </a:xfrm>
                          <a:prstGeom prst="bentConnector3">
                            <a:avLst>
                              <a:gd name="adj1" fmla="val 3336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891000" y="1311480"/>
                            <a:ext cx="343440" cy="1145160"/>
                          </a:xfrm>
                          <a:prstGeom prst="bentConnector3">
                            <a:avLst>
                              <a:gd name="adj1" fmla="val 3336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038840" y="-3600"/>
                            <a:ext cx="343080" cy="1717920"/>
                          </a:xfrm>
                          <a:prstGeom prst="bentConnector3">
                            <a:avLst>
                              <a:gd name="adj1" fmla="val 3329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22360" y="-3240"/>
                            <a:ext cx="343080" cy="1717920"/>
                          </a:xfrm>
                          <a:prstGeom prst="bentConnector3">
                            <a:avLst>
                              <a:gd name="adj1" fmla="val 3329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61280" y="0"/>
                            <a:ext cx="98100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Заман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440" y="1028160"/>
                            <a:ext cx="98100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Үстем тап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8840" y="1028160"/>
                            <a:ext cx="98100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Қоғам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56680"/>
                            <a:ext cx="98100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 xml:space="preserve">Хан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0" y="2056680"/>
                            <a:ext cx="98100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 xml:space="preserve">Би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9960" y="2056680"/>
                            <a:ext cx="98028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 xml:space="preserve">Старшын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040" y="2056680"/>
                            <a:ext cx="98100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Отаршыл-дық саяса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9560" y="2056680"/>
                            <a:ext cx="98100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 xml:space="preserve">Сауда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4360" y="2056680"/>
                            <a:ext cx="98028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 xml:space="preserve">Ақша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8pt;height:215.95pt" coordorigin="0,0" coordsize="10560,4319">
                <v:rect id="shape_0" stroked="f" o:allowincell="f" style="position:absolute;left:0;top:0;width:10559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28" stroked="t" o:allowincell="f" style="position:absolute;left:7984;top:2698;width:1802;height:539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7983;top:2698;width:1;height:539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6181;top:2698;width:1801;height:539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2574;top:2698;width:1803;height:539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2574;top:2698;width:1;height:539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772;top:2698;width:1802;height:539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5280;top:1079;width:2703;height:538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2575;top:1079;width:2704;height:538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36" fillcolor="#bbe0e3" stroked="t" o:allowincell="f" style="position:absolute;left:4506;top:0;width:1544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Заман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7" fillcolor="#bbe0e3" stroked="t" o:allowincell="f" style="position:absolute;left:1802;top:1619;width:1544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Үстем тап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8" fillcolor="#bbe0e3" stroked="t" o:allowincell="f" style="position:absolute;left:7211;top:1619;width:1544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Қоғам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9" fillcolor="#bbe0e3" stroked="t" o:allowincell="f" style="position:absolute;left:0;top:3239;width:1544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 xml:space="preserve">Хан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0" fillcolor="#bbe0e3" stroked="t" o:allowincell="f" style="position:absolute;left:1803;top:3239;width:1544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 xml:space="preserve">Би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1" fillcolor="#bbe0e3" stroked="t" o:allowincell="f" style="position:absolute;left:3606;top:3239;width:1543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 xml:space="preserve">Старшын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2" fillcolor="#bbe0e3" stroked="t" o:allowincell="f" style="position:absolute;left:5408;top:3239;width:1544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Отаршыл-дық саяса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3" fillcolor="#bbe0e3" stroked="t" o:allowincell="f" style="position:absolute;left:7212;top:3239;width:1544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 xml:space="preserve">Сауда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4" fillcolor="#bbe0e3" stroked="t" o:allowincell="f" style="position:absolute;left:9015;top:3239;width:1543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 xml:space="preserve">Ақша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ортанбай не себепті дінге сүйеніп, құдайдың құдіретіне бас июге шақырады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қын заман өзгерісіне сай адам бойында қандай құндылықтардың жоғалып, қандай жаман қылықтардың шығып жатқанына қынжылады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әптермен жұмыс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«Зар замандағы» қайталанған эпифора сөз.  «Заман» сөз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алдау  кезеңі: Өлең құрылысына  талдау жасау. Қысқаша түсінік  беру, еске       түсіру . </w:t>
      </w:r>
    </w:p>
    <w:p>
      <w:pPr>
        <w:pStyle w:val="Normal"/>
        <w:rPr/>
      </w:pPr>
      <w:r>
        <w:rPr>
          <w:sz w:val="28"/>
          <w:szCs w:val="28"/>
          <w:lang w:val="kk-KZ"/>
        </w:rPr>
        <w:t>Б а й л а р</w:t>
      </w:r>
      <w:r>
        <w:rPr>
          <w:sz w:val="28"/>
          <w:szCs w:val="28"/>
        </w:rPr>
        <w:t xml:space="preserve">   ұ р л ы қ   қ ы л а д ы</w:t>
      </w:r>
    </w:p>
    <w:p>
      <w:pPr>
        <w:pStyle w:val="Normal"/>
        <w:tabs>
          <w:tab w:val="clear" w:pos="708"/>
          <w:tab w:val="left" w:pos="15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 ө з і н е   м а л   к ө р і н б е й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 и л е р   ж е й д і   п а р а н 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С а қ т а п  қ о й ғ а н   с ү р і н д е й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/Кезекті ұйқас  /7 буынды, 2бунақт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Шортанбай өлеңіндегі мұсылман дініне байланысты енген араб сөздерін тізіп жаз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ңа  сабақты бекіт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ортанбай Қанайұлын сендер қаншалықты таныдыңдар, қай жағынан бағаладыңдар.  Мына кестені толтыру арқылы өздеріңді тексеріңде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874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753"/>
        <w:gridCol w:w="1727"/>
        <w:gridCol w:w="1379"/>
      </w:tblGrid>
      <w:tr>
        <w:trPr/>
        <w:tc>
          <w:tcPr>
            <w:tcW w:w="8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№</w:t>
            </w:r>
          </w:p>
        </w:tc>
        <w:tc>
          <w:tcPr>
            <w:tcW w:w="47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ортанбай Қанайұлы</w:t>
            </w:r>
          </w:p>
        </w:tc>
        <w:tc>
          <w:tcPr>
            <w:tcW w:w="1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ә</w:t>
            </w:r>
          </w:p>
        </w:tc>
        <w:tc>
          <w:tcPr>
            <w:tcW w:w="13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Жоқ </w:t>
            </w:r>
          </w:p>
        </w:tc>
      </w:tr>
      <w:tr>
        <w:trPr/>
        <w:tc>
          <w:tcPr>
            <w:tcW w:w="8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7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қын</w:t>
            </w:r>
          </w:p>
        </w:tc>
        <w:tc>
          <w:tcPr>
            <w:tcW w:w="1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3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7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дресе бітірген</w:t>
            </w:r>
          </w:p>
        </w:tc>
        <w:tc>
          <w:tcPr>
            <w:tcW w:w="1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3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7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үрескер ақын</w:t>
            </w:r>
          </w:p>
        </w:tc>
        <w:tc>
          <w:tcPr>
            <w:tcW w:w="1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3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7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ырау</w:t>
            </w:r>
          </w:p>
        </w:tc>
        <w:tc>
          <w:tcPr>
            <w:tcW w:w="1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3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7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ан жыршысы</w:t>
            </w:r>
          </w:p>
        </w:tc>
        <w:tc>
          <w:tcPr>
            <w:tcW w:w="1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3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7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ыншы</w:t>
            </w:r>
          </w:p>
        </w:tc>
        <w:tc>
          <w:tcPr>
            <w:tcW w:w="1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3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7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індар</w:t>
            </w:r>
          </w:p>
        </w:tc>
        <w:tc>
          <w:tcPr>
            <w:tcW w:w="1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3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7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йтыскер ақын</w:t>
            </w:r>
          </w:p>
        </w:tc>
        <w:tc>
          <w:tcPr>
            <w:tcW w:w="1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3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7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тыр</w:t>
            </w:r>
          </w:p>
        </w:tc>
        <w:tc>
          <w:tcPr>
            <w:tcW w:w="1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3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7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Шыншыл реалист</w:t>
            </w:r>
          </w:p>
        </w:tc>
        <w:tc>
          <w:tcPr>
            <w:tcW w:w="1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3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рытындыла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Оқушыларды  бағалау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Үйге  тапсырма беру. Ш.Қанайұлы «Зар заман» өлеңінен үзінді жаттау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</w:t>
      </w:r>
      <w:r>
        <w:rPr>
          <w:sz w:val="28"/>
          <w:szCs w:val="28"/>
          <w:lang w:val="kk-KZ"/>
        </w:rPr>
        <w:t>Айтыскер ақындығы туралы мәліметтер жинастырып кел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7:07:00Z</dcterms:created>
  <dc:creator>Customer</dc:creator>
  <dc:description/>
  <cp:keywords/>
  <dc:language>en-US</dc:language>
  <cp:lastModifiedBy>Customer</cp:lastModifiedBy>
  <dcterms:modified xsi:type="dcterms:W3CDTF">2012-01-20T17:19:00Z</dcterms:modified>
  <cp:revision>3</cp:revision>
  <dc:subject/>
  <dc:title>Сабақтың  тақырыбы: Шортанбай Қанайұлы</dc:title>
</cp:coreProperties>
</file>