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ақырыбы:</w:t>
      </w:r>
      <w:r>
        <w:rPr>
          <w:sz w:val="28"/>
          <w:szCs w:val="28"/>
          <w:lang w:val="kk-KZ"/>
        </w:rPr>
        <w:t xml:space="preserve">  Ертегілер туралы түсінік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Мақсаты: </w:t>
      </w:r>
      <w:r>
        <w:rPr>
          <w:bCs/>
          <w:iCs/>
          <w:sz w:val="28"/>
          <w:szCs w:val="28"/>
          <w:lang w:val="kk-KZ"/>
        </w:rPr>
        <w:t>ертегілер және оның түрлері туралы түсінік алу,тіл байлығымды дамыту, ертегі оқуға деген қызығушылығымды арттыру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абақтың түрі</w:t>
      </w:r>
      <w:r>
        <w:rPr>
          <w:sz w:val="28"/>
          <w:szCs w:val="28"/>
          <w:lang w:val="kk-KZ"/>
        </w:rPr>
        <w:t>: жаңа сабақ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абақтың әдісі</w:t>
      </w:r>
      <w:r>
        <w:rPr>
          <w:b/>
          <w:bCs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сөздік, көрнекілік, жартылай-ізденушілк.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абақтың байланысы:</w:t>
      </w:r>
      <w:r>
        <w:rPr>
          <w:sz w:val="28"/>
          <w:szCs w:val="28"/>
          <w:lang w:val="kk-KZ"/>
        </w:rPr>
        <w:t xml:space="preserve"> тарих, қазақ тілі, бейнелеу өнері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Оқыту технологиясы: Блюм таксономиясы, өрмекші кластері, эйлер дөңгелегі, фашбаун, тірек сызба, гениологиялық ағаш. 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Ресурстары: интерактивті тақта,5 сыныптық оқулығы авторы:Ә Дайыр, Қ.Айтқалиев, Ш.Беркімбаева, Г.Құрманбай.  Алматы «Атамұра» 2010 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Мазмұны: 1. Ертегі туралы түсінік, оның түрлері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Морфологи</w:t>
      </w:r>
      <w:r>
        <w:rPr>
          <w:b/>
          <w:u w:val="single"/>
          <w:lang w:val="kk-KZ"/>
        </w:rPr>
        <w:t>ялық</w:t>
      </w:r>
      <w:r>
        <w:rPr>
          <w:b/>
          <w:u w:val="single"/>
        </w:rPr>
        <w:t xml:space="preserve"> карта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127"/>
        <w:gridCol w:w="1984"/>
        <w:gridCol w:w="1843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/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kk-KZ"/>
              </w:rPr>
              <w:t>ақыры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Өмірге қажетті ақ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сқа пәндерде кездесетін ақ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ерілген пәнді одан әрі оқып тану үшін қажетті ақпара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Жалпы ой-өрісін дамыту үшін ақпар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тегі туралы түсін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тегінің көркем, бай тілі арқылы шешен сөйлеуге, өз ойын әдемі баяндау үйренеді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 тілі, тарих, сөздер түсінігі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ҰБТ, ОЖСБ, 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-11 сынып әдебиет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нымдық қабілетін, ой-қиялын,тіл байлығын дамыту</w:t>
            </w:r>
          </w:p>
          <w:p>
            <w:pPr>
              <w:pStyle w:val="Style15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5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5"/>
        <w:jc w:val="center"/>
        <w:rPr>
          <w:b/>
          <w:b/>
          <w:lang w:val="kk-KZ"/>
        </w:rPr>
      </w:pPr>
      <w:r>
        <w:rPr>
          <w:b/>
          <w:lang w:val="kk-KZ"/>
        </w:rPr>
        <w:t>САБАҚТЫҢ БАРЫСЫ</w:t>
      </w:r>
    </w:p>
    <w:p>
      <w:pPr>
        <w:pStyle w:val="Style15"/>
        <w:numPr>
          <w:ilvl w:val="0"/>
          <w:numId w:val="3"/>
        </w:numPr>
        <w:spacing w:before="28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  <w:lang w:val="kk-KZ"/>
        </w:rPr>
        <w:t>Ұйымдастыру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ind w:left="72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kk-KZ"/>
        </w:rPr>
        <w:t>Кезеңнің міндеті – оқушылардың психологиялық дайындығы, сабақтың тақырыбы мен міндеттерін хабарлау.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Тақырыпқа енгізу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kk-KZ"/>
        </w:rPr>
        <w:t>– деңгей</w:t>
      </w:r>
      <w:r>
        <w:rPr>
          <w:sz w:val="28"/>
          <w:szCs w:val="28"/>
          <w:lang w:val="kk-KZ"/>
        </w:rPr>
        <w:t xml:space="preserve"> білім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не жауап ізделік»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- </w:t>
      </w:r>
      <w:r>
        <w:rPr>
          <w:bCs/>
          <w:iCs/>
          <w:sz w:val="28"/>
          <w:szCs w:val="28"/>
          <w:lang w:val="kk-KZ"/>
        </w:rPr>
        <w:t>Фольклор мен ауыз әдебиеті бір ұғым ба?</w:t>
      </w:r>
    </w:p>
    <w:p>
      <w:pPr>
        <w:pStyle w:val="Normal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-  Ауыз әдебиетінің қандай белгілері б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Ауыз әдебиетінің қандай түрлері б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Мақал – мәтелдерді неге ауыз әдебиетіне жатқызамыз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Мақал мен мәтелдің айырмасын айт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Жұмбақ ауыз әдебиетінің қандай түрі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Қалай ойлайсыңдар, ертегілерде мақал-мәтелдер, жұмбақтар кездесе ме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 деңгей.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Түсі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Мына мақалдардың мағынасын қалай түсінесіңдер?</w:t>
      </w:r>
      <w:r>
        <w:rPr>
          <w:b/>
          <w:bCs/>
          <w:color w:val="993300"/>
          <w:sz w:val="56"/>
          <w:szCs w:val="56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Өз сөздеріңмен білдіріңд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Жолдасы жақсы жолды болар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Жолдасы жаман қолды бо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Өнер алды – қызыл ті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қусыз білім жоқ, білімсіз күнің жо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әр қатарға 1 сұрақтан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ІІ деңгей  Қолдану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161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 xml:space="preserve">1) </w:t>
      </w:r>
      <w:r>
        <w:rPr>
          <w:b/>
          <w:sz w:val="28"/>
          <w:szCs w:val="28"/>
          <w:lang w:val="kk-KZ"/>
        </w:rPr>
        <w:t>Өрмекшіні  құру</w:t>
      </w:r>
      <w:r>
        <w:rPr>
          <w:sz w:val="28"/>
          <w:szCs w:val="28"/>
          <w:lang w:val="kk-KZ"/>
        </w:rPr>
        <w:t xml:space="preserve">               халық ауыз әдеби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(Тақтада «халық ауыз әдебиеті». Тармақтарын оқушылар толтырады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қал – мәтелдер                   жұмбақтар            Батырлар жыры</w: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571500" cy="342900"/>
                <wp:effectExtent l="0" t="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152.95pt,4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pt" to="216pt,2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86690</wp:posOffset>
                </wp:positionV>
                <wp:extent cx="457200" cy="342900"/>
                <wp:effectExtent l="3175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7pt" to="305.95pt,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16002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Халық ауыз әдебие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6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Халық ауыз әдебие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571500" cy="228600"/>
                <wp:effectExtent l="1905" t="4445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3pt" to="314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78740</wp:posOffset>
                </wp:positionV>
                <wp:extent cx="571500" cy="228600"/>
                <wp:effectExtent l="635" t="4445" r="190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pt" to="170.9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2pt" to="216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мыс салт - жырлары            аңыз әңгімелер       төрт түлік туралы жыр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) </w:t>
      </w:r>
      <w:r>
        <w:rPr>
          <w:bCs/>
          <w:sz w:val="28"/>
          <w:szCs w:val="28"/>
          <w:lang w:val="kk-KZ"/>
        </w:rPr>
        <w:t>Мына сөздерді пайдаланып, мақал-мәтел жазыңдар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Отан, жер, еңбек, оқу, тіл, білім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kk-KZ"/>
        </w:rPr>
        <w:t>3)</w:t>
      </w:r>
      <w:r>
        <w:rPr>
          <w:bCs/>
          <w:iCs/>
          <w:sz w:val="28"/>
          <w:szCs w:val="28"/>
          <w:lang w:val="kk-KZ"/>
        </w:rPr>
        <w:t xml:space="preserve">Эйлер дөңгелегі арқылы  қарама – қарсы мағыналы мақал-мәтелдерді көрсетіңдер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>Оқулықпен жұмыс.  26-27 бет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V деңгей  Талда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ғалімнің сөзі. Мына суреттерде ауыз әдебиетінің қандай түрі бейнеленген деп ойлайсыңда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тегілер халық ауыз әдебиетінің ең көне мұрасы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тегілер дегеніміз не? Оны қалай түсініп келдіңдер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дай ертегілерді білесіңдер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тегілер қалай басталады? Немен аяқта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лықтыру (Ертегіде ғасырлар ізі жатыр.Ертегіде халықтың тыныс-тіршілігі,тарихы, салт-санасы, әдет ғұрпы,мұң-шері, арман-мұраты жатыр.)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Оқулықпен жұмыс 34-35 бе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Тақырыпты оқып шығып, ертегінің түрлерін ажыратып, топтасты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лардың айырмашылығын тауып, дәлелдеп, кестені толты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</w:t>
      </w:r>
      <w:r>
        <w:rPr>
          <w:b/>
          <w:sz w:val="28"/>
          <w:szCs w:val="28"/>
          <w:lang w:val="kk-KZ"/>
        </w:rPr>
        <w:t>Ертегіле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айуанаттар   турал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тегіл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иял –  ғажайы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тегі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ыншыл ертегілер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 деңгей. Синтез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(Шежіре ағашы) Геанологическое древ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мырлары - Қалай ойлайсыңдар, адамдар неге ертегіні ойлап шығарды? (адамдардың ауыр тұрмысы: көліктің, жарықты жоқтығы).</w:t>
      </w:r>
    </w:p>
    <w:p>
      <w:pPr>
        <w:pStyle w:val="Normal"/>
        <w:rPr/>
      </w:pPr>
      <w:r>
        <w:rPr>
          <w:sz w:val="28"/>
          <w:szCs w:val="28"/>
          <w:lang w:val="kk-KZ"/>
        </w:rPr>
        <w:t>Діңі – Тұрмыстары қиын болғаннан адам әрқашан армандайды ( мәселе – адамдардың арман-тілегі, мұң-мұқтажы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ғы – ертегілердегі жоқшылық, қиыншылық қазір қалай өзгерді? (көлік, жарық, су, телефон, ұшақ, газ т.б.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І деңгей бағалау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Менің сүйікті ертегімнің кейіпкері маған неге ұнайды?» тақырыбында шағын ертегі жаз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45:00Z</dcterms:created>
  <dc:creator>Admin</dc:creator>
  <dc:description/>
  <cp:keywords/>
  <dc:language>en-US</dc:language>
  <cp:lastModifiedBy>Admin</cp:lastModifiedBy>
  <cp:lastPrinted>2012-04-13T08:38:00Z</cp:lastPrinted>
  <dcterms:modified xsi:type="dcterms:W3CDTF">2012-04-14T01:38:00Z</dcterms:modified>
  <cp:revision>15</cp:revision>
  <dc:subject/>
  <dc:title/>
</cp:coreProperties>
</file>