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С.Сейфуллин атындағы орта мектебі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</w:t>
      </w:r>
      <w:r>
        <w:rPr>
          <w:rFonts w:cs="Times New Roman" w:ascii="Times New Roman" w:hAnsi="Times New Roman"/>
          <w:i/>
          <w:sz w:val="144"/>
          <w:szCs w:val="144"/>
        </w:rPr>
        <w:t>Ашық сабақ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Тақырыбы: М.Әуезов “Абай жолы”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i/>
          <w:sz w:val="40"/>
          <w:szCs w:val="40"/>
        </w:rPr>
        <w:t>роман-эпопеясындағ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i/>
          <w:sz w:val="40"/>
          <w:szCs w:val="40"/>
        </w:rPr>
        <w:t>қазақ әйелдерінің бейнес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әні:         Қазақ әдебие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i/>
          <w:sz w:val="40"/>
          <w:szCs w:val="40"/>
        </w:rPr>
        <w:t>11-сынып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ән мұғалімі: Исмайлова Б.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Қызылорда қаласы</w:t>
      </w:r>
    </w:p>
    <w:p>
      <w:pPr>
        <w:pStyle w:val="Normal"/>
        <w:ind w:left="2268" w:hanging="170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қырыбы:</w:t>
      </w:r>
      <w:r>
        <w:rPr>
          <w:rFonts w:cs="Times New Roman" w:ascii="Times New Roman" w:hAnsi="Times New Roman"/>
          <w:sz w:val="28"/>
          <w:szCs w:val="28"/>
        </w:rPr>
        <w:t xml:space="preserve"> М.Әуезов «Абай жолы» роман-эпопеясындағы қазақ әйелдерінің бейнесі</w:t>
      </w:r>
    </w:p>
    <w:p>
      <w:pPr>
        <w:pStyle w:val="Normal"/>
        <w:ind w:left="2268" w:hanging="170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қсаты:</w:t>
      </w:r>
      <w:r>
        <w:rPr>
          <w:rFonts w:cs="Times New Roman" w:ascii="Times New Roman" w:hAnsi="Times New Roman"/>
          <w:sz w:val="28"/>
          <w:szCs w:val="28"/>
        </w:rPr>
        <w:t xml:space="preserve"> 1. Абай шығармасын, өмір жолын тереңдеп оқып үйрету; Қазақ әйелдерінің бейнесін ашып, мәлімет жинақтау;</w:t>
      </w:r>
    </w:p>
    <w:p>
      <w:pPr>
        <w:pStyle w:val="Normal"/>
        <w:ind w:left="2268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қушылардың сын тұрғысынан ойлау қабілетін, өмірге көзқарастарын дамытып, шығармашылық белсенділіктерін шыңдау;</w:t>
      </w:r>
    </w:p>
    <w:p>
      <w:pPr>
        <w:pStyle w:val="Normal"/>
        <w:ind w:left="2268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өз өнеріне, қызығушылыққа баулу, анаға, әйелге, деген сүйіспеншілікке тәрбиеле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бақ түрі:</w:t>
      </w:r>
      <w:r>
        <w:rPr>
          <w:rFonts w:cs="Times New Roman" w:ascii="Times New Roman" w:hAnsi="Times New Roman"/>
          <w:sz w:val="28"/>
          <w:szCs w:val="28"/>
        </w:rPr>
        <w:t xml:space="preserve"> дамыта оқы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бақ типі:</w:t>
      </w:r>
      <w:r>
        <w:rPr>
          <w:rFonts w:cs="Times New Roman" w:ascii="Times New Roman" w:hAnsi="Times New Roman"/>
          <w:sz w:val="28"/>
          <w:szCs w:val="28"/>
        </w:rPr>
        <w:t xml:space="preserve"> жаңа білім үйрететін сабақ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Әдісі: </w:t>
      </w:r>
      <w:r>
        <w:rPr>
          <w:rFonts w:cs="Times New Roman" w:ascii="Times New Roman" w:hAnsi="Times New Roman"/>
          <w:sz w:val="28"/>
          <w:szCs w:val="28"/>
        </w:rPr>
        <w:t>ой қозғау, сұрақ-жауап, мәнерлеп оқу, мәтінмен жұмыс, топп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ұмыс, баяндау, талдау, көрініс қою, венн диаграммасы, қосымш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әдебиетпен жұмыс, проблемалық сұрақтарды шешу, ізден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өрнекілігі:</w:t>
      </w:r>
      <w:r>
        <w:rPr>
          <w:rFonts w:cs="Times New Roman" w:ascii="Times New Roman" w:hAnsi="Times New Roman"/>
          <w:sz w:val="28"/>
          <w:szCs w:val="28"/>
        </w:rPr>
        <w:t xml:space="preserve"> Абай, Мұхтар портреттері, буклеттер, қосымша әдебиеттер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гнитафон, карта, қанатты сөздер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бай жолы» - ХХ ғасырдағы ең мәнді романдардың бір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 Араг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бай жолындағы» әйелдер бейнес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бақ бары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І. Ұйымдастыру. </w:t>
      </w:r>
      <w:r>
        <w:rPr>
          <w:rFonts w:cs="Times New Roman" w:ascii="Times New Roman" w:hAnsi="Times New Roman"/>
          <w:sz w:val="28"/>
          <w:szCs w:val="28"/>
        </w:rPr>
        <w:t>(оқушыларды түгелдеп, топқп бөліп отырғызу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Кіріспе сө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үрегіңнің түбіне терең байл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 бір жұмбақ адаммын, оны да ойл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қтықпалы, соқпақсыз жерде өстім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ңмен жалғыз алыстым, кінә қойма, - деген ұлы Абайдың өмірінің қыр-сырын, өсу жолдарын, қоршаған ортасын заманының заңғар биік академик – жазушысы М.Әуезов: «Абай жолы» эпопеясында жан жақты суреттеген. Бағдарлама бойынша 4-сағатын өткелі отырмыз. Мақсатымыз: Абай өмірін тереңдей оқып, қайнарына бас қою, үйрену, талдау, әйелдер бейнесін ашу, 4 топқа бөлініп, жұмыс жасаймы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нографт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нгвисте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Әдебиетшіле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рын (шығармашылық топ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 Үй тапсырмасын пысықта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ымдық қабілетін анықтап, сабаққа ынтасын тудыру мақсатымен тапсырмалар берілед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айдың ата-тегі туралы не білесіңдер? Жеті атаңды 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мандағы оқиға болған жерді картадан көрс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тнографт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қал-мәтелдердің мағынасын түсінді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алог дегеніміз не? Мәтіннен тауып оқыңда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нгвисте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ығарма бөлімдері мен оқиғаларын атаңда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Құнанбай мен Абайға венн диаграммасы бойынша мінездем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Әдебиетшіле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скуссиялық карта құрасты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Ұнамды, ұнамсыз бейнел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ры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Дискуссиялық карта құрасты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Ұнамды халық өкілдерінің бейнес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Ұнамсыз үстем тап өкілдер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Ү. Абайдың 17 қарасөзінде ақыл, қайрат, жүрек туралы пікір айтылады. (мазмұны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дердің ойларың? Адамға қайсы қасиет аса қажет деп ойлайсыңдар? (пікір тыңдалады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йдың ақылына ақыл қосып, ең алғаш махаббат сезімін оятқан, қайратын танытып, жүрегін тебіренткен тағы бір топ бар. Ол кімдердің тобы деп ойлайсыңдар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йелдер тобы. Бүгінгі жаңа сабағымыз М.Әуезовтің «Абай жолы» роман-эпопеясындағы қазақ әйелдерінің бейнесі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ндағы әйелдер туралы қандай деректер жинақтадыңдар? (кезектесіп оқиды)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Ү. Мәтінмен жұмыс. Әйелдер бейнесін ашу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бай жолы» романы І том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Ұлжан,Айғыз, Зере. 10 бет, 41 бет, 71-72 бет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ілдә. 187-188 бет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үкіман. 310-311 бет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ерімбала. 362-бет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ұрғаным. 231-бет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Үмітей. 445-бет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лтанат. 413-бет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ҮІ. Шығармашылық топпен жұмыс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өрініс: «Көзімнің қарасы» әні баяу айтылады да, Абайдың монологы оқылады... Кездесу... Жарқ етпес қара көңілім..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Қатысушылар: Абай, Тоғжан, жеңгесі, Ербол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ҮІІ. Бекіту. Алған білім, білік, дағдыларын тексеру, жүйелеу, жинақтау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ппен жұмыс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Тақырыпқа сай әйелдер бейнесін топтаңдар.</w:t>
      </w:r>
    </w:p>
    <w:p>
      <w:pPr>
        <w:pStyle w:val="Normal"/>
        <w:ind w:left="425" w:hanging="0"/>
        <w:jc w:val="both"/>
        <w:rPr/>
      </w:pPr>
      <w:r>
        <w:rPr/>
        <w:t>ІІ. Кестені толтырыңдар.</w:t>
      </w:r>
    </w:p>
    <w:tbl>
      <w:tblPr>
        <w:tblW w:w="914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048"/>
        <w:gridCol w:w="306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Әйелд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йдың көзқарас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Өзіңнің көзқарасың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Ұлж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ғж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тана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Әйгері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2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Қазақ әйелдерінің тағдыры қалай суреттелген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Ү. Өздеріңнің өмірлеріңдегі әйелдердің орны қандай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ҮІІІ. Үйге тапсырма: </w:t>
      </w:r>
      <w:r>
        <w:rPr>
          <w:rFonts w:cs="Times New Roman" w:ascii="Times New Roman" w:hAnsi="Times New Roman"/>
          <w:sz w:val="28"/>
          <w:szCs w:val="28"/>
        </w:rPr>
        <w:t>Романды оқу, әйелдер бейнесін талдау, көрке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өздерді таб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Х. Бағала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. Қорытынды. </w:t>
      </w:r>
      <w:r>
        <w:rPr>
          <w:rFonts w:cs="Times New Roman" w:ascii="Times New Roman" w:hAnsi="Times New Roman"/>
          <w:sz w:val="28"/>
          <w:szCs w:val="28"/>
        </w:rPr>
        <w:t>Әйел жерден шыққан жоқ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л да еркектің балас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Ерлер көктен түскен жоқ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Әйел оның анасы – демекші, Абайдай дүниеге ұл әкеліп, өмір сыйлаған ата-анаға, жаны жомарт әйел-аналарға бас иеміз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ақ аяқтал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47:00Z</dcterms:created>
  <dc:creator>www.PHILka.RU</dc:creator>
  <dc:description/>
  <cp:keywords/>
  <dc:language>en-US</dc:language>
  <cp:lastModifiedBy>www.PHILka.RU</cp:lastModifiedBy>
  <dcterms:modified xsi:type="dcterms:W3CDTF">2012-03-17T07:47:00Z</dcterms:modified>
  <cp:revision>1</cp:revision>
  <dc:subject/>
  <dc:title>                     № 4 С</dc:title>
</cp:coreProperties>
</file>