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тақырыбы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олтүстік Америка материгіне саях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мақсаты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477012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2"/>
                            </w:tblGrid>
                            <w:tr>
                              <w:trPr/>
                              <w:tc>
                                <w:tcPr>
                                  <w:tcW w:w="7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Солтүстік Америка материгі туралы алған білімдерін тиянақтау, өткен сабақтан алған білімдерін жүйеле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pt;height:27.6pt;mso-wrap-distance-left:9pt;mso-wrap-distance-right:0pt;mso-wrap-distance-top:0pt;mso-wrap-distance-bottom:0pt;margin-top:6pt;mso-position-vertical-relative:text;margin-left:14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2"/>
                      </w:tblGrid>
                      <w:tr>
                        <w:trPr/>
                        <w:tc>
                          <w:tcPr>
                            <w:tcW w:w="751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Солтүстік Америка материгі туралы алған білімдерін тиянақтау, өткен сабақтан алған білімдерін жүйеле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Сабақтың міндеттері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4680585" cy="1752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1"/>
                            </w:tblGrid>
                            <w:tr>
                              <w:trPr/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  <w:lang w:val="kk-KZ"/>
                                    </w:rPr>
                                    <w:t>1) Білімділі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 Оқушылардың Солтүстік Америка материгі туралы алған білімдерін тиянақтау, өткен сабақтан алған білімдерін жүйелеу арқылы тақырыптарды тереңірек меңгерт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  <w:lang w:val="kk-KZ"/>
                                    </w:rPr>
                                    <w:t>2) Дамытушылық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 Оқушылардың өз ойларын жете айта білуге, өткен тақырыптарды байланыстыра отырып жан-жақты ойлау, топпен, картамен жұмыс жасау қабілеттерін, дағдыларын дамыту. Саяхат сабақ арқылы оқушылардың пәнге деген  қызығушылықтарын артты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  <w:lang w:val="kk-KZ"/>
                                    </w:rPr>
                                    <w:t>3) Тәрбиелік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 Әдептілік ережелерін бойына сіңірген шығармашылық қабілеті мүмкіндігінше дамыған азамат тәрбиеле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138pt;mso-wrap-distance-left:9pt;mso-wrap-distance-right:0pt;mso-wrap-distance-top:0pt;mso-wrap-distance-bottom:0pt;margin-top:3.45pt;mso-position-vertical-relative:text;margin-left:15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1"/>
                      </w:tblGrid>
                      <w:tr>
                        <w:trPr/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  <w:lang w:val="kk-KZ"/>
                              </w:rPr>
                              <w:t>1) Білімділі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 xml:space="preserve"> Оқушылардың Солтүстік Америка материгі туралы алған білімдерін тиянақтау, өткен сабақтан алған білімдерін жүйелеу арқылы тақырыптарды тереңірек меңгерт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  <w:lang w:val="kk-KZ"/>
                              </w:rPr>
                              <w:t>2) Дамытушылық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 xml:space="preserve"> Оқушылардың өз ойларын жете айта білуге, өткен тақырыптарды байланыстыра отырып жан-жақты ойлау, топпен, картамен жұмыс жасау қабілеттерін, дағдыларын дамыту. Саяхат сабақ арқылы оқушылардың пәнге деген  қызығушылықтарын арттыр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  <w:lang w:val="kk-KZ"/>
                              </w:rPr>
                              <w:t>3) Тәрбиелі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 xml:space="preserve"> Әдептілік ережелерін бойына сіңірген шығармашылық қабілеті мүмкіндігінше дамыған азамат тәрбиеле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түр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аяхат саба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әдіс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Өздік ізденіс жұмы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пәнаралық байланысы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әдеби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көрнекіліг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олтүстік Американың физикалық картасы, интерактивті тақта, слайд, жұмыс дәптер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жоспа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І. Ұйымдасты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ІІ. Қызығушылықты оя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ІІІ. Материкке шо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IV. Бекі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V. Қорытындылау. Бағала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VI. Үйге тапсырма бе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барыс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І. Ұйымдастыру кезеңі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Оқушылардың көңіл-күйін сабаққа ауда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ІІ. Қызығушылықты ояту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олтүстік Америка материгін таныстыру туралы тақпақ оқып, тақырыпты ашу. Сабақтың мақсатымен танысты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ен өзім үш бұрышқа ұқсас жермі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зір де әл-ауқатты бірнеше елмі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ҚШ бар, Канада бар, Мексика бар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аңқымен таң қалдырған барлық елдің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ауларым бар Кордильер мен Аппалачта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акензи, Миссисипи суым қанда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иннипег, Ұлы көлдер, тұзды көлі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амаша көрген адам таң қалғанда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Балалар осы өлең жолдарында қай материк туралы айтылған?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Солтүстік Америк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Солтүстік Америка материгінің қандай ерекшеліктерін білеміз?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Ерекшеліктерін атап интерактивті тақтаға «өрмекшінің торын» құрайды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1990</wp:posOffset>
                </wp:positionH>
                <wp:positionV relativeFrom="paragraph">
                  <wp:posOffset>176530</wp:posOffset>
                </wp:positionV>
                <wp:extent cx="635" cy="165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7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Ең ұзын жер асты үңгірі –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Флинт-Мамонт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41500</wp:posOffset>
                </wp:positionH>
                <wp:positionV relativeFrom="paragraph">
                  <wp:posOffset>137160</wp:posOffset>
                </wp:positionV>
                <wp:extent cx="704215" cy="187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0945</wp:posOffset>
                </wp:positionH>
                <wp:positionV relativeFrom="paragraph">
                  <wp:posOffset>137160</wp:posOffset>
                </wp:positionV>
                <wp:extent cx="1438275" cy="628650"/>
                <wp:effectExtent l="16510" t="15875" r="1587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Солтүстік Амер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5pt;margin-top:10.8pt;width:113.2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Солтүстік Америка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8715</wp:posOffset>
                </wp:positionH>
                <wp:positionV relativeFrom="paragraph">
                  <wp:posOffset>137160</wp:posOffset>
                </wp:positionV>
                <wp:extent cx="601345" cy="86360"/>
                <wp:effectExtent l="1270" t="2730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19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45pt;margin-top:10.8pt;width:47.35pt;height:6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Ұзын тау –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Кордилье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Ең биік ағаш –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секво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2975</wp:posOffset>
                </wp:positionH>
                <wp:positionV relativeFrom="paragraph">
                  <wp:posOffset>59055</wp:posOffset>
                </wp:positionV>
                <wp:extent cx="266700" cy="57150"/>
                <wp:effectExtent l="0" t="5080" r="1270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25pt;margin-top:4.65pt;width:20.95pt;height:4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9690</wp:posOffset>
                </wp:positionH>
                <wp:positionV relativeFrom="paragraph">
                  <wp:posOffset>115570</wp:posOffset>
                </wp:positionV>
                <wp:extent cx="496570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pt;margin-top:9.1pt;width:39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Ең үлкен арал –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Грнеланди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Ең үлкен каньон –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Колорадо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1990</wp:posOffset>
                </wp:positionH>
                <wp:positionV relativeFrom="paragraph">
                  <wp:posOffset>152400</wp:posOffset>
                </wp:positionV>
                <wp:extent cx="1270" cy="29337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7pt;margin-top:12pt;width:0.1pt;height:23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Ең үлкен тау мұздығы –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Аля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ІІІ. Материкке ш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Бүгінгі сабағымыз Солтүстік Американың ең биік жері Кордильер тауының Мак-Кинли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6193 м)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шыңына саяхат жасаймыз. Оған шығуда жолымыздағы кедергілер бар екен, одан өту үшін Солтүстік Америка материгіне байланысты тапсырмаларды орындауымыз керек. Саяхатқа дайынбыз ба?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сынып төрт топқа бөлініп жұмыс жасайд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ГЕОГРАФИЯЛЫҚ О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1-тапсыр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ескін картаға Солтүстік Американың шеткі нүктелерін белгілеу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әр топтан бір оқушы шығып орындай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 топ – Солтүстік Американың солтүстік шеткі нүктесін көрсету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Мерчисон мүйісі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 топ – Солтүстік Американың оңтүстік шеткі нүктесін көрсету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Марьято мүйісі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3 топ – Солтүстік Американың батыс шеткі нүстесін көрсету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(Принц Уэльский мүйісі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4 топ – Солтүстік Американың шығыс шеткі нүктесін көрсету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Сент-Чарльз мүйісі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ЗЕРТТЕЛУ ТАРИХ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2-тапсыр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Солтүстік Америка материгінің зерттелу тарихы бойынша кестені толтыру. </w:t>
      </w:r>
      <w:r>
        <w:rPr/>
        <w:t>(2, 3-ші бағандарда  зерттеушінің суреті тұрады атын және ашқан жерлерін табуы тиіс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340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ылдар және ғасырлар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Зерттеушілердің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аты-жөні мен сурет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Ашқан және зерттеген жерлер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92 жылы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ростофор Колум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-802005</wp:posOffset>
                  </wp:positionV>
                  <wp:extent cx="485775" cy="619125"/>
                  <wp:effectExtent l="0" t="0" r="0" b="0"/>
                  <wp:wrapTight wrapText="bothSides">
                    <wp:wrapPolygon edited="0">
                      <wp:start x="-845" y="-1057"/>
                      <wp:lineTo x="-845" y="21259"/>
                      <wp:lineTo x="22006" y="21259"/>
                      <wp:lineTo x="22006" y="-1057"/>
                      <wp:lineTo x="-845" y="-1057"/>
                    </wp:wrapPolygon>
                  </wp:wrapTight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4720" r="-7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риктің оңтүстік жағалауын аш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ғасырд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жон К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ьюфауленд аралы мен Лабрадор түбегі жағалауын аш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І ғасырд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нри Гудз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ександр Макен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риктің солтүстік және шығыс жағалауында жаңа жерлерді аш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41 жылы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тус Бер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-158115</wp:posOffset>
                  </wp:positionV>
                  <wp:extent cx="485775" cy="504825"/>
                  <wp:effectExtent l="0" t="0" r="0" b="0"/>
                  <wp:wrapTight wrapText="bothSides">
                    <wp:wrapPolygon edited="0">
                      <wp:start x="-845" y="-1031"/>
                      <wp:lineTo x="-845" y="21178"/>
                      <wp:lineTo x="22006" y="21178"/>
                      <wp:lineTo x="22006" y="-1031"/>
                      <wp:lineTo x="-845" y="-1031"/>
                    </wp:wrapPolygon>
                  </wp:wrapTight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4601" r="-7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ексей Чир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яска жағалауын зерттед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ЖЕР БЕДЕРІ МЕН ПАЙДАЛЫ ҚАЗБАЛ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3-тапсы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6800</wp:posOffset>
                </wp:positionH>
                <wp:positionV relativeFrom="paragraph">
                  <wp:posOffset>588010</wp:posOffset>
                </wp:positionV>
                <wp:extent cx="122555" cy="154305"/>
                <wp:effectExtent l="8890" t="6350" r="2095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2400" cy="154440"/>
                        </a:xfrm>
                        <a:custGeom>
                          <a:avLst/>
                          <a:gdLst>
                            <a:gd name="textAreaLeft" fmla="*/ 15120 w 69480"/>
                            <a:gd name="textAreaRight" fmla="*/ 54360 w 69480"/>
                            <a:gd name="textAreaTop" fmla="*/ 19080 h 87480"/>
                            <a:gd name="textAreaBottom" fmla="*/ 68400 h 87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162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666666" stroked="t" o:allowincell="f" style="position:absolute;margin-left:184pt;margin-top:46.3pt;width:9.6pt;height:12.1pt;mso-wrap-style:none;v-text-anchor:middle;rotation:180" type="_x0000_t8">
                <v:fill o:detectmouseclick="t" color2="black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3145</wp:posOffset>
                </wp:positionH>
                <wp:positionV relativeFrom="paragraph">
                  <wp:posOffset>355600</wp:posOffset>
                </wp:positionV>
                <wp:extent cx="156845" cy="154305"/>
                <wp:effectExtent l="6985" t="6985" r="18415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54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1.35pt;margin-top:28pt;width:12.3pt;height:12.1pt;mso-wrap-style:none;v-text-anchor:middle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ескін картада белгіленген сандарда қай объектілер орналасқан және пайдалы қазбаларын шартты белгілер арқылы түсіру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1-топ мұнай, 2- топ тас көмір, 3-топ темір, 4-топ табиғи газды түсіреді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715</wp:posOffset>
            </wp:positionH>
            <wp:positionV relativeFrom="paragraph">
              <wp:posOffset>5080</wp:posOffset>
            </wp:positionV>
            <wp:extent cx="847725" cy="828675"/>
            <wp:effectExtent l="0" t="0" r="0" b="0"/>
            <wp:wrapTight wrapText="bothSides">
              <wp:wrapPolygon edited="0">
                <wp:start x="-4316" y="-3296"/>
                <wp:lineTo x="-4316" y="23792"/>
                <wp:lineTo x="23165" y="23792"/>
                <wp:lineTo x="23165" y="-3296"/>
                <wp:lineTo x="-4316" y="-3296"/>
              </wp:wrapPolygon>
            </wp:wrapTight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025" t="12119" r="4710" b="9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1-топ мұн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2- топ тас көмі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6455</wp:posOffset>
                </wp:positionH>
                <wp:positionV relativeFrom="paragraph">
                  <wp:posOffset>24765</wp:posOffset>
                </wp:positionV>
                <wp:extent cx="186690" cy="160020"/>
                <wp:effectExtent l="11430" t="12700" r="24765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60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166.65pt;margin-top:1.95pt;width:14.65pt;height:12.55pt;mso-wrap-style:none;v-text-anchor:middle" type="_x0000_t5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3-топ темі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6490</wp:posOffset>
                </wp:positionH>
                <wp:positionV relativeFrom="paragraph">
                  <wp:posOffset>9525</wp:posOffset>
                </wp:positionV>
                <wp:extent cx="120015" cy="182880"/>
                <wp:effectExtent l="635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9880" cy="182880"/>
                        </a:xfrm>
                        <a:custGeom>
                          <a:avLst/>
                          <a:gdLst>
                            <a:gd name="textAreaLeft" fmla="*/ 14760 w 68040"/>
                            <a:gd name="textAreaRight" fmla="*/ 53280 w 68040"/>
                            <a:gd name="textAreaTop" fmla="*/ 22680 h 103680"/>
                            <a:gd name="textAreaBottom" fmla="*/ 8100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7pt;margin-top:0.75pt;width:9.4pt;height:14.3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4-топ табиғи г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1- Солтүстік Америка материгінің батыс бөлігіндегі тау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Кордильера тау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- Солтүстік Америка материгінің шығыс бөлігіндегі тау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Аппалач тау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3- Солтүстік Америка материгіндегі жазық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Орталық жазық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4- Солтүстік Америка материгіндегі жазық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Ұлы жазық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КЛИМАТТЫҚ БЕЛДЕУЛ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4-тапсыр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Солтүстік Америка материгінің климаты қай материкпен ұқсас?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Еураз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Неше кламматтық белдрек кесіп өтеді?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6 белде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лиматтық белдеулерге байланысты сұрақтарға жауап бер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1- Солтүстік Америка материгінің ең суық жері?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(Гренландия аралының орталығы -70 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kk-KZ"/>
        </w:rPr>
        <w:t xml:space="preserve">0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С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- Солтүстік Америка материгінің ең ыстық жері?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Өлім аңғары +57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kk-KZ"/>
        </w:rPr>
        <w:t xml:space="preserve">0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3- Солтүстік Америка материгінде жауын-шашын ең көп түсетін жері?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Кордильераның солтүстік-батыс жағалауы 6000 м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3- Солтүстік Америка материгінде жауын-шашын ең аз түсетін жері?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Калифорния шығанағының солтүстігі мен Үлкен Алап 100 м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ІШКІ СУЛА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5-тапсырма </w:t>
      </w:r>
    </w:p>
    <w:p>
      <w:pPr>
        <w:pStyle w:val="Normal"/>
        <w:spacing w:lineRule="auto" w:line="240" w:before="0" w:after="0"/>
        <w:rPr/>
      </w:pPr>
      <w:r>
        <w:rPr/>
        <w:t>Солтүстік Америка өзендерінің және осы ерекшеліктерін туғызып отырған себептерді белгілеу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Өзендерінің ерекшеліктер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ебепте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уаптар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иссисипидің күрделі режимі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) сең жүру көктемнің аяғында жоғары ағыстан бастал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ә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 айынның басында Макензи өзенінің төменгі ағысында мұз кептеулері жиі пайда болып тұра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) бірнеше климаттық белдеулер арқылы ағып өтед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лораданың саласы жоққа тә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) жауын-шашын көп бол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лумбияның жыл бойына суы мо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) жауын-шашын аз түсе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-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ТАБИҒАТ ЗОНАЛ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6-тапсыр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Сандық диктант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Төменде берілген зоналарға сәйкес келетін белгілерді санмен көрсе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>1 топ. Арктикалық шөл – 6,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>2 топ. Тундра және тайга – 1,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>3 топ. Аралас жалпақ жапырақты орман және шөлейт – 4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>3топ. Орманды дала – 3, 8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ұл зонада карибу бұғысы тіршілік етед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Өсімдігі мүк пен қын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онада биіктігі 1,5 метрге жететін селеу, боз, шалғын т.б. өсімдіктері өсед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ұнда тікенекті бұталар, жусан өсед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лиматы ылғалды, жұмсақ болып келеді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үниежүзілік Қызыл Кітапқа еңген қойөгіз тіршілік етед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ануарлардан қара аю, гризли аюы, сілеусін т.б. бар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Ылғал мен жылу жеткілікті болғандықтан топырағы қара және күрең болып келед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ХАЛҚЫ МЕН ЕЛДЕР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7-тапсырма</w:t>
      </w:r>
    </w:p>
    <w:p>
      <w:pPr>
        <w:pStyle w:val="Normal"/>
        <w:spacing w:lineRule="auto" w:line="240" w:before="0" w:after="0"/>
        <w:rPr/>
      </w:pPr>
      <w:r>
        <w:rPr/>
        <w:t>Солтүстік Америка материгінің  төрт мемлекеті карточкада берілген қай топқа қай ел келеді сол елдің астанасын жазу және картадан көрсету.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786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емлекет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Астанасы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Қ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ашингтон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на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тава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кс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хико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на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на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ІV. Бекіту тапсырмалары.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Т Е С Т</w:t>
      </w:r>
    </w:p>
    <w:p>
      <w:pPr>
        <w:sectPr>
          <w:type w:val="nextPage"/>
          <w:pgSz w:w="11906" w:h="16838"/>
          <w:pgMar w:left="851" w:right="566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І нұсқа </w:t>
      </w:r>
    </w:p>
    <w:p>
      <w:pPr>
        <w:sectPr>
          <w:type w:val="continuous"/>
          <w:pgSz w:w="11906" w:h="16838"/>
          <w:pgMar w:left="851" w:right="566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Солтүстік Америка материгінің  экваторға қатысты орны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) тек оңтүстік жарты шарда жатыр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ә) көпшілік бөлігі солтүстік жарты шарда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) экватор материктің ортасын кесіп өтеді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) тек солтүстік жарты шарда жаты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Солтүстік Америка материгінің  ең төмен жатқан жері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а) Каспий теңізі              ә) Өлім аңғары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) Өлі теңіз                     в) Валдес түбег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Көлемі жағынан ең үлкен ара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а) Куба                         ә) Гаити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) Баффин жері           в) Гренлан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Мына белдеудің қайсысы Солтүстік Америкада кездеспейді?</w:t>
        <w:br/>
      </w:r>
      <w:r>
        <w:rPr>
          <w:rFonts w:cs="Times New Roman" w:ascii="Times New Roman" w:hAnsi="Times New Roman"/>
          <w:sz w:val="24"/>
          <w:szCs w:val="24"/>
          <w:lang w:val="kk-KZ"/>
        </w:rPr>
        <w:t>а) экваторлық              ә) арктикалық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) қоңыржай                в) тропикт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Солтүстік Америка шығыс жағалауындағы жылы ағыс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) Калифорния             ә) Лабрадор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) Гольфстрим             в) Батыс желдер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ІІ нұсқа</w:t>
      </w:r>
    </w:p>
    <w:p>
      <w:pPr>
        <w:pStyle w:val="Style15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. Солтүстік Америка материгінің  бастапқы меридианға қатысты орны.</w:t>
      </w:r>
    </w:p>
    <w:p>
      <w:pPr>
        <w:pStyle w:val="Style15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) түгелдей шығыс жарты шарда жатыр</w:t>
      </w:r>
    </w:p>
    <w:p>
      <w:pPr>
        <w:pStyle w:val="Style15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ә) көпшілік бөлігі батыс жарты шарда </w:t>
      </w:r>
    </w:p>
    <w:p>
      <w:pPr>
        <w:pStyle w:val="Style15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) түгелдей батыс жарты шарда жатыр</w:t>
      </w:r>
    </w:p>
    <w:p>
      <w:pPr>
        <w:pStyle w:val="Style15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) көпшілік бөлігі шығыс жарты шарда</w:t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Өлім аңғарының абсолюттік биіктігі.</w:t>
      </w:r>
    </w:p>
    <w:p>
      <w:pPr>
        <w:pStyle w:val="Style15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) -150 м   ә) -132 м    б) -86 м   в) -403 м</w:t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Солтүстік Американың ең ұзын өзені.</w:t>
      </w:r>
    </w:p>
    <w:p>
      <w:pPr>
        <w:pStyle w:val="Style15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) Миссисипи        ә) Ниагара</w:t>
      </w:r>
    </w:p>
    <w:p>
      <w:pPr>
        <w:pStyle w:val="Style15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) Макензи            в) Колумбия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529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529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Солтүстік Америка материгінің көпшілік бөлігі қай климаттық белдеуде орналасқан?</w:t>
        <w:br/>
      </w:r>
      <w:r>
        <w:rPr>
          <w:rFonts w:cs="Times New Roman" w:ascii="Times New Roman" w:hAnsi="Times New Roman"/>
          <w:sz w:val="24"/>
          <w:szCs w:val="24"/>
          <w:lang w:val="kk-KZ"/>
        </w:rPr>
        <w:t>а) арктикалық                 ә) қоңыржа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529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) тропиктік                    в) экваторлық</w:t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«Прерий» деп нені айтады?</w:t>
      </w:r>
    </w:p>
    <w:p>
      <w:pPr>
        <w:pStyle w:val="Style15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) шөлді                    ә) саваннаны</w:t>
      </w:r>
    </w:p>
    <w:p>
      <w:pPr>
        <w:pStyle w:val="Style15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) орманды               в) даланы</w:t>
      </w:r>
    </w:p>
    <w:p>
      <w:pPr>
        <w:sectPr>
          <w:type w:val="continuous"/>
          <w:pgSz w:w="11906" w:h="16838"/>
          <w:pgMar w:left="851" w:right="566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sectPr>
          <w:type w:val="continuous"/>
          <w:pgSz w:w="11906" w:h="16838"/>
          <w:pgMar w:left="851" w:right="566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  <w:t>Жауаптар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 нұсқ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І нұсқ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Әр топ бір-бірлерін тексереді. Дұрыс жауабы тақтада жазылып тұра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V. Қорытындылау. Бағала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Бүгінгі саяхат-сабағымызда біз Солтүстік Американың ең биік Мак-Кинли шыңына жеттік. Шыңға шыққанда нені көрдік?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биік таудың суретінде Қазақстанның туы тұрады )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Әр топ тапсырмаларды жақсы орындады. Өмір де, білімде де осындай биік шыңдарға жете біліңізде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VІ. Үйге тапсырма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«Солтүстік Америка материгіне бір күндік саяхат» тақырыбында шағын шығарма жа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continuous"/>
      <w:pgSz w:w="11906" w:h="16838"/>
      <w:pgMar w:left="851" w:right="566" w:gutter="0" w:header="0" w:top="709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6:01:00Z</dcterms:created>
  <dc:creator>Admin</dc:creator>
  <dc:description/>
  <cp:keywords/>
  <dc:language>en-US</dc:language>
  <cp:lastModifiedBy>User</cp:lastModifiedBy>
  <cp:lastPrinted>2012-02-28T21:24:00Z</cp:lastPrinted>
  <dcterms:modified xsi:type="dcterms:W3CDTF">2012-03-14T17:07:00Z</dcterms:modified>
  <cp:revision>7</cp:revision>
  <dc:subject/>
  <dc:title/>
</cp:coreProperties>
</file>